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mple descriptions            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ntegrity Master(tm), Version 2.51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N T E G R I T Y    M A S T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 updated:  July 24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ity Master(tm)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, disk vendors and computer clubs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o the VENDOR.DOC text file.  Bulletin board system (BBS)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_M251b.ZIP  -Integrity Master V2.51b - Data integrity/Anti-viru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ogram is compressed using some other file compression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lease use the name "I_M251b" with the appropriat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escriptions            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ntegrity Master(tm), Version 2.51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Integrity Virus Disk Boot Security Diagnostic Detection Antiviral CMOS ASP</w:t>
      </w:r>
    </w:p>
    <w:p>
      <w:pPr>
        <w:pStyle w:val="PreformattedText"/>
        <w:bidi w:val="0"/>
        <w:jc w:val="left"/>
        <w:rPr/>
      </w:pPr>
      <w:r>
        <w:rPr/>
        <w:t>DOS Protection Change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, Diagnostic, or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requirements:</w:t>
      </w:r>
    </w:p>
    <w:p>
      <w:pPr>
        <w:pStyle w:val="PreformattedText"/>
        <w:bidi w:val="0"/>
        <w:jc w:val="left"/>
        <w:rPr/>
      </w:pP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 or PC/DOS Version 2 or later plus 256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LINE DESCRIPTION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e, easy to use, data integrity for your PC plus virus rem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LINE DESCRIPTION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sy to use, anti-virus and data integrity system. Also useful for PC securit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agnostics and change control.  NCSA certified as a virus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LINE DESCRIPTION: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sy to use, anti-virus and PC integrity program that also provides securit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MOS protection, and disk diagnostics.  It's NCSA certified as a virus scann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identify known viruses by name but it also protects against un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 LINE DESCRIPTION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you have a virus?  A flaky hard disk?  Did someone alter a file while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re out?  Find out for sure with Integrity Master(tm)!  It enables det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recovery from ANY virus, yet does not require periodic updates.  Prot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gainst much more than just viruses -- it even checks and fixes your CMO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VE LINE DESCRIPTION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e, easy to use, data integrity plus virus removal.  It protects again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ch more than just viruses.  Hardware glitches, software bugs, CMOS chang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n deliberate sabotage are detected.  If a virus strikes, Integrity Ma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entifies it by name and (unlike other programs) also identifies any dam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used by the virus.  NCSA certified as a virus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escriptions                                              Page 3 of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tegrity Master(tm), Version 2.51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N LINE DESCRIPTION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ity Master is a high performance (100% assembler) program offering vir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ning, data integrity, security, CMOS protection, and change manag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in one easy to use package. It detects hardware glitches, software bug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even deliberate sabotage to your data. If a virus strikes, IM identif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by name and (unlike other programs) also identifies any damage caus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virus.  It will even detect new and unknown viruses. IM is NCSA (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 Security Association) as a virus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N LINE DESCRIPTION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ity Master provides complete protection for the PC. It is a hi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formance (100% assembler) program offering virus protection, data integrit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, CMOS protection, and change management all in one easy to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ckage. It detects hardware glitches, software bugs, and even deliber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botage to your data. If a virus strikes, IM identifies it by name and (unli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programs) also identifies any damage caused by the virus. Although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s for known viruses, it will reliably detect new, unknown viruses so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don't need to constantly upgrade. Integrity Master provides both a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interface as well as easy-to-use menus with extensive on-line hel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 is NCSA (National Computer Security Association) as a virus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ELVE LINE DESCRIPTION: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you have a virus?  A flaky hard disk?  Did someone change something on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 while you were out?  Find out for sure with Integrity Master(tm)! Integr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ster is the easy way to defeat viruses and get extra benefits of P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, change control and disk problem detection.  If there is a ch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where on your disk, no matter what the cause, Integrity Master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entify it, and then its built in Integrity Advisor(tm) will explain wha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.  Integrity Master identifies known viruses by name, but it doe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 periodic updates (as other virus programs do) to keep up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test viruses.  Don't get a program that is just an anti-virus program.  G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thing more powerful and more useful! Integrity Master provides an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ound PC integrity solution going far beyond mere virus check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 is NCSA (National Computer Security Association) as a virus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UM LENGTH DESCRIPTION: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Integrity Master provides complete protection for the PC. It is a high</w:t>
      </w:r>
    </w:p>
    <w:p>
      <w:pPr>
        <w:pStyle w:val="PreformattedText"/>
        <w:bidi w:val="0"/>
        <w:jc w:val="left"/>
        <w:rPr/>
      </w:pPr>
      <w:r>
        <w:rPr/>
        <w:t>performance (100% assembler) program offering virus protection, data</w:t>
      </w:r>
    </w:p>
    <w:p>
      <w:pPr>
        <w:pStyle w:val="PreformattedText"/>
        <w:bidi w:val="0"/>
        <w:jc w:val="left"/>
        <w:rPr/>
      </w:pPr>
      <w:r>
        <w:rPr/>
        <w:t>integrity, security, CMOS protection, and change management all in one</w:t>
      </w:r>
    </w:p>
    <w:p>
      <w:pPr>
        <w:pStyle w:val="PreformattedText"/>
        <w:bidi w:val="0"/>
        <w:jc w:val="left"/>
        <w:rPr/>
      </w:pPr>
      <w:r>
        <w:rPr/>
        <w:t>easy to use package.  IM is NCSA (National Computer Security</w:t>
      </w:r>
    </w:p>
    <w:p>
      <w:pPr>
        <w:pStyle w:val="PreformattedText"/>
        <w:bidi w:val="0"/>
        <w:jc w:val="left"/>
        <w:rPr/>
      </w:pPr>
      <w:r>
        <w:rPr/>
        <w:t>Association) as a virus scanner. It detects hardware glitches, software</w:t>
      </w:r>
    </w:p>
    <w:p>
      <w:pPr>
        <w:pStyle w:val="PreformattedText"/>
        <w:bidi w:val="0"/>
        <w:jc w:val="left"/>
        <w:rPr/>
      </w:pPr>
      <w:r>
        <w:rPr/>
        <w:t>bugs, and even deliberate sabotage to your data. If a virus strikes, IM</w:t>
      </w:r>
    </w:p>
    <w:p>
      <w:pPr>
        <w:pStyle w:val="PreformattedText"/>
        <w:bidi w:val="0"/>
        <w:jc w:val="left"/>
        <w:rPr/>
      </w:pPr>
      <w:r>
        <w:rPr/>
        <w:t>identifies it by name and (unlike other programs) also identifies any</w:t>
      </w:r>
    </w:p>
    <w:p>
      <w:pPr>
        <w:pStyle w:val="PreformattedText"/>
        <w:bidi w:val="0"/>
        <w:jc w:val="left"/>
        <w:rPr/>
      </w:pPr>
      <w:r>
        <w:rPr/>
        <w:t>damage caused by the virus. Although it scans for known viruses, it will</w:t>
      </w:r>
    </w:p>
    <w:p>
      <w:pPr>
        <w:pStyle w:val="PreformattedText"/>
        <w:bidi w:val="0"/>
        <w:jc w:val="left"/>
        <w:rPr/>
      </w:pPr>
      <w:r>
        <w:rPr/>
        <w:t>reliably detect new, unknown viruses so that you won't need to</w:t>
      </w:r>
    </w:p>
    <w:p>
      <w:pPr>
        <w:pStyle w:val="PreformattedText"/>
        <w:bidi w:val="0"/>
        <w:jc w:val="left"/>
        <w:rPr/>
      </w:pPr>
      <w:r>
        <w:rPr/>
        <w:t>constantly upgrade. Integrity Master provides both a command line</w:t>
      </w:r>
    </w:p>
    <w:p>
      <w:pPr>
        <w:pStyle w:val="PreformattedText"/>
        <w:bidi w:val="0"/>
        <w:jc w:val="left"/>
        <w:rPr/>
      </w:pPr>
      <w:r>
        <w:rPr/>
        <w:t>interface as well as easy-to-use menus with extensive on-line help. Now,</w:t>
      </w:r>
    </w:p>
    <w:p>
      <w:pPr>
        <w:pStyle w:val="PreformattedText"/>
        <w:bidi w:val="0"/>
        <w:jc w:val="left"/>
        <w:rPr/>
      </w:pPr>
      <w:r>
        <w:rPr/>
        <w:t>(new with version two) Integrity Master provides complete protection for</w:t>
      </w:r>
    </w:p>
    <w:p>
      <w:pPr>
        <w:pStyle w:val="PreformattedText"/>
        <w:bidi w:val="0"/>
        <w:jc w:val="left"/>
        <w:rPr/>
      </w:pPr>
      <w:r>
        <w:rPr/>
        <w:t>the PC's CMOS configuration memory. It will detect and diagnose</w:t>
      </w:r>
    </w:p>
    <w:p>
      <w:pPr>
        <w:pStyle w:val="PreformattedText"/>
        <w:bidi w:val="0"/>
        <w:jc w:val="left"/>
        <w:rPr/>
      </w:pPr>
      <w:r>
        <w:rPr/>
        <w:t>significant changes to the CMOS memory.  If needed, it can then restore</w:t>
      </w:r>
    </w:p>
    <w:p>
      <w:pPr>
        <w:pStyle w:val="PreformattedText"/>
        <w:bidi w:val="0"/>
        <w:jc w:val="left"/>
        <w:rPr/>
      </w:pPr>
      <w:r>
        <w:rPr/>
        <w:t>the CMOS to its correct configuration. By using the quick update mode</w:t>
      </w:r>
    </w:p>
    <w:p>
      <w:pPr>
        <w:pStyle w:val="PreformattedText"/>
        <w:bidi w:val="0"/>
        <w:jc w:val="left"/>
        <w:rPr/>
      </w:pPr>
      <w:r>
        <w:rPr/>
        <w:t>(/Q) IM provides the fastest scanning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escriptions            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tegrity Master(tm), Version 2.51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ity Master is a powerful anti-virus and PC data integrity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also provides security and change logging.  This high performa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embly language program provides fastest integrity checking avail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PC. Integrity Master provides function and performance f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yond any other anti-viral or data integrity software, yet is eas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ough for novice users.  Integrity Master is the recommended anti-viru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1995 PC Magazine Buyer's Guide" and is NCSA (National Computer Secur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ociation) certified as an anti-virus product.  Integrity Master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Integrity Master recognizes known viruses by name and will describe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istics and then guide you through their rem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It can detect not only existing viruses, but also as yet unknown viru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ike other programs, which you must constantly update to keep ahea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crop of viruses, Integrity Master continues to protec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Unlike other programs, it detects sectors and files which were damag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virus not just those that were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Integrity Master checks your CMOS configuration memory and provide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lligent display of any important changes. If needed, it can rest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MOS memory (the full CMOS, not just the old 64 byte PC/AT CMOS!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lso allows your quick recover when you need to replace your CM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t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Integrity Master understands which files and areas on your disk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and provides special specific diagnosis and recovery if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s hav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Integrity Master can reload system sectors on disks which are so bad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aged that DOS can no longer recogniz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Integrity Master detects any form of file or program corruption,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that caused by viruses.  This makes Integrity Master a useful to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ovide PC security, change management and hardware error det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spend your time merely checking for viruses when you can give your P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plete check out with Integrity Ma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Integrity Master provides easy to use menus with built in help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rience of a PC integrity expert through it's Integrity Advisor(T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) Integrity Master is useful as an aid to PC security. If someone chang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s or deletes any of your files you will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)Integrity Master is useful with disk diagnostics.  You can ru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test programs to check if your disk drive is working OK right now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was it working correctly at 3 PM yesterday?  Integrity Master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 if a disk error damaged some data yester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)You just restored your files from a backup.  Are all the files really OK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rity Master will tell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) IM is NCSA (National Computer Security Association) as a virus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escriptions            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tegrity Master(tm), Version 2.51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)You just deleted *.BAT rather than *.BAK.  Integrity Master will tel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ctly which files you need to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)Your hard disk is having problems.  Now DOS will not even recognize i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sk.  IM can diagnose and then reload your partition and boot s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"fix" your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  See ORDER.DOC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ller Research is a company specializing in operating systems related</w:t>
      </w:r>
    </w:p>
    <w:p>
      <w:pPr>
        <w:pStyle w:val="PreformattedText"/>
        <w:bidi w:val="0"/>
        <w:jc w:val="left"/>
        <w:rPr/>
      </w:pPr>
      <w:r>
        <w:rPr/>
        <w:t>software owned and operated by Wolfgang Stiller.  This expertise in</w:t>
      </w:r>
    </w:p>
    <w:p>
      <w:pPr>
        <w:pStyle w:val="PreformattedText"/>
        <w:bidi w:val="0"/>
        <w:jc w:val="left"/>
        <w:rPr/>
      </w:pPr>
      <w:r>
        <w:rPr/>
        <w:t>operating systems makes Stiller Research uniquely capable in the areas</w:t>
      </w:r>
    </w:p>
    <w:p>
      <w:pPr>
        <w:pStyle w:val="PreformattedText"/>
        <w:bidi w:val="0"/>
        <w:jc w:val="left"/>
        <w:rPr/>
      </w:pPr>
      <w:r>
        <w:rPr/>
        <w:t>of data integrity and viruses.  Wolfgang Stiller is the author of</w:t>
      </w:r>
    </w:p>
    <w:p>
      <w:pPr>
        <w:pStyle w:val="PreformattedText"/>
        <w:bidi w:val="0"/>
        <w:jc w:val="left"/>
        <w:rPr/>
      </w:pPr>
      <w:r>
        <w:rPr/>
        <w:t>PC Magazine's PCdata integrity toolkit and the accompanying article,</w:t>
      </w:r>
    </w:p>
    <w:p>
      <w:pPr>
        <w:pStyle w:val="PreformattedText"/>
        <w:bidi w:val="0"/>
        <w:jc w:val="left"/>
        <w:rPr/>
      </w:pPr>
      <w:r>
        <w:rPr/>
        <w:t>published in the February 13, 1990 issue of PC Magaz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ller Research has been producing top quality computer software at</w:t>
      </w:r>
    </w:p>
    <w:p>
      <w:pPr>
        <w:pStyle w:val="PreformattedText"/>
        <w:bidi w:val="0"/>
        <w:jc w:val="left"/>
        <w:rPr/>
      </w:pPr>
      <w:r>
        <w:rPr/>
        <w:t>reasonable prices, continuously, since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