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WINOS/2 - Make Windows Desktop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by C F S Nevad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run a demo version of MKWINOS/2. MKWINOS/2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 that creates the equivalent of your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S/2 Desktop folder named "Program Manager Desktop Equival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is intended to provide you with the "look and feel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No merging of Windows program data occurs in an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environment (Warp or 2.1) with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MK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version of MKWINOS2 is enabled by purchasing an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retail price of MKWINOS2 is 19.95 USD. Accepta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clude: credit cards - MasterCard, Visa, Discover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; a check payable in US dollars and drawn on a US bank.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s should NOT be sent via the Internet; however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 be FAXed or E-mailed to any of the CompuServe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can be 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vity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  Rosemary Moskowitz [74431,10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   1-800-695-8642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610-631-0339 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1-610-631-0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F S Nevad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  Dick Goran [71154,2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   1-800-864-2358 (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702-732-9616 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1-702-732-3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cus Systems - Personal REXX &amp; REXXLIB license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  Charles Daney [75300,2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   1-800-440-5944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08-867-7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1-408-867-7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KWINOS2.ZIP is available via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tp.cfsrexx.com on the Internet or from CompuServe in Libra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S2USER forum. There is no difference between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abled version other than the presence of the enabling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