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25-95  History of fixes made to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es not let the user edit the FROM line if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USER[], -PASS[], -CONFIG command line have been fix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on the command line. Was causing lock-ups.  But th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ssage edit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lying to messages was leaving a NULL charact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eld.  Has been fixed.  This was causing problems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writting out the DBUG.TXT.  If this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will furnish another version which writ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tended personal mailing lists fields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Outbox to the desktop.  Basically what it does is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 to disk if PCBMail is unable to send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problems that currently exist with sending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UIN/UUOUT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smetic changes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duced some of the problems with the System Resources leak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2% leakage problems I am unable to fix, it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with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button bar options.  Text only, icons only, text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r selectable and is saved 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with saving out the configuration file.  Now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is file into the original working directory.  So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changes it will save it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new topics unde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ing messages. Disabled unavailable options, Selection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config can be accessed throught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USER can be in the form of -USER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with editing messages and then send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