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S: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: TYMSTAMP.EXE (Program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STAM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("Discription-In-Zip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OBJ.DLL    (DLL needed to execute prog.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/L'd from the Interne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widely available on BBS'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ped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Since TYM-STAMP is Free 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06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TYM-STAMP allows the user to alter the date and ti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Drag 'n' Drop support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Enter the full path of the file you want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.  Wild cards are supported here.  So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to select all files beginning with 'hap' you'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HAP*.*' and all files in all directories and sub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iteria 'HAP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A: Though not labeled the results of your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here (it's clear when you run through the pr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 or files you want to al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B&gt;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In this entry field you'll enter the date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.  The date is in mm/dd/yy format and will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tered incorrectly.  Press &lt;TAB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This is the time you wish to alter your file(s).  The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entered in hh:mm.ss.  Messages will dis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 incorrect time.  Press &lt;TAB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 Execute performs the action.  When pressed th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stamps will be performed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is butto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: D &amp; D is always available.  By dragging a fold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window, all files that are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ub-fold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Questions, comments, bugs reports etc.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 Graszer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