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!!!  VENDORS DO NOT DISTRIBUTE THIS PACKAGE ON DISKETTE OR CD-RO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files is a special condensed version of Winvelop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distribution via BBS's and other onlin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directly for the Winvelope package approved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, KY 41537-1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(606) 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606) 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606) 832-4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62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1620.2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