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Screen Blanker is provided with a limited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not exceeding 21 days in duration from first use.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beyond this evaluation period is in violation of this licens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Screen Blanker useful and would like to register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forms of registration possible. When you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Blanker you receive a registration key that entitles you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all future versions of Screen Blanker. As a registered us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regarding Screen Blanker will be answered via mail or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ferred) and any suggestions you might have on how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Blanker will be considered to be implemented in up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Screen Blanker by contacting BMT Mic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MT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52 Horn 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mington, NC 28412-24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910) 791-7052    Voice (technical suppo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800) 414-4268    Orde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note that all technical support calls must be made to (9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1-7052 with no exce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910) 350-29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910) 350-8061  (10 lines, all 14.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910) 799-0923  (28.8 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T Micro accepts American Express, Visa, Mastercard, Disc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iers Checks, Money Orders, Personal Checks.  Payment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Currency.  No cash please! No charge for 1st Class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in the world.  Priority shipping extra and will be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order is placed. The registration fee charged by BMT Micr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$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can also be done by phone with your checking or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(including bank money market and accounts).  This metho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requires no more information than what is probably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check and will not only save you from waiting on the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 your check but also speed up delivery of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When registering using this method our normal poli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check clearance applies. (we actually get a check draw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ccount from our banking service - there are no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s that affect your checking account.)  This is EXACTLY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by check but you don't have to wait on the postal serv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 your chec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rvice cannot be used if 2 signatures are required on the accou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is information ready when you choose this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If you are faxing your registration and using this meth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forget to fax this information als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REGISTRA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account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ddress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ddress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hone Number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ccount ____________________  (checking or sav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Number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Routing Number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Account Number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Check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License Number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nd the registration fee in cash (registered or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). If you send cash, the registration fee is also 28$. My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er Wan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genbachgasse 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3423 St. Andrae-Woer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: p.wansch@ieee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 +43 2242 32124 fax: +43 2242 311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only convenient when you are from Austria, Germany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European country. Please make sure to give your fu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and if available e-mail address to get the registration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sending cash you can also send a Eurocheque in Aust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lling. Please don't send Eurocheques in any currency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ian Schilling. Please note that Eurocheques in other currencies 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 German Mark are treated like foreign cheques and cannot be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fees to cash in such a check almost amou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of the che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ve in Austria you can remit 290 Austrian Schilling to my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at the Creditanstalt Bankverein, Bankleitzahl 11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to-Nummer: 10361050700. Please contact me to get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in Austria or Germany can also pay their registration fe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ian Schillings or German Mark (290 Austrian Schilling or 42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Mark). Please read the notes regarding Eurochequ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