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ME for SSOK.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vs. 1.3a contains - EXTERNAL.SSM (the 'EXTERNAL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CKS  .SSM (the 'Sticks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      .SSM (the 'TV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OK   .SSM (the 'Hop-Pointer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UPE   .SSM (the 'raupe'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OK    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i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*** 06-Aug-94 *** Initial version of SS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*** 16-Aug-94 *** Two modules added: TV.SSM,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*** 03-Sep-94 *** One new module: RAUPE.SSM, utilizing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rnst J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*** 21-Sep-94 *** Bug fixed: Some module configuration screens did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a standard VGA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*** 10-Mar-95 *** New compile with EMX, eliminating use of SSOK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nks to Siegfried Hanisch for 'EMXing' SS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 R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contains modules for "ScreenSaver", a shareware screen sa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iegfried Hanisch. You can get "ScreenSave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drom.com/pub/os2/2_x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pub/os2/32bi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also the appropriate incoming directories for new versions. "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" is usually obtainable from CIS, OS2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's e-mail inter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gih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v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iedlergasse 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05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3-1-552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ustria based author, Peter Wansch, offers another screen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Blanker". "Blanker" is capable of utilizing "ScreenSaver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"Blanke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pub/os2/32bi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ually from CIS, OS2USER or OS2B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Wansch's e-mail inter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 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genbachg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3423 St. Andr�-W�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3-2242-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3-2242-3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ScreenSaver/Blanker &amp; 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arch 1995 all five mnodules of SSOK are bundled with both screen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ubstitute most references to "ScreenSaver" with "Blanker"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MODULES DIDN'T COME WITH YOUR FAVOURITE SCREEN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SOK.ZIP package into the SSAVER directory. B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already have a previous version of SSO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ScreenSaver, mark any of my modules in the right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ce on "Configure module" to see and chang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Please refer to the module specific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find a special profile file, SSAVEROK.INI, in 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 use it instead of OS2.INI to store the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du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.SSM is aimed at those people who want to star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creen saver modules. Imagine you have a DOS- 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 which you would like to use as a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Configure module"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ll path of the program you want to use as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useful parameters your program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click on the appropriate box to mark the program as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-OS/2 or WIN-OS/2 or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un ScreenSaver always with "mouse sensing" enabled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mewhat dirty module that posts a mouse movement befor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rnal program so that ScreenSaver minimizes itself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program. Please keep in memory that there wa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by the author of ScreenSaver and so he couldn't provide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unication between the external program and the ScreenSa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between the module and ScreenSaver itself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at purpo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counter the following phenomenon: After tes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, that is: after exiting the called external program i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creenSaver will minimize itself as if the EXTERNAL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would have been invoked by ScreenSaver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fter the usu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Revision History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4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CKS.SSM is just another screen saver module. It eats up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hind. You can play with the self-explanatory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igure module" dialog. The different shapes of th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hole" are quite interesting (IMHO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SSM is just another screen saver module. It draws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on the screen. Just take it as a somewhat primitive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 snow you can see when your box gets no signal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you can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TV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1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OK.SSM is NOT just another screen saver module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p-Pointer", because it should make you aware of "HOP", a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utilizing the so-called "Hopalong" algorithms. HOP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eters and located on CompuServe, forum GRAPHDEV, lib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actal Sources' (HOPZIP.EXE), and on the Internet. Please check H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terested in fractal images. HOP itself includes a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Windows and you can use it as OS/2 screensaver alo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contains way more features than this very sma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ote from Michael's documentation to give us an impress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"HOP" MEAN ANYWAY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Martin from Aston University (Birmingham/England)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actal in the mid-80's. A. K. Dewdney presented Marti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nd the algorithm in his 'Computer Recreations'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American (Sept.1986). He called the new fractal HOP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the unique way it grows on the screen. Unlik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fractals, here the pixels 'hop from one point to an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ctal doesn't grow line by line, but rather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f the resulting images is quite different from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ssociate with 'fractals'. Many Hopalongs have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some biological forms such as diatoms, radiolari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icellular microorganisms. (I strongly recommend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rnst Haeckel's famous 'Art Forms in Nature' drawings.)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plexity and symmetry of such things fascinates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like HOP's creations. Maybe they will even make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real connection is between nature, fractals, mind,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fractals lack the deep complexity of the M-Set -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infinitely zoom into the images without lo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plexity. On the other hand, the way they are created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esting to watch in real-time than the (usually 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by-line growth of Mandelbrot fractals which results in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, but static images (unless your computer is extremel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contains a short Pascal program which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is based on HOPALONG algorithms, but it introduces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us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's formula is accompanied by more than two dozen new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, all similar in structure, but different in detai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ide variety of new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w mathematical 'special effects' modify the sha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re' fractals and introduce movement and 'Fractals in Mo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variety of graphic effects is avail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Some of these effects are standard (VGA color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most graphic programs), but many others are unique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ASIC CONCEP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runs like an slideshow. While some of the images in the s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static, others contain wild or gentle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depending on dozens of interacting parameter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. Each of the slides runs endlessly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termined number of pixels. The slides are either 'compos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file, and can be exactly reproduced, or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(improvised) by HOP's random algorithms or by you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demo, HOP plays back a parameter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'composed' images and animations. (If you like HOP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, you will very soon also come up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ositions' which you can exchange with other HOP user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creen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P doesn't playback a file, it runs in an 'improvising' m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s will run for a certain number of pixels, then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, and so on. You have full control over all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to explore a specific image, you don'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s - everything will happen by itself! (Actually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HOP because I'm so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me of the images might blow your mind, others might be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juggles many variables, producing image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randomness - unfortunately, the program can't watc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ide if they are beautiful or not. The algorithms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be this will be different in a future version of HOP).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ok a snapshot of a random area of the Mandelbrot set -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oring image is quite high even if the M-set contains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trol over the decisions the program make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- this happens on the 'Tune' page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randomly generated images as suggestions. Throw them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 nice image until you really like it. Then stor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vorites' collection, and please exchang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with HOP's suggestions and learn to ma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arameters, you will find that there are a number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most never used in HOP's improvisations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like the special effects in a movie or in rock music: Ov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on't do any good, but using them thoughtfully can add sp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variations. Also, some of the effects slow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uld easily make a boring picture if applied by a bli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should be aware of is that when running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HOP will try to automatically center and size the fract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is done is that without this automatic optimizatio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naked random numbers and formulas and generat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come), many fractal images would be too small, or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less interesting details, or the screen would be mos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ractal would develop right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ve effect of this optimizing is that most imag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interesting. You can sit and watch HOP design a neve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fractals, like the shells you find whilst walking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beach. But this is only one way of looking at them!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shells would stop from time to time and pick o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its microstructure which - as we have learned from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- is just as complex as the view from above. HOP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utomatically. It doesn't know where interesting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The incredible microstructure of HOP fractal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manually. Try zooming in to interesting detail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ny program features and parameters to manipulate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will reward you with an infinite world of complexity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ettings you can play with, manipulat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of the drawn pels, the size and shape of the fractal im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ey are easy to understand by learning-by-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PE.SSM is a very special screen saver module. The German word 'rau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aterpillar') moves across the screen and blanks it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"raupe" is a poem by the famous Austrian writ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dl. Please check the copyright section of this fi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RAUPE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3-Sep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assume no responsibility for any damage or lo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. THIS PROGRAM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ED OR IMPLIED, INCLUDING BUT NOT LIMITED TO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ole copyright holders of these modules, Olaf Koch and Michael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all rights to the program. However, this fre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dividual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files that are listed in the 'File List'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includ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al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ermission granted to Siegfried Hanisch (ScreenSaver), 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er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or payment may be charged or accepted for SSOK.ZIP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disk distribution fee. This is especially true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 which is based on a copyrighted poem. It is a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 to publish the poem 'raupe' without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packaged or distributed with any of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questions please drop m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10.2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fk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I provide the ScreenSaver modules "as is" and just for f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"guaranteed support". I'll answer mail and may look in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           - for giving us "ScreenSaver", "porting"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ules to EMX, and 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Peters              - for giving us "H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hterhand Literaturverlag - for allowing me to use Ernst Jandl's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raupe'. (At least it's not quite us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shers allow someone to plac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pyrighted material in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Wansch                - for distributing 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ules except HOPOK.SSM are Copyright (C) by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 is Copyright (C) by Michael Peters and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em 'raupe' on which the module RAUPE.SSM is based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: Ernst Jandl "raupe" aus: ders. "der k�nstliche baum" in: "Gesamm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e in 3 B�nden" Bd. 1 (hrsg. von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Ernst Jandl "raupe" ('caterpillar') from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r kuenstliche baum" ('the artficial tree')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sammelte Werke in 3 B�nden" ('Complete Works') B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rsg. von/edited by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 as a software module it still copyrighted by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