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View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is distributed as shareware. You are welcome to test Quic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rge for an evaluation period of three weeks.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fter the trial period, you are obligated to register by p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. If you obtained this program from a Shareware distribu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aid only for the service of copying but you have not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. The author receives no portion of the price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to the distributor for the disk. Shareware is a way for you to "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". It is not "free" or "public domain". It is no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quietly avoid paying for. If you like this progra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'll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test registered version of QuickView, with reference to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, plus any enhancements that have been added since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released. You will receive your version on disk via snail mai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 of the disk is filled with sample files) or UUencoded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n't forget to give your email address!). In the latter ca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money for shipping and handling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 support from the author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ification of updates through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oid that feeling of GUI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es are free (except disk, shipping and handling)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hasn't changed. You can also send me a floppy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addressed and stamped mailer from within Germany (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unds in International Postage Coupons, otherwise)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UUencoded via emai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View registration is only valid for use on a single CPU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uickView on several computers you must register it fo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ces se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sk for the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licences and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ale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al versions tailored 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odification could be a Multimedia presentation program including 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Windows! This might be interesting fo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and condition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complete order form in the file "ORDER.FRM". Loa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editor and complete the form or print it first and comp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(If you do so please write legibly). You can print the form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"copy order.frm prn" at the DOS prompt.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rite everything manually on 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e completed form together with a check, cash (for detail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 Hess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stadter Str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53547 Ross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h: Either in DM (Deutsche Mark) or Dollars ($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urocheque (inside Europe). The amount must be in D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tional Postal Money Order. You go to your local post off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them: I want to send Wolfgang Hesseler in Germany xx Deutsch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ill give you a form to fill out, the postal clerk will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table and you will pay the equivalent in your own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ays later my postman brings me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eign cheque (+ $10US). This kind of cheques involves high co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, therefore you have to add $10US surcharge. You should on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if you think that cash is too dangerous and all other w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ways see the German REGISTER.DOK as they are only possib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y cash or by cheque please make sure that it is no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oubtful please ask. You may write to the address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n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sseler@athene.informatik.uni-bonn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