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tilities! (TM) Copyright (C) 1995 TTW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�-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tilities is a collection of small batch programs that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batch files.  Currently this includes READOUT - a text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; ADDSONE - a utility to add 1 to an environment string; RMDIR!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removes a directory without prompting, and does dele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TR! - Compare two environment strings and return an errorlev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;  FORMFEED - send out a formfeed to the hard-to-get-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ject the page;  ECHOXY - output text at a certain position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PY - copies files with a flaire giving status info and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OCUMEN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allows you to set a DOS environment variable to a lin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specified line of a specified file and assigns the variable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filetoread line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allows you to manipulate the lines in any file, including BB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with SoundOut - a TTW utility that Speaks the user's nam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oes not support DOOR.SYS.  You can READOUT DORINFO.DEF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You can use command-line driven doors with it by locat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BAT for an example of a batch file which uses REA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STR!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program was designed mainly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compare two strings returning an errorlevel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s match, it will return Errorlevel 0.  If they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TR! firststring seco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use this program in batch files so I have includ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COMPST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errorlevels are, check out your DOS manual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branching, writing a message, etc.  The way to use th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dosomething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omethinghere can be a goto statement, echo statement, programnam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MDIR!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ifty utility.  This can be included in batch files.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 a directory.  If it does not exist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installation programs and batch files.  The successor to RMDIR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rases the files in a directory.  If the directory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an errorlevel of 2.  This is a great way to test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installation programs.  It says nothing and leaves the wor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! 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goto 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rectory not found so noth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!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CHO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program was designed mainly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output a stream of text starting at a certain scree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the program's X is horizontal and ranges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Y is vertical and ranges from 1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xy X Y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and y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F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utility which tells the printer on the defaul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ject a page.  Useful for HP printers which keep the page in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feed code is sent.  Takes a second to run, but saves you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time that actual copy process.  Useful for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files, you can see a progress of the copying completion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summary will yield the time to the nearest hundred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be prompted if you want to delete the file (e.g.,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useful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NEWCOPY source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S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for, well, finding out the NUMERICAL passw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e'll let you figure out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reads ADDSONE.DAT which should contain a number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batch file).  It then adds one to the number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you specify.  It is useful for manipulation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DDSONE environmentstringto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WRAP SPECIFIC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BATCH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make a program this good better?  Well, first of al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register after XX days.  We'll let you evaluate it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find these utilities useful, please support our ef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Give us the encouragement to do more great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 U.S. for all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Packaged Version (Register f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