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planned 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ne of the major additions to IsWhat will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other program, with full memory swap, when a c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plus a program name, is added to many of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OY, DOM, DOW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our swapping execution code frees all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4k with a program such as IsWhat.  That would all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gram to be run from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bove is done, IsWhat will write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, the program run, the date and time, a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xit code, it too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ome more environment variables.  Such as DOW, MONTH, DAY_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lso looking at a function to test a RANGE of Dates o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ct accordingly if the current date or time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The Calendar function will allow you to select a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can be set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Get a JULIAN date from current or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