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licenses expressly granted below, you ob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, title or other interests in or to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related documentation, including any copy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, trade secret, trademark or other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. All copies of the enclosed software, in who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remain the intellectual property of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re EVALUATION SOFTWARE. You are hereby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ce by ESaSS B.V. to distribute the evaluation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and its documentation,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ay be distributed freely withou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ay not be sold or licensed. Neither may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rged for its use.  If a fee is charged in conne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ith the ThunderBYTE Anti-Virus utilities at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only cover the cost of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should payment of such fe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ood to constitute legal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evaluation package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ust be presented in its complete for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owed to distribute the program and it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either the software nor its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nd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y granting you the right to distribut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ThunderBYTE Anti-Virus utilitie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the owner of these utilitie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SaSS B.V. accepts no responsibility in ca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 malfunctions or does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SaSS B.V. can never be held responsible f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r indirectly result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nderBYTE Anti-Vir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Using the ThunderBYTE Anti-Virus utilitie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gree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, distribution or representation of the Th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nti-Virus utilities is expressly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of 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 SOFTWARE! If you paid a 'public do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for this program, you paid for the service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nd not for the program itself. Procee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ransactions would never reach the makers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t. You may evaluate this product, but if you deci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it,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: run the REGISTER program, and return the re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form to a ThunderBYTE SOFTWARE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offer several inducements to you for registering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you are entitled to support for the ThunderBYT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utilities, which can be quite valuabl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y enhanced features (like the TbScan option 'extrac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vailable to registered users. Once you hav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these advanced options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Your regisrations allow us to enhance our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m up to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he information and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ir TBAV.KEY. The key file will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ch as the licence number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. The key file TBAV.KEY is NOT to be sold or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in any way. The ThunderBYTE Anti-Virus utilities d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key file in the current directory. If they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re, they search the sam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sel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file is corrupt or invalid, the ThunderBYT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Virus utilities continue without error messag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rsion of the ThunderBYTE Anti-Virus utiliti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eated as an unregistered EVALUATION SOFTWARE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key is only valid for some of the ThunderBYTE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the other utilities will ignore it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are allowed to evaluate the ThunderBYTE Anti-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 utilities for a reasonable period of time, i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m in combination with a key, produced without au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zation of ESaSS B.V., or generated by any soft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warrants that (a) the software will perform sub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ly in accordance with the accompanying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b) the software is properly recorded on the disk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ranty extends for ninety (90) days)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 There is no warranty after expiration of the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ESaSS BV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, production or delivery of the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or the documentation grants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e contents of the software, 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nd each specifically disclaims any implied war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 of merchantabili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stated herein, in no event shall ESaSS BV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s be liable for any damages whatsoever, wheth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, indirect, consequential, or incidental damages (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 damages for loss of business profits, business inter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loss of business information, or other pecuniar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the use of or inability to use su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ESaSS BV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 Because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 the exclusion of limitation of liability f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tial or incidental damages,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reserves the right to revise th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materials and to make changes from time to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without obligation to notif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SaSS BV. All other product names mentioned are acknow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 to be the marks of their producing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underBYTE Anti-Virus utilities are copyright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BV. All rights reserved. The diskett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hunderBYTE Anti-Virus utilities are not copy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underBYTE Anti-Virus utilities are protected by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law, which applies to the computer softwar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at you may make copies of the software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r archive purposes and transfer the software to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rovided that the software is used as 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have any questions concerning this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to contact ESaSS BV, please write: ESaSS BV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1380, 6501 BJ  NIJMEGEN, 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