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09/2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CVARFIL Variable File Path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template to overcome a common problem that I have tac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form or another since my Clarion 2.1 days: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, at runtime, variable directory paths for multipl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ic example of this is an accounting app, where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re the G/L data files in one directory, the A/P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irectory, and/or use different directorie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W Template Language makes this a breeze, once you figur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incant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EMPLAT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from which the path is read from at run time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is variable will be prepended to the dat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 the full filespec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declared as a global variable of type STRING(6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should NOT contain a trailing '/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files for which the path above will be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 use multiple instances of the template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set of files from a different directory. 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each instance uses a different variable for the '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PATH FROM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this box will enable the next two prompts, which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search the appname.INI file for the section/ent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ired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don't use an .INI file to read the file path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ontents of the variable specifi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will be used as a path.  You need to initia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n the 'Program Setup' em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name of the appname.INI file contain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below.  (The section name is the one enclosed in 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in the appname.INI file containing the file path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s alway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ncrete example, this is a copy of an .INI file section I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pps.  I usually call the SECTION name is always 'Path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th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DataPath=F:\HCW\NE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DataPath=F:\HCW\HWVAC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DataPath=F:\HCW\HWCAN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comments, E-Mail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Pupazz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ca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[70441,20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