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PI, Version 3.0s - INSTAL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SONAL PROPERTY INVENTORY (PPI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S E R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S T R U C T I O N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I I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PP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the distribution data files from the expanded PPI.?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 COPY PACKING.LST PRN to print a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COPY *.DOC PRN to print the users manual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count was less than 30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ecute the CONFIG.EXE program. (This will allow you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nto the program.  When completed CONFIG will call the P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sample PIF file is included for WINDOWS users.  Us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setup PP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