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WEIGH-IN,  Version 2.24,  SYSOP Document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ile provides information for SYSOPs who may wish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-I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of WEIGH-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manager optimized to keep track of your 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 of WEIGH-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fastest and easiest way to keep track of your we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-IN provides a convenient way to record your weight and ch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ess towards your weight goal.  WEIGH-IN shows your progres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ous displayed and/or printed graphs.  WEIGH-IN will make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lose weight at a safe rate and that pounds do not sneak back on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s under DOS or Windows.  Requires VGA graphics and a hard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is optional.  Supports mos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hareware version of WEIGH-IN may be distributed subject to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WEIGH-IN must be distributed, without modification,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WEIGH-IN shall not be used as an enticement to purchase an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explicit consent of Frambach Softwa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WEIGH-IN shall not be rented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Commercial distributors are authorized to charge a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oduction and distribution fee that shall not exceed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censed use or distribution of the WEIGH-IN compute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den by federal la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