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U T O M A X X 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ltimat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6-1990 by The Computer Enhance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Material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roperty of The Computer Enhance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11 Whittier Rd., Mitchellville, MD  2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: (301) 464-8895     FAX:  (301) 464-2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v3.4 (c) 1986-90 by The Computer Enhancement Group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Description 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disk 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&amp; Software Requirments 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UTOMAXX Does 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System 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Characteristics 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ystem Commands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-Menu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Directory Tree 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Characteristics 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AUTOMAXX 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Features 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Shell 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Utilities 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 Macros 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Software 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Support 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ps, Questions &amp; Answers 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and Copyrights 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 Information 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oftware for $ale 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&amp; Registration Form ........................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v3.4 (c) 1986-90 by The Computer Enhancement Group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program disk in drive A: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to drive A: by typing A: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install drive: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drive:directory is the path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XX is to be instal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install c:\ma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install AUTOMAXX in the ma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installation is complet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tart AUTOMAXX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MENU at the DOS prompt.  To 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just hold down the &lt;alt&gt; ke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becoming familiar with AUTOMAXX you ma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it to your tastes.  Please review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AUTOMAXX to learn about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colors of AUTOMAXX run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question about a program featu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helpful to turn to the section Tip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&amp; Answers.  This section covers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 asked questions.  If you're still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you may call (301) 464-8895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very much for purchasing the software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 you will enjoy using AUTOMAXX and find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Ultimate DOS Environ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v3.4 (c) 1986-90 by The Computer Enhancement Group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(R) is copyright (C) 1986-90 by The Computer Enhan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The software is written in the C languag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assembler routines for optimal speed. 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developed free, it is the result of many hours devo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handcrafted C and assembler routines and link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make software that allows you to get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from your computer with a minimum of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license to use AUTOMAXX and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more than one computer for a 30 day period for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evaluating the software for its suitability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 Use of the software beyond this period requires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ee be paid; use of non-licensed copies of AUTOMA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 period by any person, corporation, govern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cy or other business entity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.  See the order form in th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nual for more details.  Registered users receive a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for customizing the AUTOMAXX color scree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, the latest version of the program, and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book.  Upon registration the licensee is gra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to use AUTOMAXX on the number of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le according to the license fee paid.  See th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ction for more information regarding license fe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of electronic bulletin board systems may post the BBS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of AUTOMAXX (AMAXX331.ZIP) for downloading by thei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may NOT modify the program or charge a fe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ing or distributing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ZIP file must remain in tact with all files enclo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nly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TOMAXX may NOT be distributed in conjunction with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roduct unless written permission is gran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uter Enhancement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 may request the latest BBS version from us to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integrity.  We will send a disk free of charge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anies may request the latest BBS version from u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d of file integrity for $5.00 to cover dupl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y upload the AMAXX331.ZIP file to any BBS subject als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nditions.  User groups may distribute copi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evaluation by its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of public domain or user supported softwa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copies of AMAXX331.ZIP subject t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  A distribution fee of no more than $5.0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ress all e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puter Enhancement Gro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711 Whittier 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tchellville, MD  207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 (301) 464-88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:  (301) 464-27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XX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UTOMAXX will manage your computer with a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 and a simple system of menus which you create your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is both an application manager and a full featur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and DOS Shell.  This program was built for SPEED and 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e!  AUTOMAXX makes the computer work hard, no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and Programmab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Monochrome, Hercules, CGA, EGA, PGA, and VGA adap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on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 TOP MENU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MENUS - Supports up to 50 menu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 of Menu Definition file fo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D EXECUTION of menu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PUP Calendar and Calculator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Printer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 - adjustable with DIGITAL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tween Mono and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Color Installation for color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registered us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speed control - fully adjus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- keyboard defin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available upon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Fixed Disk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- keyboard define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ll files &amp;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S files &amp;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&amp; Removes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PES files for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file UN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MOVES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S file Attribute, date, and time sta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&amp; SHOOT feature for running programs in Do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S with any editor to view/edi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S with PKZIP programs for file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mass delete, copy, and move fac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graphical display for disk access and directory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IS feature to find files fast anywhere on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file time, date, size and full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AL SEARCH within files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fast file s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ext, date&amp;time, size, at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ort for original DOS ord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etup for any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ECURITY encryption/decry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and recall DOS 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BELONGING TO AUTOMA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XX.EXE     &lt;--  AUTOMAXX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DAT       &lt;--  Example Menu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name to AUTOMAXX.DAT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XX.HLP     &lt;--  AUTOMAXX onlin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.DOC        &lt;--  Some useful macr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.DOC      &lt;--  AUTOMAXX lic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XX.PDF     &lt;--  Default Printer Setu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ON-FX.PDF     &lt;--  Epson FX printer setu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-LASER.PDF     &lt;--  HP-Laser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.EXE      &lt;--  Installs AUTOMA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BAT         &lt;--  Example menu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NCRYPT.EXE      &lt;--  Encrypts Menu Defini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XDIR.EXE         &lt;--  Extended directory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ETUP.EXE        &lt;--  Define AUTOMAXX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ALC.COM         &lt;--  pop-up Calcul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.EXE           &lt;--  A simple text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R.EXE           &lt;--  Disk recovery software -- use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format a fixed disk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NION SOFTWARE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is file included only in the registered version of AUTOMAX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the order form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minimum requirements of AUTOMAX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BM PC, XT, AT, and PS/2 series (or 100% compatib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DOS 2.0 an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inimum of 256KB of fre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onochrome, Hercules, CGA, EGA, PGA, or VGA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AUTOMAXX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XX is a complete PC Manager, that is, it provid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powerful DOS system interface that gives the user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DOS commands through single keystrokes that unleas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facilities of AUTOMAXX for file and directory manag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finding files, rapid and effortless maneuvering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and all the other DOS chores.  AUTOMAXX also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nd efficient menu system to run your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ystem requires that you create a dat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.DAT that contains the DOS commands needed to ru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The sample.dat file supplied with the pack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documenting and can be easily customized to mana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on your particular computer.  If you don'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AUTOMAXX.DAT file you can rename the sample.dat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then later customize the DAT file to your particular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provides the user with easy to read and stunn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ed menu windows on a desk top display.  Each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options from which to choose.   When an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UTOMAXX automatically executes the command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at option for the user.  AUTOMAXX provides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apability to set up their own customized menu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define the menu titles, the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and DOS commands required to carry out eac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.  In addition, any DOS command,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user program can be executed interactive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AUTOMAXX 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XX provides the ultimate DOS environment to take c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your file and application program management cho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uses the point and shoot facility for quick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and editing of text files.  Any text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/edited interactively within AUTOMAXX by linki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 to the View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defined to extend the versatility of AUTOMA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llowing the user to link favorite utilities and progra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and shoot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XX also provides a pop-up calendar and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invoked at any time within the program.  Each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option that is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is an install program to customize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s well as fine tune other features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file security a fast and secure file encryption fac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in the file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AUTOMAXX MENU SYSTEM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ystem consists of a collection of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ould normally enter at the DOS prompt to ru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erform any DOS function to manage the applications a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ce is that with AUTOMAXX you only enter thes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once into the AUTOMAXX.DAT file.  AUTOMAXX 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th application WINDOWs from which the user selects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 single key.  The user may quickly page from wind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at is required to create a DAT file for your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eneral knowledge of DOS and a text editor.  The SAMPLE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self documenting dat file that contains all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create your own menus.  All you must know i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character of each line in the DAT file determine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will use the line to build the menus.  Thes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respective func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cent (%) character precedes a menu titl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title is limited to 50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enu op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(*) character precedes the name of a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The option description is limited to 50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us sign (+) precedes a DOS command. 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mmand the operating system can execute.  Limi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 characters imposed by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Title of Menu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ater-than (&gt;) character precedes a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ompared to all menu titles; if a match is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enu will be displayed.  This will allow the cre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nested menus, i.e., menus whose options are other men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ample.dat file for examp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?) character precedes a password needed to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option.  If the correct password is not inpu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user, the option will not be processed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turned to the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h: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execution of timed events.  You would use th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e computer perform some unattended task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esignated time, hh:mm.  For example, the follow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06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optim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make the computer begin optimizing its hard disk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AM with enough time to finish before you arrive at 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useful things can be done such as electronic mai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, or anything that can be done unatten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lines would send a messages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1:15pm and 1:25pm as a reminder for a 1:30pm meet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13:15 @13: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b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echo   �������  Staff Meeting  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echo   �        time:  1:30 - 2:3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echo   �    location:  room 2001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echo   �    bring briefing paper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echo  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+pau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is expressed as 24 hour time, that is, midn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00:00, 6am is 06:00, 5:30pm is 17:30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micolon (;) precedes a comment line which te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XX not to process thi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input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&amp;) character precedes a text prompt requesting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.  Successive input strings can be used like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rameters &amp;1, &amp;2, ... to build batc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oad auxiliary d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$) character loads an auxiliary dat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ily for a network environment where each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xx.dat file must contain a common set of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eside in a master file, say master.net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XX is loading automaxx.dat it will load auxili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 files whenever it encounters the '$' as a l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f a line.  A pathname must follow '$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macro bi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^) character followed by a letter A, B,... , Z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enclosed in quotes is a keystroke macro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 to that key.  Read the section on KEYSTROKE 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macro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!) character followed by a macro string is us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a menu option.  The string is played back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XX just as if it was entered at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eading characters may be preceded by spaces or ta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readability of the dat file.  Please re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DAT file for an example using each character. 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for each line preceded by '%', '*', '^' and '&gt;' is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otherwise the maximum length is 128 as set by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maximum of eight options p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  Place the program disk in drive A: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following at the A&gt; promp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INSTALL DRIVE: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RIVE:DIRECTORY is the location where AUTOMAXX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  Later at your leisure read the configure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nual for fine tu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DRIVE:DIRECTORY in your DOS path.  Do this by alter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as described in the DO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, enter the following command: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is command to start AUTOMAXX from any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bdirectory because the path will enable DOS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creen should then appear, ready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n option.  These menu options are pure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Later at your convenience edi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.DAT with your text editor to customize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tions to your system.  There is room for man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in the DAT file, so don't hesitate to add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UTOMAXX begin at boot-up make sure MENU i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your 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options or menu items can be selected in various w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&lt;alt&gt;H at any time for help on the function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r any other feature.  Press &lt;alt&gt;Q to quit AUTOMA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ular menu option with the arrow pointing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lected by pressing the return key.  The arrow point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to another menu option by using the up and down arrow ke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.  A menu option can also be selected by using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n the top row, or a function key, corresponding to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nu option.  If more than one menu has been define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o the other menus by pressing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or the PgUp and PgDn keys.  When a menu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UTOMAXX is exited and DOS runs autotemp.bat.  To sav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run the option without leaving AUTOMAXX --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grey keypad '+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omatic screen blanking feature is built into AUTOMAX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board has not been touched for more than three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UTOMAXX is running the screen will be turned off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stay blanked for 30 seconds then a digital clo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screen and stay there until the user presses any ke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. The clock will move down the screen at one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s to prevent screen burn.  The screen save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afe because it merely clears the screen an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video card as do other screen save programs.  The b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active only while AUTOMAXX is running; the featur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AUTOMAXX is terminated by exiting to DOS, or when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as selected, or when AUTOMAXX has executed a child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the screen save from interfering with one of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screen save utilities, you can disable AUTOMAXX's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AUTOMAXX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keys while in the AUTOMAXX MENU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&gt;H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&gt;Q                 Quit AUTOMA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,C,F,L,X              Command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&gt;                  alt-command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rrow               Move arrow pointer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, space      Move arrow pointer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turn&gt;               Run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.8                   Run option by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..F8                 Run option by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pad '+'             Run option without exiting AUTOMA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,right arrow,F10   Go to nex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,left arrow, F9    Go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         Firs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           Las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A .. ^Z                Invoke keyboard macr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SYSTEM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commands in the AUTOMAXX MENU System 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essories             invoke Accessory program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W/CO                  change colors on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Dir                  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shell              invoke Dos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               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                  Help fac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                Chang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            terminate AUTOMA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build tree           rebuild tree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inf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               Display Copyright &amp; License Inf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is                file fi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e                execute command lin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frequently used commands (Chdir, eXecute, Files, and Lo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ccessed by pressing the first letter of tha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commands are accessed by pressing the '/' key to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commands menu and then using the cursor keys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message line at the bottom of screen describ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each command.  The / key is best for new user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help feature.  Experienced users will primarly us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ett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   This presents the user with a menu of desk access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W/CO     This feature is a toggle between the Black&amp;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and the color mode (the colors in the color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t by the color install program). 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 set according to the /c configuration swi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B&gt; to invoke this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    Press &lt;C&gt; to select this feature.This feature display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featured tree for maneuvering around the disk.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by using cursor keys or press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subdirectory, then press &lt;return&gt; to confi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key functions are discussed in the section "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ical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 See the ALT MENU section for a description of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Press &lt;F&gt; to enter the file manager an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.  Please refer to the description of featur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ell s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The help facility loads the file AUTOMAXX.HLP and invo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ine manual. Press &lt;/&gt;&lt;H&gt; or &lt;alt&gt;&lt;H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   This feature allows you to change to another logical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Terminate AUTOMAXX and return to DOS.  You can also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&lt;alt&gt;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  Press &lt;R&gt; or &lt;alt&gt;&lt;R&gt; to rebuild the tre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MENU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inf    This feature provides information about the compute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UTOMAXX configuration parameters.  The top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the system information, such as the operating syste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, the ROM BIOS creation date, the microprocessor ty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/total kilobytes of system memory and expanded mem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ports, logical drives, and presence of the m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rocessor.  The bottom window shows the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UTOMAXX.  The configuration parameters and switch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by modifying menu.bat. Press &lt;S&gt; to invoke this fea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  Display the copyright screen, version number and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is    Press &lt;W&gt; or &lt;alt&gt;W to invoke the file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   After hitting &lt;X&gt; the screen clears and the prompt "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at the bottom of the screen.  This is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where you may enter any DOS executable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you can list a directory or execut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This is interface is more than just DOS.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not only your DOS commands, but it remembers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and provides full editing and recall of you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  Don't worry if the output scrolls of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croll and recall it with the cursor keys lik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inary file.  Make a typo in the command?  Just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s to correct it.  If DOS says "bad file name"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back and edit the command, then re-execute it.  A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DOS output is saved in a special buffer whose siz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onfigure with the /b switch.  Each time you re-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interface you will see the previous DOS outpu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e key bindings within the interface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eturn&gt;            execute curre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y &lt;-&gt;            recall previou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y &lt;+&gt;            recall n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keys         scroll DO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home&gt;&lt;home&gt;        top of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d&gt;&lt;end&gt;          end of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&gt;w              write buffer to the file SAVE-DOS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               exit th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Do not load memory resident program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LT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alt&gt; key enables the ALT-Menu.  This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omnipresent because they are available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UTOMAXX.  Press and hold down the &lt;alt&gt; key,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letter to invoke one of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</w:t>
      </w:r>
      <w:r>
        <w:rPr/>
        <w:t>&lt;alt&gt; Command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 xml:space="preserve">Ķ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&lt;C&gt;alculato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&lt;D&gt;os gateway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&lt;H&gt;elp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ca&lt;L&gt;enda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&lt;R&gt;ebuild tre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&lt;V&gt;olume labe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&lt;W&gt;here is file find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e&lt;X&gt;tended Di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&lt;Q&gt;uit automaxx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 xml:space="preserve">ͼ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runs the calculator.  Press &lt;Esc&gt; to qu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This drops you into the AUTOMAXX command interpreter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run any executable DOS command.  This is a conven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y to access DOS or run programs because it reme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s as you enter them.  You can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s to recall previous commands, edit them and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again.  To EXIT the interpreter press return on a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You will then return to AUTOMAXX at the place you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left.  Note: The DOS command interpreter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 by ececuting "command", but remember to type "exi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sume with the AUTOMAXX.  When in the interpr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y AUTOMAXX is still in memory taking up about 130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over all of available memory for large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run the application from the menu, i.e., mak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nu option via AUTOMAXX.D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     A full screen calendar for the current year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-&gt; to display the next year.  Press &lt;-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This erases the &lt;drive&gt;_tree.dat fil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ee information that AUTOMAXX writes to dis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quently uses to quickly construct the tre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makes AUTOMAXX read the disk to construct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and write a new tree file to disk.  The w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works is that AUTOMAXX will first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file and use it to draw the tree,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 on the current drive, the tree will be rebuil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&gt;R feature forces a new tree to be built;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only if you have removed or adde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of AUTOMAXX, for example, during install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invokes the where is file finder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to find all occurrences of the file named 'ed.ex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urrent disk you would input this at the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irectories of the disk will be searched and all pa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file will be listed.  You may use DOS wild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too, i.e., '*.com' would list all paths to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'com' exten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invokes the extended directory program, XDIR.EXE v1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by the Computer Enhancement Grou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XX.  It can be also used as a stand alon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presents the user with a 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be used to write a note about each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Press &lt;F1&gt; within XDIR for help.  Call XDIR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o update or change your no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 quits AUTOMAXX.  Type menu at any ti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AUTOMAXX.  This is the preferred metho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ing AUTOMAXX.  Another way is the use a 'Dos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' choice in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GRAPHICAL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ee is accessed by pressing &lt;c&gt; for Chan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run AUTOMAXX after installation it will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on the fixed disk when the tree is acces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(via a Chdir or thru the cOpy or Move opera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the tree information to the &lt;drive&gt;_tree.dat fil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t directory of the disk.  When a subsequent tre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UTOMAXX will load the tree file for instant tre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rebuild feature &lt;alt&gt;R (accessed from the alt-menu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ree screen) is used to force AUTOMAXX to read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uild the tree data file.  On a fixed disk you would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the tree when directories have been added or removed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AUTOMAXX such as after installing software pack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UTOMAXX will write the tree information data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sk only if that disk contains subdirectories.  This mea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ee.dat file will NOT be written to a floppy disk 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ontains a directory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tree is displayed you will see a graphical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structure of the current drive.  All directory mana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, including making and removing directories, is don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.  When the tree is first displayed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by the block selector.  Move the block selector with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the desired destination path and press &lt;return&gt; to sel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keys in the tree feat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   maneuver up and down the tree, jump to its to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 to its bottom, page up, or page down the tre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.Z,a..z      jump to the next node on the tree whose name beg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at letter.  This is a quick way to jum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a particular path.  Press the letter 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jump to the next match the destination is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pace&gt;       move down the t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eturn&gt;      select destination and leave the t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&lt;return&gt;      select destination without leaving the t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M             make subdirectory.  To make a subdirectory mov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marker to the parent and press ^M, then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the new directory at the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            remove subdirectory.  Note that you cannot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rectory if it contains files or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remove the current director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remove the current directory use ^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directory to another path and then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marker to the desired directory and remove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N            rename directory.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        leave the t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ELL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SHELL features is accessed from the files comma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keys while in the AUTOMAXX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               Make a backup copy with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       Change directory / access t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l&gt;                  wipe/eras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       edi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           alter file search m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       Hex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       Move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               change Logge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       Nam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               cOpy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           Pri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       Rename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          Sor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               Tag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bar              tag individual file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           display directory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               File attribute, date &amp; tim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 file encryption/decry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       View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            eXecute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               compress files using PK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turn&gt;               ru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b&gt;                  unerase file, unremov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                 return to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 abor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A .. ^Z                invoke keyboard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ING AUTOMA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command line switch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onfigure the features of AUTOMAXX.  The file MENU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AUTOMAXX with optional command line switc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ogic will be 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switches may be specified in any order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must begin with one of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below.  If more than one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must be separated by one or more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UTOMAXX by default has all features enabled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can be disabled using switches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enu.bat as before will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lines with optional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xx [] []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menu.bat and automaxx.exe may be stored any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e DOS pat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he DOS path must include a path to the AUTOMA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discussed below so that DOS can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t file, autotemp.bat, that AUTOMAXX writ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line switches are used to config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AUTOMAX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  disable color.  Hercules Incolor card use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witch c+ to force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   disable the file erase facility in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   disable access to the file manager, make AUTOMAXX menu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enable menu activity tracking by writing activit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utomaxx.log in the automaxx environment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acking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   disable the menu, make AUTOMAXX behave as a file manager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UTOMAXX as a file manager you might use a bat file, fm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"automaxx m-".  You can have access to macro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DAT file with macr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   disable the quit feature, prevent user from exiting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   disable the clock during scree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   disable the DOS gateway.  This switch does not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DOS through the quit feature.  The quit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by q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enable security mode.  This will disable the cursor key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menus.  The feature will permit menus to be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navigating from menu to menu can only b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nu building character '&gt;'.  This will permi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sword entry to a menu or menus.  The default is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line parameter are used to config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AUTOMAX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s a sequence of characters that will be invoked as a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UTOMAXX starts up.  This startup macro facility h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 uses.  The typical use is to use invoke AUTOMAXX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!macro.  For example depending on a user's respon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present the user with menu number 2 the nex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starts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!\0     where \0 is macro language for &lt;F10&gt; for nex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one to build complex menu systems for training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o use a startup macro you must use %1 as a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%1 [] [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nu.b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, %2, etc. are the familiar DOS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be used to receive parameters and switches from menu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MENU m=training.dat !\0\0 would start AUTOMAXX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 file training.dat and display the second menu. 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the switches %1 %2 to pick up the two parameter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enu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is the file search attribute.  Only those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ose attribute matches this search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files display.  The setting a=0 searches for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excludes hidden, system, and read-only files.  Add 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read-only files, 2 to include hidden files, and add 4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syste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a=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is the number of kilobyte memory blocks allocated for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olds DOS output in the command interpreter facilit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perates on the first-in first-out principle, that i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is full the oldest output will be thrown away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utput to be saved.  The maximum buffer size is 63k (n=6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b=10 (buffer size 10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=env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envstr is the AUTOMAXX environment, usually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AUTOMAXX files are installed.  AUTOMAXX will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temp.bat file there and look there for the automaxx.hlp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definition files.  The envstr path must be on the DO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DOS can find autotemp.bat.  Actually menu.bat and automaxx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to be in the environment, they can be anywhe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.  If the e switch is not specified the default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keys/sec is the keyboard typematic rate.  The value of n is 2 to 3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k=11 (factory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is the keyboard initial delay before the key repeats when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.  The value of n is 1,2,3, or 4.  The initial de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/4 second. DEFAULT: i=2 (500 ms factory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=path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name is the full path to the dat file.  This is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which the menu definition and keyboard macros are 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automaxx.dat in the AUTOMAXX environmen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f the environment c:\automaxx is used, the path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at file will assumed to be c:\automaxx\automaxx.d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 switch is not used.  To use a name other than automaxx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different path, use the m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=n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ensitivity: n - horizontal, m - vertical.  The numbers m and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range 1 to 9.  Higher number means greater sensi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- to disable the mouse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o=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save feature uses a delay of n minutes before b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Use s=60 to disable the screen save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s=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=path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is the full path to the editor that will be call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View a file in the file manager.  If you do not use thi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use an internal view facility within AUTOMA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you to look but not edit.  You may pref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or that you are already accustomed.  You may us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r word processor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=path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is the full path to the editor that will be call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dit a file in the file manager.  The w and v switch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ncluded so you can either edit a file or just view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making changes.  The default is to use the built-in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=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a sequence of characters defining the default sor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in the file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t=spnase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spnaseag translates to &lt;s&gt;ort &lt;p&gt;rimar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ame &lt;a&gt;scending &lt;s&gt;econdary key &lt;e&gt;xt &lt;a&gt;scending &lt;g&gt;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EXAMPL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 menu.bat consisting of   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ll AUTOMAXX with switch   �  echo off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nd parameters set to   �  automaxx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s.                    �  autotem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typical configuration:  automaxx k=31 v=c:\ed.exe t=spdd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repeat speed will be set at maximum.  The View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the editor program, ed.exe, assumed to be stored in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drive C.  The files will be sorted latest files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rameters are set to the defaults.  You define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ets 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utomaxx !f k=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s a startup macro to make automaxx startup as a fil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peat speed set at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utomaxx %1 k=31 v=c:\ed.exe t=spdd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nable AUTOMAXX to be called by menu.bat with a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For example, calling AUTOMAXX with MENU !f achie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result as above, but %1 will allow any macro to be used whe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(3) !f will always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BOOTING UP with AUTOMAXX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EXEC.BAT good for fixed disk systems with AUTOMAXX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NU.BAT located on the root directory of drive C: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CHO OFF               � &lt;- Don't display command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MPT $P$G            � &lt;- Prompt to show present sub-directory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ATH=C:\               � &lt;- Path to root directory of drive C: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ENU                   � &lt;- Execute AUTOMAXX batch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statement should include a path to AUTOMAXX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NU.BAT so DOS can find them.  This will enable AUTOMAX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tarted at boot time, and also at the DOS prompt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enu' &lt;return&gt; from any logical drive drive withi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URIT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curity minded there are several ways to make AUTOMA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user access to the computer.  The main line of defen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use of passwords to access a menu, or menu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ing of menu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the menu definition file should be encryp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utility to protect passwords.  The secure mod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rom the installation to prevent users from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and F9, and F10 function keys to change menus;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a user can reach another menu only through the jum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ymbol, '&gt;', and access to menus can then be password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nested menus (menus that can be reached only as op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nus) allows one to build a hierarchy of menus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evel is passworded to protec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to have a sign-on password,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the use of a top-most menu with one optio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ed; the correct response would take the user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[ SIGN ON ]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-&gt;F1  Main Menu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[ Menu 1 of 9 ]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ecure system to be truely secure it will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deny the user access to DOS commands within AUTOMA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o prevent the user from quiting AUTOMAXX and returning to DO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the "File Manager" with the f-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the "DOS Gateway" with the x- switc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"Quit to DOS" with the q-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 line switches are discussed in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AUTOMA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measure you may elect to track menu activit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it in a log file, automaxx.log, which is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environment.  Every time a user selects an option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ption is written to the log file with a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.  This is possible by using the l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RYPTING MENU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others from viewing AUTOMAXX.DAT or an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ile you may encrypt it by using the ENCRYP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on the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rypt program will turn your DAT file into a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only AUTOMAXX knows how to read -- you cannot go b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remember to put the original DAT file on a floppy and p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suppose your the full path to your DAT fil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automaxx.dat, then follow these two steps to encrypt 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ut a floppy in drive A: then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c:\automaxx.d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ext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RYPT a:automaxx.dat c:\automaxx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AT file is on another path it is encrypt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 Now put the floppy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RODUCTION TO THE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r option contains the commands that comprise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DOS Shell.  When this option is selected a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all files on the current directory appears,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and the total bytes free on the driv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The file name, extension, date&amp;time, and siz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each file.  You may then sort on name,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, or file size in ascending or descending o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PgDn, Home, End, up-arrow, and down-arrow key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age thru the files.  The file marker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the current file.  A range of DOS option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       Press &lt;B&gt; to invoke the backup feature to make a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ed file within the current directory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name must be used or the error message '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copied onto itself' will be given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    The tagged files are copied to the drive and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Use the cursor keys to select the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in the tree and confirm with a return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of a subdirectory is achieved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dir.  Your response to the prompt "Copy files to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np)? [y]" will determine the result.  Press &lt;y&gt; or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rmal copying, or press &lt;p&gt; to protect agai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ing matching files in the destination, or press &lt;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bort.  After copying has begun you may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    Press &lt;E&gt; to display a text file for browsing or edi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will be passed to the editor you hav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parameter /w=pathname in command lin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UTOMAXX.  You may configure AUTOMAXX to load your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automatically for editing and browsing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  The &lt;Del&gt; key activates this option.  Your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"Erase files (ynw)? [n]" determines the resul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&lt;n&gt; or &lt;return&gt; will abort.  The tagged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D if you respond with 'y', or the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PED before being erased if you respond with &lt;w&gt;. 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iped by changing each byte of its data to zero, t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all traces of the file from the disk.  Remembe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erases a file it merely frees the disk space used by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but the file's data is still intact ready to be uner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viewed by any of the disk access utilities.  For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wipe the file, but once wiped the file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rased.  Only read/write files can be deleted/wi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   Press &lt;F&gt; to alter the file mask which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earches.  The Filter option then prompts for the ma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OS masks are supported.  The files will then be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atisfy the mask.  Note that all subsequ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will use this mask until another on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Filter option.  The default mask at start-up is *.*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ve the file manager display, for example, only EX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input the mask *.exe.  All DOS wild-card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lowed in a mask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If you specify a mask, say '*.exe', and you hav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XE' files on the current directory then "no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sk" message will appear.  This may alarm som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nk all of their files have disappeared. 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e File manager will use this mask until it is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'Filter'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If a mask is specified that lists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rectory other than the current one, the move, cop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features will become confused because they exp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 files to be in the current directory.  Cau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 advised when using masks that search for fil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ed     Press &lt;H&gt; to invoke the file hex editor.  Press &lt;F1&gt;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for help.  Searches are performed by &lt;F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peat last search is done with &lt;F3&gt;. 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tered as hex digits separated by spaces.  To includ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part enclose it within quotes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a df 3 "yellow" 0d 0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has a hex (left) window and an ascii (right)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llow editing in either mode.  Press &lt;Tab&gt; to change 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return&gt; to exit and save changes to the current p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ress &lt;Esc&gt; to exit without saving changes.  Pressing &lt;F10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mpt you with "save changes (yn)?" before exi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return&gt; method of exiting, while dangerous,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leave with haste after making a quick fil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    Press &lt;M&gt; to move the tagged files to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.  The distination can be any path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t the current directory.  Files with the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, or Directory attributes set cannot be moved, a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ounded instead.  Files can now be moved fil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rive to an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Press &lt;N&gt; to quickly locate file(s) within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  This is an incremental search facility, that 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earches after each character input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input.  The prompt 'Name search _' appears a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 a character at a time.  The file sear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after each character input; a matching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or a beep will be sounded indicating no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tring.  If a match is found you may press 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ext match to the string input so far, or 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character to initiate another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string.  Press &lt;return&gt; or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   The &lt;P&gt;rint menu is displayed.  This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full range of features that today's pr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.  If the file is a text file it can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device.  The printer can be set-up using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rint menu that is loaded automatically i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XX.PDF, is in the environment.  The setup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file that contains printer setup options,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the printer control codes for that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reate printer setup files for any pr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are printer setup files for Okidata, Epson, Gemin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izen, and HP series 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ve function keys provide standard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to all prin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- Begin/resume Print       F2 - Suspend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- Cancel Print             F4 - Reset to power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- Load Setu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ve commands will always be available, so your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need never contain commands for them; th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would be for a printer that requires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control codes such as the HP Laserjet.  The F5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you for the name of a setup file which must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MAXX environment; the extension PDF nee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ntered.  The setup file will be loaded and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will be displayed.  You should name your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ly used setup file AUTOMAXX.PDF so that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e loaded when the printer option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UTOMAXX.PDF, or a requested PDF file, is no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you will here a beep when the printer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and the message "could not open file"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keys are used to select a file to print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printer control commands have been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by pressing the function keys, pressing F1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file to the printer.  You may interrupt prin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ime by pressing F2-suspend print and then s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ther set up codes, then press F1 to res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.  The other control featur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&gt;age length - set number of 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L&gt;eft margin - set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lt;T&gt;ab width   - set spaces for expanding ta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&gt;evice      - switch parallel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ge length parameter will control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lines on the page before the page is eject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matrix printer set to 1/6" line spacing fits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per page with a top and bottom margin of five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figuration can be achieved by setting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parameter to 56.  The page length feature is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inters that do not automatically skip ov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ation, or to force the printer to print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default lines per page.  Automaxx sets the page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to 0 by default which effectively disable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that is, the page will be ejected when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ines that the printer can physically write on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ached, or when a form feed character is encounte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being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b width parameter controls the number of spac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tabs will be expanded.   The default width is 8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you can specify any width of one or more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output can be sent to any of the parall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ports attached to the system.  Currently,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s up to 3 parallel ports (Lpt1, Lpt2, and Lpt3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D&gt;evice selection will allow the output to be dir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y one of the parallel printers available 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       Press &lt;R&gt; to rename a file. (Rename directories from the t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     Press &lt;S&gt; to invoke the sort option for sorting files. 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mary and secondary sort key can be selected fo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s.  The initial sort keys can be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switch (see configuring AUTOMAXX).  The unsort k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files in the original DOS order.  The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ill sort files using the default sort 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     Press &lt;T&gt; to invoke a menu of tag options, the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following options for tagging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&gt;ll         | 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b&gt;ackwards   | tag files up to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omplement  | untagged files are tagged and vice-ver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orwards    | tag files beginning with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m&gt;ask        | input a mask for tagg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n&gt;one        | un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, &lt;Del&gt;, Encrypt, Move, and Util options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 to be tag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   Press &lt;space&gt; key to tag or 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     Press &lt;V&gt; to display a text file for browsing or edi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will be passed to the editor you hav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parameter /v=pathname in command lin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UTOMAXX.  You may configure AUTOMAXX to load your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automatically for editing and browsing text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has zip extension the filename will be pa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KZIP program for a verbose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   This is the file compression facility.  It uses the PK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pression utility (Note: The user is required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KZIP program and it must reside somewhere on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AUTOMAXX to access it).  The user is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KZIP command line including any op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with tagged files are then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program for file compression.  Dur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WAIT" signal will flash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UTOMAXX screen.  When the archive is created the tagg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an be erased if desired, otherwise to see the new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ZIP file you must refresh the directory lis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&gt;ogging to the current dr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      Press &lt;E&gt; from the Util menu to encrypt/decrypt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.  This option will encrypt each of the tagged fil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key you input at the prompt "Enter key&gt;".  Th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phrase of up to 56 characters that can be enter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, for example, "yellow rose of Texas" or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you can dream up.  The encryption algorithm us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fast and provides a high level of security.  Encryp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(s) twice with the same key restores the file(s)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state, so the encryption algorithm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encryption and decryption.  A typical use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is when you have one or more confidential fil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whose contents must remain secure from the eyes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ersons.  First, tag the file(s) you want to encrypt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&gt; and enter a key that will be used to encry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.  That same key is used later to decrypt the fil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ncrypting them again with the that key.  DO NOT FO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 because THAT KEY and ONLY THAT KEY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rypt the file(s).  After you encrypt file(s)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make them READ ONLY to prevent them from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rypted again with a different key.  The encrypt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only on files with READ/WRIT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    Press &lt;C&gt; to access the graphical directory tree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or to select a destination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r Move operations.  Please see the descrip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the menu system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    Press &lt;L&gt; to change drives.  The files residing o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f the selected drive are displayed in the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currently selected fo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      Press &lt;U&gt; to access the file utility menu for edi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, Date, and Time of files.  There is als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UCH utility to Stamp files with the current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&amp; Date.  Press &lt;E&gt; to encrypt/decrypt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A&gt; to enter a four character string cons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haracters 'rhsa.'; for example, to make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-only, hidden, and set the archive bit, you would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'rh.a'.  To change the date enter &lt;D&gt; and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'mm-dd-yy'.  To change the time enter &lt;T&gt; and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me string in the format 'hh:mm:ss'.  When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 D, T, or S options, select Go to record the chan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quit and ignore the changes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    Press &lt;alt&gt;W to invoke the file finder.  For example to fi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ccurrences of the file named 'ed.exe' on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input this at the prompt.  All director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will be searched and all paths to this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.  You may use DOS wild card searches too, 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*.com' would list all paths to files with 'com'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     After hitting &lt;X&gt; the screen clears and the prompt "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at the bottom of the screen.  You are in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where you may enter any DOS executable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you can list a directory or execu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Don't worry if the output scrolls of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croll and recall it with the cursor keys lik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inary file.  A copy of all DOS output is sav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buffer whose size you can configure with the /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.  Each time you re-enter the DOS interfac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e the previous DOS output on the screen. 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can be edited, and previous command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led by the grey keypad &lt;-&gt; and &lt;+&gt; keys.  To exit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Do not load memory resident program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   This is the point and shoot feature of AUTOMAXX.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 produces a result dependent on the type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currently hilit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XE', 'COM' and 'BAT' files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AND EXECUTE the file as a child process of AUTOMAX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ust be an executable file (one with 'exe', 'com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'bat' extension).  The command line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parameter input for executable files.  Press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sire to abort at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AS' files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a basic program (one with 'bas' extension).  The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er, BASICA, will be automatically loaded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asic program.  A path must be set so the basic interpr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found if it is not in ROM.  If you are using GWBASIC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rename it to BASICA.EXE because basica.exe is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d into AUTOMA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cess terminates you will be returned to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you were when you left AUTOMA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Press this key to leave the Files option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of AUTOMAX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     The ALT-Menu of commands are omnipresent because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t any time within AUTOMAXX.  Press and hold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&gt; key, then press the corresponding letter to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</w:t>
      </w:r>
      <w:r>
        <w:rPr/>
        <w:t>&lt;alt&gt; Command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 xml:space="preserve">Ķ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&lt;C&gt;alculato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&lt;D&gt;os gateway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&lt;H&gt;elp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ca&lt;L&gt;enda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&lt;R&gt;ebuild tre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&lt;V&gt;olume labe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&lt;W&gt;here is file find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e&lt;X&gt;tended Di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&lt;Q&gt;uit automaxx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 xml:space="preserve">ͼ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section "ALT-Menu" for a description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easy to build and invoke keyboard macros.  A macro is a str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enclosed within double quotes for example, "string"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ones that you would normally type at the keyboar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features of AUTOMAXX.  The macros are defined in the D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the '^' character prefix.  A macro is assigned to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keys ^A, ^B, ..., ^Z in its definition.  There are therefore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acros that can be accessed by AUTOMAXX at a given time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string is restricted to 50 characters.  The following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is taken from the sample 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"xGWBASIC \%\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"spdd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E "speasnag"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I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J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 "xLIST \%\|\[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M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N "spnasea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 "xQ \%\|\[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 "xWP \%\|\[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"xPKXARC \%\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"xPKUNZIP \%\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^D "spddg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"spddg" is invoked by pressing ctrl D at the keyboar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orts the files by date&amp;time in descending order.  Wken ctrl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 the characters SPDDG will be echoed to AUTOMAXX just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had typed them at the keyboard.  This particular macro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ort, then select Primary sort key, then Date, Descend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select Go to perform the sort.  This macro assumes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nager when it is invoked.  If it is invok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creen the System information screen would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would clear that screen, and 'ddg' w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ort macros ^N and ^E sort on name and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^Z "xPKUNZIP \%\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or ^Z as defined above is "xpkunzip \%\|" .  It i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ctrl Z.  AUTOMAXX interprets this as someone pressing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ccess to the exec command line, then typing 'pkunzip '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\% tells AUTOMAXX to insert the file name pointed to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r, and the sequence \| means &lt;return&gt;.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to unzip the current file.  One could append the sequence \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 "xpkunzip \%\|\[" which would return you to the fil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acro is completed as if you had pressed &lt;Esc&gt;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^B "xGWBASIC \%\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or ^B as defined above is "xGWBASIC \%\|" .  It i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ctrl B.  AUTOMAXX interprets this as someone pressing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ccess to the exec command line, then typing 'GWBASIC ',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'\%' which tells AUTOMAXX to insert the file name pointed t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nager, and the sequence \| means &lt;return&gt;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to load the BASIC interpreter and run a BASIC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quence of characters (except ctrl or alt key sequences)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macros.  The nonprintable ascii characters are e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equence of two characters beginning with back slash '\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special character listed below.  The ascii sequen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nonprintable characters in strings that can be played back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&lt;Esc&gt;, &lt;Home&gt;, &lt;F1&gt;, &lt;return&gt;, cursor keys, etc.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A sequence begins with '\' to tell AUTOMAXX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haracter with a special meaning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Ascii Sequenc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sequence  �     key       � sequence  �   key         �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\[    �  &lt;Esc&gt;        �   \z      �  &lt;End&gt;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\i    �  &lt;Ins&gt;        �   \r      �  &lt;PgUp&gt;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\g    �  &lt;Del&gt;        �   \c      �  &lt;PgDn&gt;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\b    �  &lt;Back Space&gt; �   \1      �  &lt;F1&gt;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\t    �  &lt;Tab&gt;        �   \2      �  &lt;F2&gt;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\a    �  bell         �   \3      �  &lt;F3&gt;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\|    �  &lt;return&gt;     �   \4      �  &lt;F4&gt;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\%    �  filespec     �   \5      �  &lt;F5&gt;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\\    �  back slash   �   \6      �  &lt;F6&gt;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\e    �  cursor up    �   \7      �  &lt;F7&gt;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\s    �  cursor left  �   \8      �  &lt;F8&gt;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\d    �  cursor right �   \9      �  &lt;F9&gt;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\x    �  cursor down  �   \0      �  &lt;F10&gt;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\w    �  &lt;Home&gt;       �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ilities for your choice of macros are endless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limited by your imagination and creativity.  You coul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use several editors or utilities within AUTOMAXX by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NION SOFTWARE (GOOD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EXE  A custom install program to customize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speed and the colors of AUTOMAXX.  When AUTOMA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voked it determines whether the active video ca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in color or monochrome mode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color if a color mode is detected,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&amp;white displays are used.  To force color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video mode is detected (Hercules Incolor C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use the 'c+' switch -- see the section config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X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SETUP.EXE is used to customize the screen col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tunning color displays can be quickly and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  The left and right cursor keys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 color while the up and down cursor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background colors.  The return key confi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selection and moves to the next area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e blinking white block marks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area of the screen. 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up menu where you may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IR.EXE  The program XDIR.EXE is a an extended director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combines a built in editor with an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at you can use to write a 66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each file in the current directory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all the usual editor commands including und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XtenDIR instead of the DOS DIR command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directory product.  Access XDIR from AUTOMA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&lt;alt&gt; X, then press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EXE    The program DR.EXE is a disk recovery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nformat a fixed disk, or recover a damaged f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is "DR d:[/bak]".  Plac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dr d:/bak" in your autoexec.bat file to s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very information.  When a disk catastrophe occ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"dr d:" to recover drive d:.  A disk recove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when a "Trogan horse" program or "viru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s the disk file allocation table, or when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idently reformats your hard disk.  Note that COMPA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3.0 and above are lethal in that a form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ly wipe the disk clean, making unformat imposs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.EXE    This is a stand-alone text editor with wordstar-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.  Hook this up to AUTOMAXX by us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w=ed.exe.  The editor will edit files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,504 bytes long.  The editor commands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following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            PRIMARY KEY BINDING   ALTERNATE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left             &lt;CtrlS&gt;               &lt;L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right            &lt;CtrlD&gt;               &lt;Rg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left                  &lt;CtrlA&gt;               &lt;CtrlL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right                 &lt;CtrlF&gt;               &lt;CtrlRg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up                    &lt;CtrlE&gt;               &lt;U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own                  &lt;CtrlX&gt;               &lt;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 up                  &lt;CtrlW&gt;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 down                &lt;CtrlZ&gt;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up                    &lt;CtrlR&gt;               &lt;PgU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own                  &lt;CtrlC&gt;               &lt;Pg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left side        &lt;CtrlQ&gt;&lt;CtrlS&gt;        &lt;Ho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right side       &lt;CtrlQ&gt;&lt;CtrlD&gt;        &lt;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screen              &lt;CtrlQ&gt;&lt;CtrlE&gt;        &lt;CtrlHo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screen           &lt;CtrlQ&gt;&lt;CtrlX&gt;        &lt;Ctrl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window              &lt;CtrlQ&gt;&lt;CtrlR&gt;        &lt;CtrlPgU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window           &lt;CtrlQ&gt;&lt;CtrlC&gt;        &lt;CtrlPg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 of block               &lt;CtrlQ&gt;&lt;CtrlB&gt;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of block            &lt;CtrlQ&gt;&lt;CtrlK&gt;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cursor position   &lt;CtrlQ&gt;&lt;CtrlP&gt;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line                   &lt;CtrlM&gt;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 line                &lt;CtrlN&gt;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insert mode         &lt;CtrlV&gt;               &lt;In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line                &lt;CtrlY&gt;               &lt;Alt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line right          &lt;CtrlQ&gt;&lt;CtrlY&gt;        &lt;Alt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right word          &lt;CtrlT&gt;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current character   &lt;CtrlG&gt;               &lt;De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left character      &lt;CtrlBks&gt;             &lt;Ctrl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block                &lt;CtrlK&gt;&lt;CtrlB&gt;        &lt;F7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block                  &lt;CtrlK&gt;&lt;CtrlK&gt;        &lt;F8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 current word          &lt;CtrlK&gt;&lt;CtrlT&gt;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 block display       &lt;CtrlK&gt;&lt;CtrlH&gt;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block                 &lt;CtrlK&gt;&lt;CtrlC&gt;        &lt;F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lock                 &lt;CtrlK&gt;&lt;CtrlV&gt;        &lt;F3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block               &lt;CtrlK&gt;&lt;CtrlY&gt;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file into window      &lt;CtrlK&gt;&lt;CtrlR&gt;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 block to file        &lt;CtrlK&gt;&lt;CtrlW&gt;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marked block         &lt;CtrlK&gt;&lt;CtrlP&gt;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marker 0               &lt;CtrlK&gt;0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marker 1               &lt;CtrlK&gt;1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marker 2               &lt;CtrlK&gt;2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marker 3               &lt;CtrlK&gt;3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mp to marker 0           &lt;CtrlQ&gt;0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mp to marker 1           &lt;CtrlQ&gt;1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mp to marker 2           &lt;CtrlQ&gt;2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mp to marker 3           &lt;CtrlQ&gt;3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            PRIMARY KEY BINDING   ALTERNATE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pattern               &lt;CtrlQ&gt;&lt;CtrlF&gt;        &lt;F5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d replace           &lt;CtrlQ&gt;&lt;CtrlA&gt;        &lt;F6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next                  &lt;CtrlL&gt;               &lt;F4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                        &lt;CtrlI&gt;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 autoindent mode     &lt;CtrlQ&gt;&lt;CtrlI&gt;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 fixed tabs          &lt;CtrlO&gt;&lt;CtrlT&gt;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line               &lt;CtrlQ&gt;&lt;CtrlL&gt;        &lt;F9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editor &amp; save         &lt;CtrlK&gt;&lt;CtrlD&gt;        &lt;F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editor (no save)      &lt;AltQ&gt;               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interface uses the left and right mouse butto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uses technical information specific to the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 but other mouse products should work equall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ose users who wish to use their own mouse interfac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e one within AUTOMAXX by using the swith, o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right mouse button opens a popup menu and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scape from it.  This button is used otherwise as an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much as the &lt;Esc&gt; ke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   -- click this button to select a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-- click this button once to tag a file, or click it tw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ecute a file, or press this button while 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use up or down to tag several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popup menu is opened (by clicking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button) clicking the left button selects a cho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tree clicking this button selects a sub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       -- click the left button to scroll forw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lick the right button to scroll backw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lick both to return to the file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the mouse.  Just remember the right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popup menu in which case the left button selects a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right button closes the popup menu.  Outside of pop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button is used to select an option from the main menu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tag or execute files in the file manager.  Otherwise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used to confirm operations much as the &lt;return&gt; key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 is used to abort operations like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just sensitivity use the command line switch O=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 n is horizontal, and m is vertical sensitivity.  The numbers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 must be in the range 1 to 9.  The higher number the grea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.  To disable the mouse use o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=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rrors may occur while using AUTOMAX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Can't find "AUTOMAXX.DAT"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the program cannot find or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ile. To remedy this make sure this file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-- see the Parameters &amp; Environm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Undefined line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ccurs if a line in the automaxx.dat begins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ther than  @ $ % &amp; ^ * + ; &gt; #.  Automaxx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 you with a beep and list the offending line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 file is loaded.  The undefined line will be ign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utomaxx continues.  To use a DAT file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ystem rename the DAT file to AUTOMAXX.D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emove the undefined line(s) with a text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leave undefined lines in the DAT file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s may become bother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AUTOMAXX not configured -- This means you have not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ditor or viewer to be used.  See the section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AUTOMAXX and then revise 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Access denied -- this could arise for a number of reas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t means is that AUTOMAXX will not let you do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asked it to do because DOS permit that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ecause a feature has been disabled with a swi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Cannot remove directory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et this error from the tree it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are trying to remove contains files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, or is the current directory; DOS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is.  First check to see if this directory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erase/remove them.  Finally, to successfully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make sure it is not the current directory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change directory to its parent) then remove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 DOS Errors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XX will handle all critical and noncritical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ical DOS Error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lah sound will be emitted when a Critical DOS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occurred.  One of the following messages will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DOS CRITICAL ERROR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isk is write-protecte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Unknown Uni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rive not read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Unknown comman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eek erro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Unknown media typ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ector not foun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rinter out of pap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Write faul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ead faul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General failur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critical DOS Erro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eep will be emitted when a noncritical DOS error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One of the following messages will appl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NONCRITICAL DOS ERRO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Invalid function numb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File not foun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Path not foun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Too many files ope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Access deni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Invalid handl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Memory Destroy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Insufficient memory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Invalid forma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Invalid data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Invalid drive specifie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Cannot remove current Di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Not same devic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No more fil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I/O erro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PS,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menu does not work -- You probably forgot to put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EMP in menu.bat.  This line executes the autotemp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the dos commands necessary to run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.  If a menu option different from the one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gets run it is because you have multiple autotem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your disk.  If you reinstall AUTOMAXX in another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delete the autotemp.bat file from the ol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fter running a menu option you do not return to the menu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most probably because somewhere among the DOS comma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xx.dat used to execute that option a BAT file was c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 DOS will allow a BAT file (in our case AUTOTEMP.B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all a second BAT file but DOS will not return to AUTOTEMP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MENU will not be executed.  Solution:  Extrac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rom the BAT file and insert them into AUTOMAXX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an I make AUTOMAXX execute a sequence of operations at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splay a menu other than the first one?  Yes, by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macro.  See the sections Configuring AUTOMAX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You try to invoke the &lt;P&gt;rint option and the message "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pen file" appears -- It is because the automaxx.p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as not in the environment.  Place the file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You try to invoke the Calculator or Xtended director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creen just blinks -- It is probably because XDI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LC.COM was not on the DOS path.  Place these program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S pa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You try to the remove a directory from the tree and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"cannot remove current directory." -- Thi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the current directory (DOS will not allow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moved); you may need to change to another director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ite the directory again and press ^R to remove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get this message if the current directory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les; delete the files and attempt to remove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Is there a way to tag a range of files?  You can rapi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or (untag) files sequentially by pressing and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&lt;space&gt; bar.  A tag menu with several choic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invoked by &lt;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You can select a directory by touching the first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name.  To select a path from the tree for the cOpy or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or to change directory, you can hilite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by touching the first letter of that directory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much faster than using the cursor keys.  The &lt;Home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d&gt; keys also speed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If the calculator gives overflow you can retrieve the nu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number of decimal places -- hit D then select 0.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You can quit AUTOMAXX by pressing &lt;alt&gt;q. 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need an 'Exit to DOS' option in 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If the message "Null Assignment detected" is given after qu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XX it is because there is an error in your d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The &lt;Alt&gt; commands menu is available for the omni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AUTOMAXX.  Press &lt;alt&gt; at any time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A file attribute, date, and time stamp editor feature was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feature was enhanced to allow page formatting and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File encryption/decryption was added.  Use with c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An incremental Name search was added to the file manag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locating files in the files display. 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file, AUTOMAXX.DAT was expanded to al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nput and loading of other DAT files for net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.  Leading Tabs and spaces can now be used in the 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increase readability and give a structured look.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colon is now used to begin a comment for consistenc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s.)  Read the self-documenting sampl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 disk for a summary of the DAT file capab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. Timed execution of menu options was added.  AUTOMAXX can now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in menu.bat using switches.  Keyboard speedu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Keystroke macros were added.  Refer to that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pe was added.  This feature converts all file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es before deleting the file.  The quick unerase i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from the filemanager with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A Hex editor was added.  Support was added for the PK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mpres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The eXec function is now part of an enhanced command interpr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now provides full DOS editing of commands, command recal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output capture.  Capturing DOS capture means that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program that writes to the screen thru DOS (including D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buffered for scroll and re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Full Mouse support was added with v3.30.  Menu defini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w be encrypted for security by using the ENCRYP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See the section GETTING STARTED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ng a menu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DOS 4.0 support for unerasing files and unremoving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dded in version 3.40.  AUTOMAXX is now fully DOS 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having a problem with AUTOMAXX, please read the sectio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, QUESTIONS &amp; ANSWERS first.  That section covers the most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new users encounter.  If the problem is an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please read the section CONFIGURING AUTOMAXX.  I have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a bug-free product but it is not possible to anticip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ssible circumstances.  If you think you have found a bu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it, and call (301) 464-8895 for technical help. 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note the following information to help me evalu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Version of AUTOMAXX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Machine type, memory, monitors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Any application run before AUTOMA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Operating System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Where and how you obtained AUTOMA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(301) 464-8895 for help during the hours of 9AM to 8PM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_____________________________________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RADEMARKS AND COPYRIGH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(R) The Ultimate DOS Environment is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The Computer Enhancement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(R) is a registered trademark of the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(R)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(tm) and PKUNZIP (tm)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UTOMAXX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 Registration inclu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Custom Setup program for customizing the AUTOMAXX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and other featu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la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printed bound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ailed notification of up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iority telephone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ration the licensee is granted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on the number of computers allowable according to th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 p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call the Computer Enhancement Group at (301) 464-889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 and P.O. orders, or mail the enclosed order form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outside the U.S., please add an additional $5.  Pay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y check drawn on a U.S. bank or an international money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able in U.S. curren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accepted for orders of at least $100; quantities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100 must be prepa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 orders accepted.  Please add $5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land residents please add 5% state sales 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mercial site license orders, please enclose a signed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ddress all e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puter Enhancement Gro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711 Whittier 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tchellville, MD  207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(301) 464-88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: (301) 464-2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XX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AUTOMAXX by an individual, a business, corpor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entity is gran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ayment of the license fee must be made to The Computer Enhanc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.   The fee is based on the number of computers 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XX will be installed,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Quantity  �  Unit Price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1 - 10  �   $45 each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11 - 50  �   $40 each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51 - 150 �   $35 each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151 - 250 �   $30 each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251 - 500 �   $25 each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501+      �   $17 each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may use AUTOMAXX on the number of computers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 may make archival copies of the program, in its origi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odified form,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 may use future versions of AUTOMAXX under this licens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fter purchasing the upgrade from The Computer Enhanc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You may NOT modify the program or charge a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software is licensed to you for your own internal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Enhancement Group hereby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is software, whether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.  The Computer Enhancemen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or similar damages due to loss of data or any other re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Computer Enhancement Group or an agent of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 Group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The Computer Enhancement Group's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amages ever exceed the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regardless of the form of the claim.  The pers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RESTRICTE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and documentation is provided with RESTRICTED RIGH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duplication, or disclosure by the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s set forth in Federal Acquisitions Regulation (F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use 52-227-19, COMMERCIAL COMPUTER SOFTWAR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RIGHTS (JUN 198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$OFTWARE for $al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KEY Popup Templ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memory resident utility that pops up the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definition templates when you press a hot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with a library of templates for versions 4.2, 5.0, and 5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   $2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MCGA, EGA, CGA, Compaq, and Hercules graphics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less than 4k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ms screen to black after 1-60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ows manual dimming from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an image on your monitor screen for extended perio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an actually burn the image into the screen permanent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i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Saver prevents that by blanking your display after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you set - from 1 to 60 minutes after your las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utomatically dim your screen from the keyboard too.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sitors drop by, you can conceal any sensitive on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stantly without having to leave your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VGA Saver is completely safe and easy to insta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    $2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MCGA, EGA, CGA, Compaq, and Hercules graphics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less than 1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-BLOCK Laptop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mproves produ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creases eye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no more squinting and hunting for the flickering und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ventional laptop cursors.  Big-Block makes the curso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top PC stand out like a blinking traffic light.  Big-Block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most essential accessory for any laptop PC with an LCD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amazed at what this inexpensive utility will do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      $2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less than 1k of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4 (c) 1986-90 by The Computer Enhancement Group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&amp;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ich items you wish to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_) Noncommercial license for the use of AUTOMAX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$45 includes latest program disk &amp; printed man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_) Commercial license for the use of AUTOMAXX on _____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rice schedule and terms on preceding pag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latest program disk(s) &amp; printed manual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_) Update service $20 per machine (includes 2 up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_) VGA Saver   $29.00        (_) BIGBLOCK   $2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_) WPKEY       $2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payment:   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  )  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  )   PO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D)   Call (301) 464-8895    FAX: (301) 464-2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disk media:    (_) 5-1/4"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_) 3-1/2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   ________  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                    State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puter Enhancement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711 Whittier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tchellville, MD  207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 (301) 464-889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 (301) 464-27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AUTOMAXX v3.41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