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VIEW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=======================         FROM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46                  Compan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Hr Telephone: 512-328-2465   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mail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zboray@io.com       Cit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: 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y: 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Phone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found DOSview: Compuserve _______  Internet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_______ 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ser licensing .............. Number of users  ______  X  $4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institutio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user version .......... Number of machines  ______  X  $4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erver version ........ Number of servers  ______  X $18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US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 (includes 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many ADDITIONAL UTILITIES; fu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; a printed DOCUMENTATION manual; and unlimited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view  (C)Copyright 1992,95  Bremer Corporation          (order area: kdb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