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icator For DOS 1.27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Description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Replicator Single-User Registration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a printed manual, 3 1/2"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al of nag screens and 25-record databas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registration number good for all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Replicator Site-License (Users? ___)       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Users      Price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-&gt;   $150.00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-&gt;   $300.00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-&gt;   $450.00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/Handling (USA/Canada = $5.00, Foreign = $10.0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Price For Users Of Replicator For Windows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A/Canada = $30.00, Foreign $37.50 - No other charges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  Company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  State: _____  Zip Code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___  Phon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Replicator To This Nam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     ___ MasterCard   ___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Discover 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Replicator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Replic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OS/2    [ ] DESQview/DESQview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like to see a Windows-version of Replic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Yes   [ ] No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use Replicator for?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Replicator?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Replicator?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