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/>
        <w:t>Ŀ  �   �   Its newest Version: 1.10, Blazing Fire Software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  �   �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/>
        <w:t>Ŀ  �   �              ** Aladdin's Palace Version 1.10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�  �   �   </w:t>
      </w:r>
      <w:r>
        <w:rPr/>
        <w:t>A Non-Crippled In Game Module for 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�  �   �              </w:t>
      </w:r>
      <w:r>
        <w:rPr/>
        <w:t>** Registration Is Only $3.00!!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����   �                        </w:t>
      </w:r>
      <w:r>
        <w:rPr/>
        <w:t>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Ŀ   �            Written and Programmed By:�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</w:t>
      </w:r>
      <w:r>
        <w:rPr/>
        <w:t>Ŀ  �   �                Documentation By: 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  �   �                </w:t>
      </w:r>
      <w:r>
        <w:rPr/>
        <w:t>Internet: Brooksk@SaskNet.Sk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   �                </w:t>
      </w:r>
      <w:r>
        <w:rPr/>
        <w:t>FidoNet :�1:140/132.12 (Net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         �       </w:t>
      </w:r>
      <w:r>
        <w:rPr/>
        <w:t>Copyright (c) Devon Brook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 </w:t>
      </w:r>
      <w:r>
        <w:rPr/>
        <w:t>Vers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     </w:t>
      </w:r>
      <w:r>
        <w:rPr/>
        <w:t>1.10 �      Aladdin's Palace - The BEST In Game Module to 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This archive may be shared with all, in its unmodifed ShareWare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Table of Contents 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laimer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PV110.ZIP Archive file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's Palace Introduction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.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EVENTS - What are they, &amp; what are the chances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, Tips, and things you might not want the users to know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..................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n contact with the Author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.....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10                                      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 </w:t>
      </w:r>
      <w:r>
        <w:rPr/>
        <w:t>Disclaimer 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file at your own risk.  I have spent MANY hours of test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nd as far as I'm concerned, it is Bug-Free and should not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at all.  I will not be held responsible should anything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10                                       Pag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 </w:t>
      </w:r>
      <w:r>
        <w:rPr/>
        <w:t>Contents of the Aladdin's Palace Archive 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wnload APV110.ZIP from any source, these are the files you *SH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n the archive.  If you do not have any one of these files,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rrupted file.  Please download a fresh copy from a Trustabl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"*" by the filename means you must kee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.DOC      : This is what you a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.CFG      : This is a sample Configuration file. 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y it (you will almost certainly have to)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CFG.EXE file included in this archiv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BANK.CFG  : This is a sample Bank Configuration file.  If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odify it (you will almost certainly have to),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CFG.EXE file included in this archiv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tional Bank in 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.EXE      : The executable file for Aladdin's Palace.  This MUST be ru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imes if you are trying to run it.  There are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CFG.EXE   : The Config File for Aladdin's Palace.  You must run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install the program.  You MUST answer all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ddin's Palace needs the configuration to ensure that i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oothly and operate bug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: Brief description of the features in 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AP : Registration Form for Aladdin's Palace - See Page Thre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regard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INN.TXT   : This is the conversation file for the Inn of Krondos in Aladd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lace.  It is used the exact same way Lord's is, so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no problems with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IMPINN.TXT  : This is the conversation file for the Imp Tavern.  It is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 same way Lord's is, so there should be no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APTXT.DAT   : This is the Menu File for 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NEW.110: This file lists all the new things in Version 1.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: History of 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.BFS   : A list of other programs made by Blazing Fi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Aladdin's Palace after configuration and usage by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USER.DAT   : This is the file that keeps all the users records in Aladd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DAT : This is the file which keeps track of who Aladdin's Pal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 to.  Do *NOT* delete this file!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ed, the fil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GISTER.KEY : This is the file which keeps your Aladdin's Palac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.  If you are un-registered, then this file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ain, do *NOT* delet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10                                      Pag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 </w:t>
      </w:r>
      <w:r>
        <w:rPr/>
        <w:t>Registration Information 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s this product crippled in any way, shape, or form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is: Nope.  Aladdin's Palace is released essentially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is product is not crippled in any way whatsoever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Aladdin's Palace, please fill out REGISTER.AP, a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.  Please keep in mind, though, it will NOT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atures and/or hidden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t you said in the Lord echo it was going to be FreeWa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, in a sense.  You need not register it at all.  If you do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 small donation to me would be nice, and would serve not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at I should continue mak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this product, you are making Aladdin's Palace a bi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game all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is program is a one-time thing.  Free Updates in eve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can't send the versions to each one of my users, actual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will be left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ow do I register your fine produc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 way is by filling out the REGISTER.AP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and mail it to me at my address (shown in the "How to get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 section - Page Nine).  Sorry, as of right now, I don't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so I don't have a registration program online.  Your 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right away, and I'll send it ASAP.  If it takes longer than 2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  I might have messed up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10                                       Pag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 </w:t>
      </w:r>
      <w:r>
        <w:rPr/>
        <w:t>Introduction to Aladdin's Palace Version 1.10 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's Palace is an (I)n (G)ame (M)odule (IGM for short) for Seth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son's Legend of the Red Dragon (Lord for short).  This program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ther IGM's out there, runs from the (O)ther Places option in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CFG.EXE file offers relatively quick and easy installation,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ysop configuration of just about everything included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 snap - Just fill out the configuration, and then (I)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ve the check mark and press enter on install) from the Main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FG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ation is as easy as possible.  If for some reason,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addin's Palace online any longer, simply Press (U)ninstall (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mark and press enter on uninstall) and it'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's Palace offers a wide range features an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s File-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s's Lord's INFO.&lt;NodeNum&gt; - Reads no external Drop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OTAL SysOp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*THREE* (Yes, thats right - THREE) Random, hidden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ddin's Throne Room (See hints and tips for explanations of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*ELEVEN* (Yes, thats right - ELEVEN) Random, hidden thing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ing in the Cavern of Doom (See Random Events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s of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on-Crippled!  Everything is available in this vers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the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gistration is Just $3.00!  A great 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ree Upgrades!  Registration is a one-time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iscellaneous Shop - Rename Weapons, Armours, an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raining Center - Receive Hit Points, Charm, Def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, depending on how you answer the Master's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eapon and Armour shop - New Weapons and Arm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orse Shop - Buy and Sell hor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lirting!  Males flirt with Jasmine, Females flirt with Aladd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lay BlackJack with the Palace Gu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nd Aladdin's Genie Lamp!  When asking for a wish, the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actually be Jafar and take what you ask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idden Arena!  Find Iago the Parrot, and he'll sell you a tick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 on a match and you might w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reasure Vault!  Find some gold and g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activity TimeOut in 3 minutes.  If the user does not to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in three minutes, Aladdin's Palace will remove th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GM and back to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ulti-Nod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IP Support!  (Though there are no RIP Graphics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ill be some nice ones so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ysOp Chat with the user while in Aladdin's Palace!  Press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t,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tatus Bar for the SysOp's end!  Add time, remove time,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bar, remove user from Aladdin's Palac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s LogNow.Txt file to log what has happened to a us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/he is in Aladdin's Pa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hat in the Inn of Krond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pend the night at the Inn of Krondos!  (This is the FIRST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Lord's newest feature - Sleep in IGM'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posit and withdraw Gold in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posit and withdraw Gems in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posit Forest and Player Fights in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posit and withdraw your Weapon and/or Armour in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option I included is because alot of the users u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me suggestions that they hate it when their weap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ur gets stolen from John Hutton's Socrate's Shop IG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implemented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posit and withdraw Fairie's in Fairie's-R-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eposit and withdraw Horse's in The Horse St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Customizable Menus!  APTxt.Dat is the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modify.  If modified in any way, you CAN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nd the Imp Tavern in the Caverns!  VERY hard to fi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Y good if you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andom Events depending on your character class in the Caver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orks under Dos, Windows, Desqview,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garded as 100% Bug-Free - But one can never be too s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I've spent alot of hours on this.  I've tried to ma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as possible, offering a wide range of options for the users to us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ir favourite door game,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10                                       Pag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 </w:t>
      </w:r>
      <w:r>
        <w:rPr/>
        <w:t>Quick Installation 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, and simplest way to install Aladdin's Pala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- Run AP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- Go into Configuration Menu in AP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- Answer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- Go into Bank Configuration Menu in AP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- Answer AL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- Quit back to Main Menu and (I)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- That should be it!  Yes, its that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10                                        Pag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Random Events 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bout 11 Random Events that can happen to the users wh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in the Cavern of Doom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 Tav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ce is VERY hard to get, but VERY good if you do fi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, there are several things to do.  1. Talk to Minus, the Imp Mag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him for a blessing!  You will have to pass a Gladiator Drago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guess which Dragon you think will win out of three Dragon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, you will get to ask Minus whatever attribute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!  2. Talk to Dinine, the Imp Thief, and ask him to steal you an i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double-cross you, and steal your National Bank Account Card,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of your total cash contained in it!  If not, he will either find a F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orse for you!  3. Chat with the Bartendar, and he will exchange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One Gem!  There are 16 different sayings for this,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nts on how to get different things in the Palace, as well as w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ndom Events in the Cavern do for you.  Create a Drink at the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either hurt or help you out!  Ask about the Class Random Ev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tendar (This explains what the random events are for each class.  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Thief you will get a random event that deals with the Thie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and if you are a Magician, it will be something to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's attributes).  4. Converse with the Patr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Thie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Thief, this is just one of the random event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eves.  The Master Thieves are looking for the Dragon Sca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und in the Red Dragon Cave.  If you accept the challenge of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the Scale for the Thieves, you will be lead straight to the Dragon C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n is asleep when you enter his Cave, but when you are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le, the Dragon might or might not wake up.  You will not be ki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in the Dragon's Cave, so don't worry about it attacking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ccessful, the Master Thieves will reward you by giving you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ving Skill Us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dnapped Orc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Thief, this is just one of the random event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eves.  A hideous Trolls has kidnapped a family of Orcs, and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, running and screaming for help from you.  If you wish to help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you will attack the Troll with a vengeance.  You will not di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, your hit points will drop to 1.  If you win in the batt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 the family and find a treasure well worth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lo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Magician, this is just one of the 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Magicians.  The Warlock wanders around, wanting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ding Magicians, for he likes to play games with you.  When you mee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he will give you a test.  This test is to try and summon an element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er plain of existance - not Earth.  When casting, try to summ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al from a plain that you know exists, and it could increase your ch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ce of you failing, but if you succeed, the Warlock will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y giving you an extra Mystical Skill Us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endary Wizard, Merl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Magician, this is just one of the 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Magicians.  A cloaked figure will approach you, as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find the legendary Staff of Merlin.  If you accep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ss to Mystical Traps that lies before the Staff.  Listen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the figure has to say, it could very well help you out.  If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sts (there's no chance of you dieing), you will find the Sta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of Death Knig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Death Knight, this is just one of the 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Death Knights.  The Knights are killing mons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s, just like you.  If you should happen to meet up with the Kn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challenged to a battle by the Master Knight.  If you ac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weapon for battle that you know is strong, there are a few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choose from for battle.  You will not die in the battl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will just go down to 1.  If you should succeed in battl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Knight, they will reward you by giving you an extra Death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Us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CALIBUR S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a Death Knight this is just one of the random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for Death Knights.  While killing monsters in the Caver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ot a sword embedded in Sword about 100 yards from you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 that lies before the Sword, and there is a rope line that str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it.  You can either Tite-Rope the pit, or go Hand-Over-Han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you should make it, the reward will be 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rry 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me across the Merry Men, your hit points will be h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. (taken from Lord's For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mmer St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me across the Legendary Hammer Stone,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breaking it over your Weapon.  This is taken from Lord's fo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an added twist.  There is a 50% chance that the Hammer St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g to your weapon, the other 50% is that it will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en Fount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ome across the Legendary Golden Fountain,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dipping your armour into the water.  There is a 50% chanc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p your armour into the water, it will do nothing at all.  The other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your defensive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aming Elix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fighting monsters, you could come across a steaming elix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drinking it, or leaving it alone.  The elix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elp or hurt you, depending on a few attributes the charact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10                                      Page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 </w:t>
      </w:r>
      <w:r>
        <w:rPr/>
        <w:t>Hints &amp; Tips 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hidden, random things in Aladdin's Palace Throne Room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CH more in the Caverns, those are explained in the Random Even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addin's Palace Throne Room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1 in 10 chance of falling down the pit and coming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Aladdin's Magical Lamps.  The user must choose which one to ru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/he can abort it altogether.  There is a 50% chance that the la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ubs is either the Genie, or Ja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ill not know if it is either one until they ask for a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far will take what the user asked for, the Genie will give it. 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ive is SysOp Configurable.  This option can only happe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e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1 in 10 chance of spotting the Treasure Vaul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shes to enter, she/he will be struck unconscious.  When they aw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have the option of either confronting the thief (the thi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ing gold from the vault), or staying where they are.  If they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, a short while after the thief leaves, a Palace Guar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s them from the V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chooses to confront the Thief, there is a 50%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hief will knock them out again before they have a chanc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If that happens, the Thief runs away and a short while later, a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removes you from the V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hief does not knock the user out, they will figh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hould win, they will get 500 gold for every level they are on (i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on level 6 they will get 3000 gold), and 2 gems for ever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on (ie if they are on level 6, they will get 12 gems)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, a Palace Guard hears noises from within the Vault, and remo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rea.  This option can only happe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n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1 in 10 chance of meeting Iago, the Parrot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meet him, Iago will offer the user a ticket to the Palace Aren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$1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goes, she/he can bet on a Gladiator match.  The max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$1,000,000 so it can't pay back too much.  There are Five Rounds of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ghters.  The one who has more hits in the end wins.  The user 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o she/he thinks will win.  If they bet right, they win doubl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back.  There is a 50% chance that the Gladiator will hit, and a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he Vigilante will hit.  A Green X is a hit for the Gladiator, a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a hit for the Vigilante.  This option can only happe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with the guard is unique in a few ways.  I have tri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(guard) as "Smart" as a real human dealer would b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's, 52 Card Deck, Aces can be counted as one or eleven -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prompted to ask what they want to count it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rting with Aladdin and Jasmine.  You need a specific amount of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each option when flirting with them.  Males flirt with Jas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s flirt with Aladdin.  Each option gives you a specific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f Aladdin or Jasmine comply with what the user want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, if Jasmine or Aladdin reject the user, will drop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10                                      Pag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����� </w:t>
      </w:r>
      <w:r>
        <w:rPr/>
        <w:t>Credits 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ddin's Palace would not be possible without the help of thes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Klassen.  This person helped me out the greate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I thank him greatly.  I thanked him in the AP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cluded in this archive, because I strongly belie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deserves that, and much more.  Thanks alot B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 Renaud.  This person gave me a Length Procedure when I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 how I could compare a Length of a String for th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in the Miscellaneous Shop. (also beta t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am - Mike Webber, Carl Renaud, and Bill K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Able Robinson for creating this awesome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guys who created DDPlus, it works excell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other guys who I can't all mention who gave me some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anks alot guys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10                                       Pag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 </w:t>
      </w:r>
      <w:r>
        <w:rPr/>
        <w:t>Finding Devon Brooks - Author 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getting in contact with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on Br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0 Ross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se Jaw, Saskatchewa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6H - 2M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Ech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d the Lord and DoorGames echo every day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ddress is 1:140/13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address on the Internet is Brooksk@SaskNet.Sk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there are no known bugs in Aladdin's Palace. 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ever be too sure.  If you happen to spot a bug, major or min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a message in the Lord or Doorgames echo, or on the Internet,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at type of system you run (ie, multi-node, bbs software, etc),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it as best as possible.  I can't fix it if I don't know it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addin's Palace Version 1.10                                        Pag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��� </w:t>
      </w:r>
      <w:r>
        <w:rPr/>
        <w:t>Acknowledgements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Pascal is a registered trademark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is a registered trademark of the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programs are registered and/or trademark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authors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inally, I hope you enjoy the program as much as I did writ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 Brooks, Author of Aladdin's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ng Fire Software Lord Programming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laddin's Palace Documenta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