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OOM/Heretic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-1995 by Siriu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play DOOM, DOOM II, and Heretic with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per game via modem.  SIRDOOM has a built in terminal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all your favorite Major BBS system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layer version of Game Connection (V1.40 or higher for DO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5 or higher for Heretic) and play against a group of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aintances.  While there, check out the other g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ble in multi-player mode via G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OOM is a simple terminal program, and fairly self 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 in DOOM/Heretic loader that not only allows you to pl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ur way games, but also allows you to play without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modems and difficult modem configuration. 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lay a much smoother game than previously possible by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reduce the volume.  This front end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with all versions of DOOM, DOOM II, and Heretic, up to V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versions less than V1.2 do not have modem capabilitie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SIR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OOM and Heretic were combined into this single program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milarities in their operation, and to keep from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with more files.  However, even though it is the sam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the communications of the two games are different, an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game modes.  Make sure you select DOOM mode for DO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II, and HERETIC mode for Heretic.  Game modes are explained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in SIRGCONN.DOC, the user documentation for Gam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availab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IRDOOM makes DOOM and Heretic play smoother and relax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rdware needs, the game still requires high power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ooth play.  Please read the hardware consideratio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hopefully get you going quickly. 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here is repeated, and usually expounded u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document.  If you are unable to get star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please read the detailed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tailed information is not enough to get you started,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n the BBS you are calling that is experienced, or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You are also welcome to post in the MajorNet forum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users if you have questions.  If your system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Net, feel free to call our support system to access 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SGCONN there.  The phone number is (307) 237-2112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elcome to sign up on Phone Pole, a local game server at (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-5580.  There are usually experienced players on t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s tha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voice tech support is reserved for paying customers. 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should you contact Sirius Software voice for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front end unless you have purchased G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nzip SIRDOOM!.ZIP in its own directory, or in your DOOM,DOOM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retic directory.  For more information on installation,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'Installing and Configuring SIRDO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SIRDOOM.  You will be presented with the configuratio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will need to configure where the game is located, w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, baud rate, and init str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com 4 irq 5 requires manual editing in sirdoom.cf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     portaddr: 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rq: 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dup: 3       &lt;this is for 486 based mach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fy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lines would go under     number:   in your sirdoom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re detailed info follows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init string is very important.  It configures your mod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operation.  We are working on a utility to allow you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list, but at the time of this writing, you need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your init string.  Consult your modem manual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to configure your modem for high speed communicat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(RTS/CTS) flow control ON and data compress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Do not assume that the init strings that ar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OOM loaders, such as those provided in MODEM.STR.  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signed to be as efficient as possible, and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requirements as most other front ends.  Specifically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DEM.STR turn off hardware flow control, which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 high-spee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ce you have selected a com port, SIRDOOM will report your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.  If this is anything besides 16550A, then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a warning that DOOM and Heretic play may be slow or ch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hardware.  16550A UARTs are recommended for thes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, see the section on 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450's will sometimes support 4 player doom games /if you se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message about bad fifo's try the game first .though this uart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and most times on slower machines make a game ch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 with 4 players are as smooth as single player games most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asionally line noise may make a game choppy but will clear in a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onds most of the time. A game thatis real choppy can sometime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by a bad connection. Try calling back . This may give you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.  BAD MODEM INIT STRINGS ARE THE # ! CAUSE OF CH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UART is not a 16550A, then you should select the lowes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possible for the game you wish to play.  This will ligh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on your system and improve your chances of having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al Modem gamelinks BBS system and enter Game Connection's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.  If you are the first one in,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you plan to play, and select either DOOM or HERETI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which game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this is your first attempt to play these games, or you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igure your system for the best performance, alway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a single opponent; preferably someone who is experien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and who has not experienced spe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very important.  These games will always slow to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lowest player, so any problems experienc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will affect all other players equally.  Attempting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other inexperienced players, or agains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nent, makes it virtually impossible to identify the sour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u are now ready to play.  The first player to ente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now type  /START  &lt;yes include the  / &gt;   to begin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, and then Alt-S.  Only one  person can type Alt-S, so ei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ide before hand who will do so, or allow the channel mod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tart the game.  preferably the moderator as he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ome experience in this function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player who types Alt-S is called the GAME HOST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deathmatch, skill level, episode, game level, etc.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y this player.  All other players' configuration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will be ignored.  See the section on manu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etail on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IRDOOM will now locate the other players, and notify you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.  When all players are accounted for, the game ho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to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All players MUST have selected the same game (i.e. 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II, or Heretic), and must be using the same version (e.g. V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66, etc.).  The game version can be found by 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o and looking at the version number listed on the red bann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of the screen as it comes up.  If the games or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same, some or all players will be kicked out of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to teleconference as soon as the game host presse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at's it.  Enjoy your game.  When you exit the gam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to the Game Connectio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f you were not successful entering the game, or the game wa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choppy, see the 'Hardware Considerations', '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', and 'FAQ' sections of this document.  The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provides the quickest solutions, but may not b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come som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and Configuring SIR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SIRDOOM, simply unzip SIRDOOM!.ZIP  ver 2.28   in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M or Heretic directory, or in its own directory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y of the games without the need for multiple copies of 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around.  Placing these files in your pat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IRDOOM from any path on your computer and select the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will want to do after installing SIRDOOM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SIRDOOM for your system.  The configuration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automatically the first time you run SIRDOOM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at any time by typing Alt-C from within SIR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is fairly self explanatory.  You are allow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, baud rate, init and dial strings for your modem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of the systems you frequent, set up one or mor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OM or Heretic are located on your system, and selec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 'Extra Args' field in the game option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additional arguments tha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does not handle automatically, such as warping or external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o warp in DOOM, use "-devparm -warp &lt;episode&gt; &lt;level&gt;";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 DOOM II, use "-warp &lt;level&gt; &lt;level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external wad files:  Each player must have the same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each player must place -wad &lt;filename&gt; in their extra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handled by the front end, or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overriding configuration options or using th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configuration editor (e.g. non-standar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irq, ticdup, etc.), see the section on manu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u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editor will generate a file called SIRDOOM.CF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text file that SIRDOOM reads to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Some options are available that are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editor, because they are not needed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 If you wish to manually configure SIRDOOM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y editing SIRDOOM.CFG with a text editor.  The following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f the available options, including thos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AUD:   &lt;baud r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baud rate you want to use for communic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.  It can be set to any standard rate, but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t least 9600 for DOOM to operate, and at least 144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player Her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and your com port, are the only required op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is not provided, SIRDOOM will tak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RT speed, which in most cases is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ith versions of DOOM V1.6B or higher, 2400 bps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possible, although much choppier than 9600 pla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CDUP op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:   &lt;dial command prefix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tring that will be used to dial your mod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 Alt-D.  This should normally be set to ATDT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so you can set it to w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:   &lt;modem ini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will send this string to your modem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(if you are not already connected), and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Alt-I.  Note that unlike most terminal programs, 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send an init string if you are already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allows you to easily enter and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having your init string sent to every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hen you re-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UP: &lt;modem hangup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will automatically drop DTR briefly in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 your modem up when Alt-H is pressed. 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your modem to hang up (usually because your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&amp;D0), you may need to specify a hangup str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:   &lt;game interrupt 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SIRDOOM will attempt to locate an empt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on it's own to use for communicating with DOO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un into a conflict, you may need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INTR: 0x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ause SIRDOOM to use the general purpos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hex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: &lt;default BBS 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is only useful if you are n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editor.  It is the number that SIRDO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 when you press Alt-D, but is normally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editor's dialing directo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:   &lt;com 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ort to use to call the BBS.  Set this to 1-4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non-standard hardware,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using the PORTADDR and IRQ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DDR:  &lt;hex por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non-standard hardware,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option by specifying the hex address of the 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use with this option.  If you do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this ability, then you most likely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option is used, you MUST also specify the IRQ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:    &lt;interrup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should not normally be used.  I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direct the communications interrupt for non-standar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.  Currently only irq 2 through 7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option is used, you MUST also use the PORTADD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the address of the 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ADDR: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: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configure SIRDOOM to use the standard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but instead of IRQ 3, it would use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addr: 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q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use com 4 irq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RT:  &lt;FIFO or NOFI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override the automatic sen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RT type and stops the UART testing.  If you use the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it will force the UART type to 16550A, and NO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orce it to 164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possible use for this option would b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16550 UARTs, and don't plan to upgrade, but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rning text to appear each time you enter SIR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use would be to force SIRDOOM to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RTs even if they fail some of the tests.  Each war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or COMTEST return is an indication that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tandard or malfunctioning with your UART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or may not be detrimental to the smooth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, but chances are, it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  &lt;argument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command line arguments for DOOM. 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the game, any selections you make for skill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isode, warping, deathmatch, etc. will be 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player.  If you wish to pass player specific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OM, you can specify them on this line. 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arguments available, consult your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M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DOOM II ALL MUST HAVE THE SAME ARGS ENTERED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common player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ile &lt;wad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an external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urbo &lt;1-25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OOM V1.666+, DOOM II, and Heretic,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increase you character's normal walking speed.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same a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: &lt;doom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you to set SIRDOOM up in a path other tha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 is located.  For instance, if you are running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DOOM, you will need to use this option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where DOOM is located.  This option is filled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editor when you select from you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s/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Y: ON|OFF|&lt;del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tell SIRDOOM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 you if a user enters your game channel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, and if so, how often to allow notific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at the system you are playing on has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ending these notifications and that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Game Connection to allow users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while a game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disturb your game when someone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ify you each time someone enters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ify you when someone enters the chann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ignore users entering if they enter less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s apart.  This is the default setting for 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llow you to be notified, but to stop some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ing you out of a game by constantly re-en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: &lt;du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allowing notifications when user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, this option will allow you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beep by extending or reducing its du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4, and valid values are from 0 to 100.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will not generate a notification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1: &lt;frequenc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2: &lt;frequenc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3: &lt;frequenc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allowing notifications when user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, these options will allow you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beep by changing the frequenci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different frequencies, with delays between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s are 300, 500, 300. 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notification capabilities used 700, 1000, 70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ounded too much like the game sound effe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happy with the notification tone, feel fre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se options.  Valid values are from 0 to 65535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n't be able to hear much higher than 11000 Hz,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20 Hz.  If you want a headache, try setting BEEP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tting all frequencies to 11000 Hz.  Your dog shoul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know, then, when someone enters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 (Master)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starting the game (by typing Alt-S from termin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game host.  This player has additional option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communications methods and game settings. 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these so that you can host a game,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chosen host.  All values have defaults, so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  &lt;argument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command line arguments for DOOM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kill &lt;skill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 difficulty from 1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episode &lt;epis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 episode (for registered owners)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cooperativ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lt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version of deathmatch for V1.666 and DOOM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weapons disappear when taken, and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e back after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arp &lt;episode&gt;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 at a location other than episode 1,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ll version other than V1.666 and DOOM II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eed to precede this argument with -devp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DOOM II, there are 30 levels instead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pisodes of 9 levels each.  In this cas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warp &lt;level&gt;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y levels 31 and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to consult the DOOM or Heretic FAQ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list and explanation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low systems or networks, this opti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ooth out play.  The price for using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twice the data volume.  It will cause DOOM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information in each packet, so that resen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 quite as often.  (See the discussion on baud 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volum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do not suggest that you use this option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up the game via direct modem connections,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downs are usually due to communications problem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data volume may make matters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DUP: &lt;tick duplication fa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is only available with DOOM V1.6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and DOOM II.  Using it with lower versi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Heretic will cause the game to kick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out with consistency failures, and the rest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ly be h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you to decrease the over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at the expense of control accuracy. 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it may cause you to move in larger jumps or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to be in larger steps.  This usually does not ad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 the game, but can make it hard to aim at a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be used to reduce data volume when the EXTRA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, or can be used to allow 2400 bps users to pla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volume char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ore use for this option is to decrease packe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y allow smoother play with a poor conn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16550 UART.  It won't correct the problems, bu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less demanding of your hardware, and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ackets that need to be 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for players on X.25 networks or line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s (such as some telnet connections). It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delays on networks that wait for a lin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ending a packet.  Since delay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rimental to DOOM play, the tradeoff of higher dat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goo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war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and Heretic require pretty high horsepower from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When playing multi-players, the slowest player will dic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ness of the game for all players.  A 386 or better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486 with a local bus video card is best.  Heretic ha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data volume, and will be a little more difficult to ge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OM, so you should probably get DOOM working properl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must be at least 9600 for normal play (144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layer Heretic).  The connect rates of the various play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so long as each is higher than 9600 (for 4-player DOOM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1.2, and for 4-player Heretic, you will need to use 14.4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).  This is with SIRDOOM only!  Other communications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/Heretic require pretty closely matched connect rates for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otal data volume (excluding the use of the EXTRA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) is less than 9600 for four players using V1.5B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 is not needed, and can even be detrimental.  Ou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RDOOM showed a 20% decrease in game speed when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robably start with error correction enabled.  Afte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unning, you can see if the game is smoother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off.  This has been reported to be the case with som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.  Be forewarned, however, that doing so may cause your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with a consistency failure if line noise does occu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uch as this, the only solution is to get a high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nable hardware (RTS/CTS) flow control via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string if your modem is set to a speed higher than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(e.g. If your modem is set to 38400, but you conn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, hardware flow control is essential.)  Se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proper commands.  Again, this is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OOM/Heretic loaders.  Most require you to disab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, and support only 9600 bps.  Without 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supported, your game is apt to lose block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16550 UARTs are highly suggested for DOOM/Heretic pl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play without them, but the game will be slow and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16550 U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ART (Universal Asynchronous Transmitter/Receiver) is the chi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r modem that allows it to send information to your mod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dems, it is built into the modem itself; for externa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on your motherboard, or an add-on com board. 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s, I have never seen a computer with a 16550 UART built i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ost likely have to buy an add-on card to get on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fairly inexpensive ($25-$40 for 2 16550 com ports, gam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llel 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se and normal UARTs is that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ce for data to be sent or received, they have 16 by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 This allows communications programs to send 16 by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stead of one, and receive up to 16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runs in protected mode; communications are done from "real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llows a program to use extended memory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llow direct access to hardware.  In order to communicat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DOOM must switch to real mode, and then back 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modes (task switching) takes a fair amount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Functional 16550 UARTs allows a program to cut thes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by a factor of 2 to 16 and improves communications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, which in turn improves game smooth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functional 16550 UARTs, you should set you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o 9600 or 14400.  This will lighten the loading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communications, and will improve your chances of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16450 UART with firmware fifo emulation is not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16550.  With a 16550, several characters can be trans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sequentially, without delay.  With firmware fifo emul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 is required between characters, which, although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to keep them from being of any use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many TSRs and drivers are either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M engine, or make the game run much slower. 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specially with write caching, will almost alway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DOOM V1.2 often crashed when we had a cache running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B and higher seem to run fine, but much slower.  The DOOM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quires a large amount of extended memory in order to op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hang if that memory is not available.  Caches con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are likely to cause the game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more players in a game, the more memory requi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layers that can each play a 2-way game successfu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a 3-way game, the problem is almost certainly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n one of the systems, although, flow control can also co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here due to the increased data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system memory is not the only concern here.  The DOOM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good bit of conventional memory for network or mode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 You would be wise to unload as many TSRs and driv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DOOM may refuse to load if there is not enough memory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ad fine, but hang or play slowly if it conflicts with a TS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enough memory for operation after loading.  F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we suggest a clean boot with nothing loaded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Q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had very few reported problems that were not 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&amp;A.  If you have a problem running DOOM or Her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DOOM, knowing how your setup reacts in eac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before seeking assistance will greatly increase the od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being able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No players respond to the host when Alt-S is pressed. 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the host stay i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Be certain that the channel moderator selected DOOM Mod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TIC mode if you are playing Heretic) and typed STAR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low volume point in the communications, so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capabilities are not usually an issue. 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layers are not receiving the commun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.  Either the game mode is wrong, the channel is not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the host's system is not sending, or the data is being l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ed before it gets from the host to the BBS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player needs to go through the 'nitty gritty'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the problem with his/h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host is able to talk with the other players in tele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his/her system is indeed capable of transmitting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do so at high speed, or during game mode.  Anoth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his problem is that the host does not have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550 UART, but forced fifos 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Some of the players besides the host entered the game when Alt-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, but one or more remained i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players that are not entering the game are having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.  This problem may be due to a hardware 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with a couple of channels on the BBS, but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due to a problem on the affected players' systems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sent to them, but their system is either not receiv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t is being corrupted before SIRDOOM gets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se players were not having problems in the tele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ir systems are apparently able to send and receive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s fast as a person types.  Higher spe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ailing.  The affected players should go through the 'n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tty' section to determine thei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Some or all players go into the game startup (where it lists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), but then return to teleconference when the host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ome error message is always displayed in the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that all players are not using the same ga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 are all playing DOOM II, for instance, you must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66 or V1.7 or V1.7a, etc.  This is the number that show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of the screen when you start DOOM/Her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II IS AT VER 1.9     PATCHES FOR THIS ARE IN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BRARY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"Error ## running DOOM".  In this case, DOOM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because there was not enough memory or something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kept it from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says "multiple hosts detected", then more than one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tting Alt-S.  Only one person should ever do this. The mod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perform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Non-host players get to "Listening for network startup..."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urther, and host player gets to "Sending startup info..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.  No one gets beyond this to a black screen 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screen.  (With Heretic, this is a progress screen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oking for other play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irst, be patient.  Until the slowest system has initializ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 daemon, no one can begin the game.  If you can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 in the game was at these prompts (i.e. no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ing), then the host player has a high spe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or a softwar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was able to communicate with everyone enough to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the teleconference, assign player numbers,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data from DOOM/Heretic.  Also, the gam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 memory to load and at least d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.  If the host is able to ESC back to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may have to hit ESC several times), then his/he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handle high speed communications.  Make sure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to use hardware flow control, and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serial cable if the modem is external (some serial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rifice the flow control lines in order to get by with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ossibility is that the host's computer is no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the game, either due to insufficient memor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or extended, or a software conflict.  A clean boo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e this problem in a h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Players get to black screen, but sta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gain, be patient.  A slow machine or noisy connection may b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to initialize, or communicate with the other play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fails, one or more of the players involved i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e, does not have enough memory for the game to run, 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compatibility problem.  Refer to the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tions section for details, or try a clean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lean boot does not work, then you ma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problem, a hardware flow control problem, or a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 Refer to the 'Nitty Gritty' section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Game is playable, but slow and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are many possibilities here.  Our primary testing was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BS that was running nothing but Game Connection, and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486 computers with quality modems and UARTs, and loc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adapters.  Since then, we have had reports of su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-30 simultaneous DOOM/Heretic players on a BBS that was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dicated g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: make sure you have 16550 UARTs.  You may wish to run COM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erial ports to test their functionality. 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ing rate and loading are also an issue here.  If your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is too high, you have too many modems for you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, or for some other reason your system is overload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able to efficiently transport the data, and ca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to play poorly.  Also, try the Ymodem-g test,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itty Gritty' section, to assure your system proper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: you can probably assume that the BBS is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are helping the sysop with initial setup.  If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s has a slow computer, a bad connection, or a non-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ART, they will slow the game for everyone.  Join a two-playe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ably with someone who has played a fast smoot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, and follow these steps to isolate most slowdow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solutely certain that you have data compression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you are able to play, you can also turn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to eliminate it as a possible problem.  With external mod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verify this easily by looking at the lights on the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sure the EC light is no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RDOOM is reporting a non-16550 UART, or defective fifo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dds of your playing a smooth game are low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to do is to use the lowest port speed possible (9600 or 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ep from overloading your computer.  If it says the fif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ive, you may want to try the "UART:" option in SIRDOOM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the UART sensing, but don't be surprised if your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poor, or even if that makes it unplayable.  The UART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 valid, even though some are merely a failure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onal Semiconductor standards.  The best solution here is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d-on card with 16550 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 your video resolution to a minimum, and use the '-' (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to reduce your window size, during a game.  If the game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then your video card is too slow for the game, an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ither leave your window small or buy a local bus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try a Ymodem-g upload and download from the BBS a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ferably a text file), with your standard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Telix or Procomm).  Make sure error correction is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st.  If either of these transfers fail, either your U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ing characters at high speed, your modem is not configu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flow control, or your serial cable does not hav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ing for hardware flow control.  Hardware flow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the proper operation of this program.  If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then you need to double check your modem config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flow control is enabled.  If it is, t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problem to overcome before you will be able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oot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sound, turn it off.  Some computers slow d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use the sound drivers.  If your game speeds up, you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sacrifice the sound effects, or get a fast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CDUP option, explained in 'Manual Configuration', reduc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and relaxes some of the timing demands made by thes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playing DOOM V1.6B or higher, or DOOM II,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with this option to see how it affects your game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simply masks the symptoms instead of correcting them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worthwhile alternative to spending a lot of time hun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you can tell a lot by watching the TxD and RxD light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modem.  For proper play, both lights should flick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intensity.  If your TxD light is going dark occas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very bright, your modem is sending in burst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he game to be choppy.  This can be caused b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, line noise, error correction (with some modems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quality modem/com board.  If your RxD light is doing thi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else in the game or the BBS is causing the choppines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ue to your using error correction or data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).  See the 'Down to the Nitty Gritty' section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During the game, one or more player is kicked out of the gam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sistency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are playing Heretic, or a version of DOOM less than V1.6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game host most likely has used the TICDUP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flawed with these versions, and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auses that I've seen are line noise (if error cor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), or slightly different versions or wad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if you play the shareware version of DOOM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, and you select anything besides episode 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ost likely get a consistency failure sinc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does not have the additional epis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Game freezes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've known DOOM to occasionally freeze mid-game for no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.  If this happens consistently near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, then your UART may not be holding interrupts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RDOOM attempts to compensate for this, but may, in some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nable to do so.  If it happens only occasionally, write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quirk of the game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any player hangs up or loses carrier without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properly, everyone else in the game will hang moment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patched the code to fake the game into think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ed normally, but it sometimes takes a bit.  The only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o find the guy that dropped out and either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his call waiting, or give him an attitud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to the Nitty Gri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successfully play a smooth game of DOOM/Heretic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do some controlled tests to find the sour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Unfortunately, due to the high demands of these g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may be anywhere from "disable your cache" to "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pu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keep in mind is that DOOM, DOOM II, and Hereti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layable modem-to-modem.  Game Connection has been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multiple simultaneous 4-player games, and can easily 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 play for two players and can even exceed the smooth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ness of LAN play when three or four player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not successfully played DOOM/Heretic vi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r who are not happy with the response, you should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esting with a single opponent that has been successful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kest player will dictate the game response, it is not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first attempt with more than two players, or again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sted system.  Playing with someone who has bee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ir hardware, software, and configur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blems, and will allow you to determine the sourc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until you know what the problem is, you should always clean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do this by holding F5 after a reboot for DOS V6+.)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Y TSRs or device drivers that are not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your computer.  This should remove driver confli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 problems (if you have enough memory installed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possible c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first step is to test your system for overall DOOM/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y running the game solo.  This will confirm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video, and general hardware compatibility with the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engine.  If you cannot get the game to play in solo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contact Id Software's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ry playing a modem-to-modem or serial game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 You can do this either through Game Connec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ode, or by calling a friend directly. 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requires more memory (both conventional and extended),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ability to quickly switch from protected mode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back, and is much more demanding in the way of system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 If you cannot get this to work, you will again ne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's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all the system you will be playing on with your norm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e.g. Telix, ProComm, etc.), using the same 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in SIRDOOM (if you have error correction disab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want to re-enable it for this test), and attem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-g file upload and download at high speed.  A fairly lar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best for this test.  If either of these file transfers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ither a hardware or a configuration problem (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).  Resolving this problem may be as simple as adding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init string to turn on error correction or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or it may require a new modem cable or serial port bo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a problem with your hardware itself.  Until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 transfers, you have no need to go further, becau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PLAY DOOM OR HERETIC EFFECTIVELY (If at all)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there is little help I can offer here.  If you a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modem is configured to support hardware flow contr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try replacing your serial cable and/or UART.  Many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 sacrifice the hardware flow control lines in order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ires needed. This is a problem with your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overcome by SIR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un SIRDOOM and call the BBS you will be playing 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et to game mode (where all players are advi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's to exit) then your problem is most likely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SIRDOOM.CFG (baud rate, com port, etc.).  This part of 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simple terminal program that should present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game mode successfully, but do not get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have been accounted for and the host is asked to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, again, it is most likely due to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only time we have ever seen this is when fifos wer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ia SIRDOOM.CFG when they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blems will show up after DOOM/Heretic is launch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will see is a header from the game announcing th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followed by several lines of text informing you of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(Heretic uses a couple of boxes here).  Befo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use VGA, extended memory, or communications, i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numerous steps, including initializing the refresh dae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 mouse, checking for a GUS, etc.  If you do no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Sending network startup..." for the host player or "Liste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tartup..." for others, then you most likely have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the game, and should not have made it to this poin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uggest is to see if you failed to remove all unneeded TS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ngs at "Sending network startup..." for the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ening for network startup..." for the non-host player, ESC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non-host player host the game.  If it hangs at the sam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either player is capable of switching to protected mode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.  This should not happen if all steps have been fo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event that you were unable to locate someone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played, you may wish to ask around to find some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rarely succeed at leading the bl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, it will get to a black screen for one or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If only one players screen goes black, the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to this point, but one of the players is hang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ttempts to go to protected mode or use VGA graphics.  The cul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that does not make it to the black screen.  Tha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s insufficient memory for the game to load, or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caused by a conflict with a driver or TS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blem.  If either player has an external mode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e RxD and TxD lights to see if they are both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If they are not, then the system is most likely hung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rebooted.  Try to free up some more memory or remo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SRs.  If both lights are flickering, then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not able to handle high speed communications to any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hing to do here is to go over your init string thorough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different modems, serial port cards and serial cable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kipped the Ymodem-g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gets to a black screen both ways, then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a communications problem on one of the sys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successfully loaded on both machines, but the da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passed between them once it kicks into high gear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known to work, then the other player must look in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.  Again, there is no sense in continuing if the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ailed, so you shouldn't have made it thi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get into the tough part.  Most people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nter the game; not being able to do so is a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that all steps were not followed.  Your problem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mited to either choppiness or freezes while playing the game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ackle the more serious problem of freezes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freezes have not been reported since SIRDOO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compensate for UARTs that did not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playing several times to make sure it is consistent (If no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may be the BBS you are playing on or just one of DO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s.)  If you do not have a 16550 UART, get one befor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.  It would be a shame to continue search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so easy and in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some modems, or modem configurations,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s, also, although as I mentioned, this problem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for quite some time.  If you can, borrow a different b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from someone to see if that solves your problems.  Som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niform in quality and cannot be depended upon.  We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ports for almost every brand of modem priced under $200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that never seems to present a problem is Zy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try adding a line with the word JUMP to SIRDOOM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solve your freezes, but it will almost guarantee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oppy.  If this works, then something on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interrupts disabled too long, which is usuall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ing too slow, or your UART is not maintaining interrupt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You might want to try a different com board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hoppiness is the most common problem, and has the widest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of any problem encountered.  The easiest problem to overc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peed.  If both players reduce their window size to a minimum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-'), this can be removed from consideration, or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lprit.  If the game plays well at this point, you hav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o lie in the rate at which your system updates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You will need to play with a smaller screen or get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/or video card (local bus video adapters with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 are b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ying with a version of DOOM less than V1.666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work too hard on reducing choppiness until you get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V1.2 sends almost twice as much data as the othe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cause a slow game.  You should be able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to upgrade this to V1.666 fairly easily.  V1.6B is uns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times plays choppy in solo mode.  We have not seen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V1.666+, DOOM II, or Her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disabling your error correction and calling back.  Hang 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on the system to see if you are experiencing any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blem is a noisy line, you will not be able to play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ntil the noise clears up or you call a system where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ine noise.  If you do not see line noise, go ahead and attem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n some cases, error correction itself can cause the g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ggish.  If that does the trick, then you will either have to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hoppiness, leave error correction disabled, or get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modem.  Again, I want to warn you that leaving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may cause the game to abort if line noise doe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of the response of the BBS you are playing on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n Phone Pole (307-234-5580).  This system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latest version of Game Connection, and has been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 This will cost you a long distance phone call, but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BS software and hardware from the possible problem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your problems, then you will need to speak to your sysop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lternatives.  If it does not, try turning of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again to see if your connection to our system is s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.  If so, you may want to download the list 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ame Connection from the GAMES library on our suppo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7) 237-2112, and try a couple of others.  If there is no line 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playing a game that way.  If it is smooth,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to your sysop about his/her setup.  If your gam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then we are back to hunting.  Assuming all step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fully followed, we have isolated the problem to a singl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;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imagine that about 20% of the people that were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having problems at this point.  Solutions are wearing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.  We are now certain that your opponent is able to play DO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 successfully.  We have eliminated the BBS, UARTs,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gh speed Ymodem-g uploads will fail if you do not have proper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), video speed and general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figuration is a key point now.  Watch your Tx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while you play.  If it is occasionally going dark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, as opposed to flickering at a constant intensity,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be using data compression, or it may be doing a poor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on, or you may be suffering from line noise. 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you have data compression disabled,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error correction, and try calling at different time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line noise.  Without constant, steady communication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ill be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ly the nitty gritty point, as you appear to have a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board that is not up to par.  Be absolutely certain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all steps, and that you have nothing loaded by 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other than possibly a mouse driver.  It would be a s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g into hardware because you skipped a step.  You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you do not have an interrupt conflict on your mod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such a conflict may go unnoticed until put to a vig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 You may want to try switching your modem to a differen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left with trying different hardware.  This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roposition unless you have a friend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emporarily.  Trying your modem on a computer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t playing a smooth game of DOOM or Heretic may elimin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your modem as the source of the problem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y a modem (and serial cable if external) on your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to work.  If your modem is found to be the problem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.  DOOM's communications engine is so demanding that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fully functional can be detrimental.  The only modem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100% faith in is ZyXEL.  I'm sorry to keep harping on this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are expensive, but this is the only company I know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sold out by opting for the low cost chip sets that are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 due to low QA.  With the others, you may buy one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ly, and the next doesn't.  In short, you really do ge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y for in modems.  USR likewise has some spectacular mod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line of cheapos called Sport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or malfunctioning com boards can also be a consider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irly inexpensive to get a new com board with 16550s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this first if you do not have the ability to easily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de it this far and are still having problem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Empire Deluxe.  You've removed all TSR's a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, gotten the latest version of the game, called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game, and changed your com board, serial cables 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beginning and try one more time, as the onl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to try a differen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make one comment here: no one that we know of has mad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.  In most cases, freezes are due to software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, or insufficient memory, and choppiness is due to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r video card, non-16550 UARTs, improperly configur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ccasionally a low quality modem.  If you have followed each st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and have not resolved your problem, you may wish to pur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ames supported by Game Connection.  DOOM is bu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games and is by far the most dem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ttempt to summarize the data rates presented by D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 in this section based on the number of players.  F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game, you should select the configuration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olume supported by your connection (without data compres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ggested values are for maximum throughput withou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ssible.  The TICDUP option, explained in '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', can be used to reduce data volume by a factor of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For slow connections, such as X.25 or Internet, using TICD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data volume can allow you to use other options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.  The EXTRA option, for instance, smooths the game 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networks.  Keep in mind that this option causes a larg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ta volume, so you should discontinue its use if your three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games play worse than two player games with the same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M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does not support TICDUP, so the only variables ar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the EXTR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s can play without data compression at 9600 an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out compression at 14.4K.  Three players ca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t 14.4K without compression if the EXTRA option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ur players, data compression must be used, and EXTR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M V1.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B does not support TIC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r three players can play at 9600 with or without the EXTRA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need for data compression.  For four players, the EXTR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 for 9600 but should work for 14.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of Heretic, V1.8 or lower, are unstable when TICD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EXTRA option can be used for all 14.4K or better tw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and should be safe for three way games.  For four players,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M V1.6B, DOOM V1.666+, and DOOM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1.6B and above, the EXTRA option can be used for all 96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wo way games, and should be safe for three way games.  F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it may work, but is pushing the available bandwidth, so TIC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to compens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DUP can be set from 1 (default) to 5.  The higher the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ffect a communications problem will have on your gam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lose movement and aiming accuracy.  Feel free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to see if you can get a better game.  Whil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y problems, it can make the effects of existing problem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, and can be used to reduce the data volume so that EXTR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400 bps play, you will always need to use the TICDUP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s, set this option to 2 or higher.  Set it to at least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ree players, and 5 will just work for four player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TRA option for 2400 play.  2400 bps play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itional question, please direct them to your syso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m in the MajorNet Game Connection Users forum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it.  We will be happy to field all questions from you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any common problems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, DOOM II, Heretic, Telix, ProComm, Toyota, and The Major B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OOM and Game Connection are trademarks of Siriu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