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 LORDNET.ZIP into your main LORDNET directory.  Let your EXE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, and do _not_ let other files (like BULLETIN.CFG and ROUT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xisting ones.  (Also let the DOCs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 NC, use the Auto-Upgrade option (make a zip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directory called UPGRADE.ZIP with the EXEs in it, and ru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 Doc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