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s may be included in you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ain the use of QWK-INS and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REALLY!  Just create a  directory for your  new  IGM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 copy ALL files contained in this archive to that director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INSTALL."   Fill in the  necessary information,  SAV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first node,  then select "INSTALL". This will write the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to your  "3RDPARTY.DAT"  file and allow your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It will also write a two-line entry in LORD's  "LOGNOW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nouncing that the new IGM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 node #1,  you may now  enter configuration 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nodes you have;  just insure that the path data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node.  We believe that our installation program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uitive available, so you should have no problem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you should  *always*  back up your  LOR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ing *any* 3rd party ut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line parameters  for your new IGM;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re adept at editing the LORD "3RDPARTY.DAT" file,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the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LORD\IGM\IG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the IGM commandline,  the /CP parameter MUST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able path, and all parameters must be given in the order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If you botch this up,  I guarantee you are going to c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x.DAT  file is  the config  file  which the IGM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information  necessary to communicate  with both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mport in the case of non standard IRQ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in ascii text file  which must be generated either 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install program.  The  following  information  *must*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LORDGAME\LORD2\            &lt;- Path to the LOR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CASSLE\                    &lt;- Path to the IG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ck!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S     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  &lt;- IGM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  &lt;- Non 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exist in the IGM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need not necessarily  have a trailing backslas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will  append  them  if they are not there.  The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variable can be any number ranging from  0 to 15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systems  which  do not use the commonly used IRQ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 1 thru 4.  A value of  0 here indicates that standard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re used.  Most systems will leave this  value at 0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'x' in the filename should indicate the nod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and should correspond to the value 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line parameter /N&lt;#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