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-INS, Installation module for the QWK-IGM programm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-INS is a complete installation system for the QWK-IGM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Ballistic Labs, Ltd. This system allows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 generated  with our IGM  engine to  install the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nimum of effort and allows for fast, easy removal of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they later decide to move or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-INS is written for QUICKBASIC(tm)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f  QWK-INS  is restricted to those who are 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QWK-IGM. Those authors who are registered with us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EXE,  PROFONT.FNT, and QWK-IGM.INI in thei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.  They may also use  selected text from the INCLU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clusion in any of their  programs.  Any  other us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 included in this archive is STRICTLY PROHIBITED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 what you see, why not register  QWK-IGM with us,  it re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*best* way to author IGMs.  If you produce  FREEWARE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QWK-IGM under our "free for free" concept then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with us and are thus not  authorized to inclu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in you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nd ALL  code produced with the  QWK-IGM engine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llowing line,  somewhere in  the  first  25% of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GM produced with QWK-IGM, a product of Ballistic Labs,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for QWK-INS is available for licensing for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$10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the author for more information on obtaining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, and other Ballistic Lab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-INS, and QWK-IGM are Copyright 1993-95, by Michael Bat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listic Labs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distribute QWK-INS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rchive are  distributed in their original an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-IG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WK-IGM.INI  file is a plain  ascii text file which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ame  directory as  INSTALL.EXE.  This file is read 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 program and contains all  information 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ation of the install program.  Edit this fi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regarding the IGM which it is to install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QWK-IGM.INI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 - The filename of your IG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 - Name of your IGM (used by INSTALL.EXE inter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NE 3 - Option text to put in "Other Pla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NE 4 - Text to put in LORDS LOGNOW.TXT (line 1 of 2) *70 CHARS MAX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NE 5 - Text to put in LORDS LOGNOW.TXT (line 2 of 2) *70 CHARS MAX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6 - Which font should QWK-INS use (1 to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7 - Support BBS/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8 - Support BBS/Company City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9 - Support BBS/Company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ndicates lines in which LORD color codes may be us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n example QWK-IGM.INI for Castle ColdDrak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 produced by Ballistic Labs using the QWK-IGM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start QWK-IGM.IN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ColdD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`2Castle `0ColdD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`5  From the mists on the outskirts of town, a Castle has r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5  to delight and confound the populac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tol,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9)848-7962/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end QWK-IGM.INI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.DOC, also found in this  archive contains 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rpts which you may include in your documentation to 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both the install program, and your IGM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nlikely  event that  you have  *any*  problems using  QWK-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call  or netmail our support BBS,  or leave an E-Mail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doNet DOORGAME  Development echo.  We at Ballistic Labs,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eavor to provide  top quality doorware.  We believe  that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is the key to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9-848-7962/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1:2285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:2285/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onda, Justin,  Mandy,  and Athena,  my family.  For their fa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ing.  Ada, my mother-in-law, for her lack of faith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has more to do with my stick-it-to-it-iveness than anyone.  Je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eaching me *not* to trust anyone.  GOD,  for helping  me kee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th in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to our fine group of Beta testers! Why not log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es sometime, you will be glad you di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su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1:2250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, Bob Rid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8-397-6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evill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2-66/MSDOS 6.22/EMM386/Lantastic 6.0/LordNet/RA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00.150/Supra 288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1:308/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, Robert Shef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5-437-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mogordo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2-66/MSDOS 6.22/QEMM 7.05/Lantastic 6.0/LordNet/RA2.0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00.124/Zoom 288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gital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1:228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, Chris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9-266-5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khar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4-100/MSDOS 6.22/QEMM 7.05/DesqView 2.63/IGM eXpander 1.01/WildCat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00.150/USR Sportser 288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's Perpetual Play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1:308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, Patrick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5-479-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loman AFB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SX-25/MSDOS 6.22/EMM386/LordNet/RA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00153a/Supra 288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warranty, express,  implied, or statutory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limited to  any  implied  warranty  of merchantabil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ness  for a particular purpose.  In no event sha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yone involved with  the creation and/or 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be held liable for  any direct, indirect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 damages resulting  from the use of 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  of this  program  constitutes your  agreement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 and your release of the  author and assigns 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25 sep 95/md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