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and Heretic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 game via modem.  SIRDOOM has a built in termi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l your favorite Major BBS/Worldgroup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(V1.40 or higher for DOOM, and V1.45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) and play against a group of friends or acquainta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eck out the other multi-player games that are play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 loader that not only allows you to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way games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all versions of DOOM, DOOM II, and Heretic, up to V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ersions less than V1.2 do not have modem capabilit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 and Heretic were combined into this single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ilarities in their operation, and to keep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ore files.  However, even though it is the sam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communications of the two games are different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ame modes.  Make sure you select DOOM mode fo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, and HERETIC mode for Heretic.  Game modes are explain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 SIRGCONN.DOC, the user documentation for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and Heretic play smoother and rela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needs, the game still requires high powe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play.  Please read the hardware consid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, or in you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or more information on installation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'Installing and Configuring SIRD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DOOM and Heretic play may be slow or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hardware.  16550A UARTs are recommended for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or Heretic), and must be using the same version (e.g.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, etc.).  The game version can be found by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and looking at the version number listed on the red ba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creen as it comes up.  If the games o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, some or all players will be kicked out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eleconference as soon as the 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or Heretic via Game Connection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possible to meet or exceed the speed of IPX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either you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directory, or preferably, somewhere in your path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of the games without the need for multiple copies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.  Placing these files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RDOOM from any path on your computer and selec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 or Heretic are located on your system, and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DOOM or Heretic.  By duplicat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ticks', the games are able to send much less data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mmunications delays before becoming choppy.  Value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(no tick duplication) to 5 (treat each command tick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and version of Heretic from the summer of '95 or later.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versions of DOOM or Heretic will cause the game to k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layers out with consistency failures, and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DOOM or Heretic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and Heretic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 you character's normal walking speed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or Heretic FA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nd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Heretic require pretty high horsepower from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 a little higher data volume, and will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going than DOOM, so you should probably ge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 (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).  The connect rates of the various play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o long as each is higher than 9600 (for 4-player DO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1.2, and for 4-player Heretic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This is with SIRDOOM only!  Other communication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Heretic require pretty closely matched connect rates for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s with ZyXEL modems, to fairly severe choppi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ne noise while in terminal mode (bursts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did not type, and the BBS did not se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wait for conditions to improve, call a differ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error correction on.  The delays caused by correcting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or Her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) and typed STA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w volume point in the communications, s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pabilities are not usually an issue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are not receiving the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DOOM/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, this is a progress scree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/Heretic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/Heretic players on a BBS that w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or a recent version of Heret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y around with this option to see how it affect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method simply masks the symptoms instead of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t may be a worthwhile alternative to spending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r UART may not be holding interrupt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attempts to compensate for this, but may,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do so.  If it happens only occasionally, writ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not using error correction, line nois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o freeze.  See the nitty gritt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atched the code to fake the game into thin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normally, but it sometimes takes a bit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/Heret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me controlled tests to find the sour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Unfortunately, due to the high demands of thes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anywhere from "disable your cache" to "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and Here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yable modem-to-modem.  Game Connection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ultiple simultaneous 4-player games, and can easil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lay for two players and can even exceed the smoot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LAN 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/Heretic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.  If you cannot get the game to play in sol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OOM OR HERETIC EFFECTIVELY (If at all)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re is little help I can offer here. 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is configured to support hardware flow contr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/Heretic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uses a couple of boxes here). 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VGA, extended memory, or communication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erous steps, including initializing the refresh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mouse, checking for a GUS, etc.  If you do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ding network startup..." for the host player or "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up..." for others, then you most likely ha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game, and should not have made it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ggest is to see if you failed to remove all unnee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OM or Heretic successfully.  We have eliminated the BBS,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or Heretic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's communications engine is so demanding tha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ully functional can be detrimental.  The only mod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% faith in is ZyXEL.  I'm sorry to keep harping on th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re expensive, but this is the only company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old out by opting for the low cost chip sets that ar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due to low QA.  With the others, you may buy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, and the next doesn't.  In short, you really do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n modems.  USR likewise has some spectacular mod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line of cheapos called Sport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in this section based on the number of players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ame, you should select the configurati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olume supported by your connection (without data 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Telix, ProComm, Toyota, Worldgr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are 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