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la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DUN17.ZIP   - Turgon's Dunge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WA13.ZIP   - Highwayman WWLN approv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AD1.ZIP    - Classified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TTB10.ZIP   - Adult LORD IGM 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RDOP10.ZIP   - LORDopoly LORD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ORDER1.ZIP   - SALES Order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 Wonderland Software ( Mad Hatters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there are any BBS's wishing to become a distro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Wonderland software. Just contact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d Hatter BBS (919) 736-8005 and leave her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