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regarding Vision Ed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Please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VISION EDIT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.  Please ensure that each file is pre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se files are missing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suitable for distribution to others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may be obtained directly from PrimaSoft, Inc. in a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dit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C: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: a short description of Vision 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NDINFO.DIZ: a VENDINFO Product Inform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: registration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BE.DOC: Sample descriptions for catalogs, BB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NDOR.DOC: Information and restrictions for disk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ors, user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.DOC: Information for Bulletin Board Syste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1.DOC: registration form for a single-computer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2.DOC: registration form for a multiple-computer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M3.DOC: registration form for educational package (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ucational institu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.DOC: a text file containing the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CENSE.DOC: discription of Shareware concept, Warran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TELICE.DOC: Site License Information an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EXE: program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HLP: hel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OVR: program file (overlayed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286.EXE: protected-mode version (only in the registered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DSK: VED desktop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OPT: VED option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MO.MAC,DEMO1.MAC,...,DEMO6.MAC: demos of macro capa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MANDS.DOC: a list of all Vision Edit commands (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ing 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D.PAL: default color palette, NEW.PAL: alternative color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.PAL: monochrome color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RGO.DRV, SPEEDST.DRV, TRIDENT.DRV: VGA drivers for select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modes (e.g. 132 columns) ( procedure which describes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later in this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DRV.EXE and TESTMODE.EXE utilities for installing you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 (see below for VGA Installation Procedur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TM.EXE, DPMI16BI.OVL, and DPMIINST.EXE Borland's DPMI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(only in the registered versi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OMNI.EXE and VED_OMNI.BAT - a utility that should only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s who have a Nothgate Omnikey keyboard (fixes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ecial keys e.g.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 longer distribute the ShareSpell spelling checker with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n order to keep the size of our distribution file to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ShareSpell or another spelling checker in most BB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any of the older versions of Vision Edit (&lt; 3.5)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have removed ved.opt, all ved.dsk, and all *.cmd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ptions and desktop files are not compatible with the old on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remove the old ved.opt and ved.dsk warning mess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: "Error reading Options file." and "Error reading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add Vision Edit directory to the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 e.g.: PATH=C:\DOS;C:\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better performance we recommend that you install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sk cache softwar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version 3.5 we introduce educational package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rdered by educational institutions only (e.g. Universities)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nly for owners of Northgate Omnike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wners of a Northgate Omnikey keyboard may experienc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special keys e.g. arrow keys. We include MSOMNI.EX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xes that problem. If you want do use it start Vision Ed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_OMNI (there is a batch file VED_OMNI.BAT) instead of 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VGA graphics card that supports other screen mod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ones (e.g. 132 columns) Vision Edit is capable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creen modes. However, before other screen modes can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install them by following the procedu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- If you have one of the following graphic c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RGO-VGA, SPEEDSTAR, or TRIDENT go to step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VGA card manual lists all supported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o to step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therwise, run TESTMODE.EXE (provided with Vision Edit)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all useful text modes from 0 to 255. For each mode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use in Vision Edit write down: mode number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, and number of columns later required by MAKEDRV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TESTMODE.EXE displays all the necessar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ode number and number of columns is already displayed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the number of lines use down arrow key and go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screen, the last number when cursor is still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number of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 Run MAKEDRV.EXE program (provided with Vision Ed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reate a new driver for your card by selecting Driver|Ne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(Enter the name of the new driver - MYDRIVER.DR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New entry dialog box is displayed. To navigate a cursor use "Ta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a Name; press "Tab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ter a Version character; press "Tab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ow to add, edit or delete modes press "Ins", "Enter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ete" key respectively ( read status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"Ins" : dialog box for entering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alayed (enter  - the NAME for a mode press 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he MODE number press 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he number of COLUMNS press "Ta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the number of LINES press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peat so many times as the number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exit the progra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opy a created (or selected) driver (*.DRV) to Vision Edi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name it to STANDARD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tart Vision Edit and select "Options" item from Menu Bar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Screen Mode item from pull-down menu you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dialog box containing all you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-Demo files have been provided with Vision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MAC, DEMO1.MAC, DEMO2.MAC, DEMO3.MAC, DEMO4.MAC, DEMO5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any macro-file you have to add it to a list of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function Read Macro from the Macro menu. After the fil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 to a macro-list you can run it by selecting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(in Macro menu). DEMO6.MAC is not intended as a separate demo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by DEMO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SCI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SCII codes directly from the keyboard - hold down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enter ASCII code from the numeric keypad and release Al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s can be entered both into active window an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nd ASCII codes to the edit window from the Ascii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enter characters with ASCII codes &lt; 32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/Replace dialog boxes you have to press Ctrl-K and then Ctr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#0, Ctrl-B for #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LATEST VERSION OF VIS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tact us directly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ey, BC  V3T 5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address: abrzezin@direct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you have access to Internet you can find Vision Ed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Unix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mr-simtel20.army.mil (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- PD1:&lt;MSDOS.ED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- VISEDnn.ZIP (nn is a version number e.g.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rbo.uwasa.fi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 - /pc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- VISEDnn.ZIP (nn is a version number e.g. 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find Vision Edit (and register on-line)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ion Edit can be found in many different forums e.g.: B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an be registered on-line: GO SWREG, ID# 5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isit our Web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ttp://www.infohaus.com/access/by-seller/PrimaSoft_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