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2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Registration Form for multiple-computer and network users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3.6. Please take your time and fill in as much information as possi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serve you better.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read and fill in the form provided in SITEL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(contact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on which Vision Edit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2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new users (without a printed manu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2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for users upgrading from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1st computer...............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the remaining N-1 computers...$10.00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..........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gistration fee for a single network is $500 plus $3 for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