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3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ration Form for an educational package of Vision Edit 3.6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by educational institutions only. Please tak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s much information as possible so that we can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posed to print and fill in the form provided in SITELIC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ducational I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(contact per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1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(one copy is already included in th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 = (N-1)*$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 = (N-1)*$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 = (N-1)*$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