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ing and sketch book, plus math drills, counting tut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, piano, and Concentration memory gam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rful program! Fun and educational. Young children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has a little bit of everything for your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a coloring and sketch book with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 that can be used to paint predraw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 that the child creates.  In addition, Crayon 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wers.  10 different skill levels from easy (2+3=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(144/12=?). The counting and col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displays a screen of randomly numbered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marbles.  The child must identify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when prompted.  Spiral design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painted on the screen.  To increase memory sk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style puzzle is available wher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atch picture tiles in pairs.  And lastly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s, a United States game where the child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te when prompted.  Attractive user interfa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olorful point and click buttons) makes Crayon Box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skill levels found in the math section of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 would be rather complicated to expla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skill levels, but let it suffice to sa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INCLUSIVE of the lower levels.  In other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petition of levels 0-8 in level 9, and repeti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in level 4, etc.  If you spend enough time in each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that there is a difference between level 1 and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problem like 182/14 in level 9, but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ything harder than 48/6 in level 1.   Since the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random, it is possible for the user not to com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ring only a short evaluation perio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a printed record of your child's math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from the DOS promp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GETNAME PRINTLOG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able the upper half of the "Music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r young one doesn't drive you up the wa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corded tunes, start Crayon Bo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number addition and subtraction problems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displayed from RIGHT TO LEFT.  For instanc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as "100 + 72", the user would first press a "2"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7" followed by a "1" (i.e, 271 then ENTER).  Bu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ft is backwards you might point out.  True, but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ry into your checkbook note how you add up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lumn!  Where do you start first?  At the righ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!  Well this is how the addition and subtracti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keyboard input.  Once you know this, it makes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are using multiplication and division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put i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stick with LEFT to RIGHT input for ALL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(add/subtract/multiply/divide), then add the "L2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at the DOS prompt (see exampl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L2R     press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atte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us are perfect, especially our little ones. 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llow your children more than one attempt at a m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or math problem if they answer incorrectly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RETR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replace "x" with a number from 2 to 9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specify how many times to repeat a problem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ivision math problems,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vidend and divisor.  One method is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below the 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8         DIVIS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ethod is to place the divisor to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OR LEFT     8 )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methods are acceptable in the math worl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methods.  The question then is, how do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?  The easiest way is keep in mind that the larg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displayed on the far right side of the screen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invisible regions.  When your mouse cursor i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half of the division button (when you click the butt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 the divisor to the left of the dividen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 is over the lower half of the division button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will be place below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not worry about where to press th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you can OVERRIDE these invisible regions by using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verri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dividend, type --&gt; CRAYON DIVISOR LEF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vidend, type --&gt; CRAYON DIVISOR BOTTO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tton - du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pening screen, you will notice that the top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usical notes and a piano keyboard.  This butt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with the left mouse button) can be used in two wa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sition your mouse pointer over the MUSICAL NOT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, a pre-recorded tune is played.  Onc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, a large keyboard is displayed.  The keyboard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real piano.  Click one of the ivories, and a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s play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would like to skip the pre-recorded tune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o the keyboard, go to the top right main menu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licking on the upper half containing the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click instead on the lower half (which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con).  When the lower half of this button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ano keys pop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: Crayon Box will run under Windows 3.1...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.  The most often encountered problem with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yon Box in MS Windows is that Windows fails to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ith Crayon Box.  The best way to insure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available to Crayon Box from within MS Window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mouse PRIOR TO running MS Windows.  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line to your CONFIG.SYS o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your mouse driver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F THE FILE DATE STAMP ON CRAYON.EXE IS OLDER THAN 2 YEA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our 24-h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540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/2400/4800/9600/19200/38400 v.32/v.42 N81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AYON BOX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5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YON BOX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12 pictures)  $12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ictures at $0.1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f 20 extra pictures)       ____ x $0.1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addresses, add $2.00 shipping  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, add $4.00      $ 4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7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