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 Software (H.C.P. Services, Inc.)        VENDO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974                                      Member: 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alatin, OR 97062 USA                            Member: O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3732    (503) 692-0382 (FAX)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Special Occasion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ng System: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1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BBS filename: FUNFAX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August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$29.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Discounts on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100 Occa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Removal Of All TRY-BEFORE-YOU-BUY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fun and unique program that creates exciting "faxed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etings for special occasions--without the need for a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hine, fax card, or even a phone li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 your own fun faxes to your children from Santa Claus.  O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cula on Halloween.  Or to create a scavenger hunt for a birth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y.  Or just to say "I Love You" to someone special. 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casion Fax allows you to create "faxed" greetings that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rive as a surprise, and definately arrive with a lot of hoop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excitement.  This software is difficult to describe, an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 you give it a try because it's fun, surprising, entertaining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 other software lik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by PSG-HomeCraft Soft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 IBM compatible running Windows 3.1 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rinter is required and a sound card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is copyright 1995 by H.C.P. Services, In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gard to how you obtained this software, you may NOT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is software, even if the purchase price is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duplication costs; nor may you include this softw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ROM or other type of package produced by any user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ibrary, or any for profit or non-profit organiz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may you distribute it with any other product or as an incen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urchase any other product, without the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of H.C.P. Services, Inc.  The purpose of this i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ill know who you are and we can then keep you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 The only exception to this is that ASP approved mail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vendors (except PsL or any organization or service own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by Nelson Ford), CD-ROM publishers and BBSs may sel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this software without prio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sold on retail racks, by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or non-ASP vendors, without specific written permission,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lly discusses rack/retail vending, from the author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ve cent per copy royalty is required for this software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d on retail ra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s (except for user group BBSs) must have permission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may distribute this software provided that the d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CASION.EXE file is no more than 18 month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each disk may not be modified or adapted in any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provided on the disk must b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or groups of files may not be sold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iles may be added to disks containing this software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integrated into or included as a part o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pies of this software may not be sold for more than $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represented as any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the shareware concept must be explained in any 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that quotes a price and on any packaging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.  The explanation of the shareware concept mus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with shareware an addition registration fee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ers continue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top selling/distributing copies of this disk up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author or HCP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GUARANTEE TO YOUR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ant your customers to have quality working copies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If, for any reason, anyone has a problem with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is software they may send that disk to HomeCra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replace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