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 Ty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a little program that I wrote for my grand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wanted something they could  play with and  no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program  was in  QuickBASIC  3.0, this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Turbo Pascal  7.0. It is pretty fool  proof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itt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command line option. You can enter your (chil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and  display it  inside the  program.  If not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'My Own Typing Program'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     TYPING Billy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uses the names  as you have  entered i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This is a case  sensitive entry. This inpu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sixty  (60) characters.  Input  that  is  longer than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s truncated at position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ing keys during  the input is any key.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rows,  tab,  function keys)  will just  make  a sound,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Pressing  the  &lt;TAB&gt;  key does  generate  a  small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I opted to  leave this as is). The  &lt;BACKSPACE&gt;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evious  character. It  will make  a  tone when 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e in the current line, and if pressed again,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one and move  up to the previous line,  eras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If on  first line  of input &lt;BACKSPACE&gt;  just m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ENTER&gt; to end your input or just keep  typ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utomatically stops the  input at the end of  line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line seven  or enter the  computer types in 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entered using random colors (if you have color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When the computer is finished there is a whistl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user input and the  program has duplicated thei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NTER&gt; to Continue, &lt;P&gt;rint or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NTER&gt; clears the screen and is ready for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P&gt; to print out the user's input.  I added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ne grandson  was doing  a print-screen to  write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family members using My Typing Program. Eac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parated  by one blank line  so it is possible  to wri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letters, sort  of  a Children's  Word  Processor.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presses 'P'. If the  printer is not on-line or you  do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 the program  just continues as  if no  one press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rint option. There is a warning  tone to let you know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ried to access  the printer. Again, no harm don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SC&gt; (escape) the program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included two batch files  to show you how you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atch files for each  child so they can run their  ow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ing. Examples  are for TYPING.EXE  being somewhere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Y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Billy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ogram is called up the tit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illy Lee's  Typing Prog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STY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Rusty Dusty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called up the tit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usty Dusty Lee's Typing Prog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batch file  without TYPING.EXE in your path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EDUCATE\Typing Rusty Dusty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 include  a   full  path  to  the   loc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.EXE.  You do  not have  to  be in  the  same director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.EXE  to  execute (run)  it  (or  another  other DOS 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ke a batch file for each child. Then teach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ir name, or  make a batch file like  B.BAT (BILLY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w them  to type in a 'B' and press  &lt;ENTER&gt;. This wa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will have their own  individualized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use a  menu,  you can  do each  child's  entry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s in the batch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r Contribution not Reques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am not asking for any contributions for this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 FREEWARE  (no fee  requested). BUT  if you  insi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 me monetary support it will  be greatly apprecia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. If you write me please include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,  diskette type supported, and  who/where w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or the  program (BBS, Software Library,  a friend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60) 671-28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The  Typing Program archive may  be freely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ed on (non-altered programs). The complete archiv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 with other  shareware  programs, but  the archive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ll files and non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enjoy just hearing your likes and dislikes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 programs. I am open to suggestions on how my program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mproved, all suggestions are evalu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having program  problems, you may 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 and/or non-authorized  version.  Please send  me a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with  the   version  number  and   the  problem  you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ing. Please include a self addressed stamped envelop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xpect a reply, there are no excep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give complete  details, screen  dumps, etc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tes directly on printouts showing problems or sugg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S /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HUCKABEY.TXT for information on getting a copy of all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event  will  the Author  be  liable  to you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including  any lost  profits,  lost  savings,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 to use the program  or unfamiliarity of 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even  if the Author has  been advised of the 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amages, or for any claim by any other 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