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 not use a MOUSE it is still easy to get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by using the [TAB] key. Just press the [TAB} key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tup options and using return when a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ALT] key will highlight the menu option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n you can use your arrow keys [&lt;-&gt;]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ant and press [ENTER]/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routines. This works very well in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I have had only two problems with it not working 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configurations. If you are having a problem tha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ame showing up on the Local screen but not the remote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1 in the fossil screen to force the door to use it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As I stated earlier I have only heard of two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ur years of this not working on certain systems. So use the 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concerns the handshake method that Terra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remote modem. A 0 in this blank will tell Terr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handshaking method that it finds at startup. In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Terra will use then 1 will give you Xon/Xoff softw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han it sounds. In fact running and using the INSTAL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itten here is just for reference in case you run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is Shareware program in the Terra Zip file due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oc file and the What's.New file combined together in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called TERRADOC.ZIP which comes within the TERRA837.ZIP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on-line. You should use a YES or NO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You can register by on-line electronic ba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ecking or savings account info or credit card. If b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ans you will receive your reg # within 24 hours! If by S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you will receive your reg # as soon possible by voice 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or snail mail. You can also NetMail me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nd I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entry. If you have set up a standard comm port with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0. If you do change your IRQ setting in the INSTALL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BS time left is lower than the amount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Terra will use the lower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OS/2 please enter a YES here. Some SysOp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View emulators or programs like OS2SPEED to forc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S/2 aware to give up time slicing. Terra-Firma is OS/2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fooled by DV emulators into sending screen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virtual screen and consequently showing no video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ES to this question Terra-Firma will time slic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 OS/2 and should give you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-Firma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Remote Access RBBS SuperBBS Telegard WildCat 3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) GAP WildCat BBS Genesis SpitFire WWIV Osiri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OARD.DA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BS.BAT  &lt;---Front Door Drop file to load a Door game befor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