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B Ga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Bruno Stroob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-based "magazine" is aimed at anyone with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in developing games, animation, music, or in fac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softwar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can be run from floppy disk, space permitting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 It can exist in any directory, however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ial publication, keeping each issue in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ing on a hard disk, the following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BGMAG               - base level directory, empt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1        - issue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2        - issu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magazine, change to the drive and/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files, and execute the batch file '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should execute faultlessly on just about any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Please let me know if you have any proble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d with the magazine may have specific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will be mentioned within the magazin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areware, meaning you can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like. But you can not edit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"bundled" with the magazine may not b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advised to check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e allowed to charge for this magaz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ount which reasonably covers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should be made for the magazine itself.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offer this magazine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the INTERNET or another big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, to put this package onto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The registered version can not be distributed in any wa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gazine for full contact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