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HAVE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of nuclea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reme court ban on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emporarily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met a p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slept like a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oke up every two hours and c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ICE TO PR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trike oil in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p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mpress a ten minute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RMON DOESN'T HAVE TO BE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have eter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'S GOT THE BUT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preache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time his ser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lacing a breath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he started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int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bou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e would qui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reached into his coa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opped a button in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st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still pr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Johnny's firs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ounselor dem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Johnny, you have to take a ba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ut Mr. Jones," Johnny def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I had a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day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lmost had a bath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lmost had a bath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lmost had a bath Wednes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M A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n't the apple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got them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the pair unde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we lived in seminary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 apartment was so small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had to teach 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g his tai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had to g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hange 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TIN WHAT'S-HI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llector  of rare  books ran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quaintance  who had just thrown away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n-out family Bible. He happened to m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uten something-or-other had 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t   Gutenberg?"  gasped    the 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p, that was th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idiot!   You've thrown  aw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books  ever   printed.  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ly sold at an auction for $400,0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ne wouldn't have been worth a  di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orted the man.   "Some clown name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ther had scribbled all ov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HER'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dy was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altar in a Cathol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Jesus wal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apped her on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here's a you man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you see I'm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a you mam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minister  was  asked  to  inform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es, who had a heart condition,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won sixty  million dollar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tery.    Joe's  wife was  afrai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ck would cause another heart attac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inister  went  to  Joe's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, "Joe, what would you  do if you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y million dollar lott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Pastor," Joe  responded,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give half of it to the chu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inister  fell  over with  a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CHERS AND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achers are like b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knead d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FOR SUNDAY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s. Jones awakened her son Sunday mo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Johnny, time to get up and go to Sunday Sch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ut," replied Johnny, "I don't want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have two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I don't like thos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They don't lik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ohnny," demanded Mrs.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're going to Sunday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I'll give you two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(1) You're forty-five year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(2) You're the pas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you know it's a sin to play mar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sus said, "Marble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oster  returned to  the min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m  house  after scratching  in 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wed  field.   The hen  was  all up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r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preacher's  wife is frying 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s for dinner ton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" the  rooster replied,  "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want  my sons  to go  into the 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wouldn't  have   made  good  lay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UN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r  son attended a church kindergar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day he came home singing a new so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d learned tha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Zombie, a Zombie,  Jesus wan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omb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 did you  learn  in Sunday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, Johnny?" his moth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  learned a  song  about a  bea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: "Gladly, the Cross-Eyed B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KL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acher  took his text  from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25,   "And  this is  the  writing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, MENE, MENE, TEKEL, UPHAR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he   translated,  "Money,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les you pars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COME A LONG WAY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first woman sm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mentioned in the B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ecca lit off a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rst baseba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Genesis 1: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ig 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b went out and sat on a Nash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ah looked out the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 God create Ad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ight before 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ichael La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 I   pastored,   peopl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ught us  terrible food, which  w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w away.  When they asked  us about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od like that doesn't last lo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hou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GL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an has a goo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a successful 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braham Linc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 certainly is  stark mad: 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worm, and he makes gods by the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chel Eyquem de Monta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 the world  series  in 1989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sas   City  Royals   and  the   St. 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nals were to face each other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e a stir in the Kansas Cit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 church was  located  in Oak 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fifteen miles  east of the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rts  Complex, on  highway I-70. 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 view of motorists enroute to Kansa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St. Louis.  Someone placed this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church s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up your Cardinal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oin the Royal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Judas went and hang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and do thou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oever thou doest, d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Casper  Milquetoast and  his unk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Naggie, were in the pastor's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tal counseling.   After  listen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minutes, the pastor got up from his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ed around to where  Naggie was s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ed a big kiss on her astonish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e  that she  gets  two  of thes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, Casper," the pastor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uld  I  bring  her in at 2:00 p.m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esdays and Thursdays?"  timid Casper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oung  minister was  listen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ed   minister's   sermon, 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regation was beginning  to los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er minister  quickly gaine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 when he blur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best years of my life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rms of  another man's  wife [pause]--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oung minister made a mental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ention-getting device.  Later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preaching,   the  congregation 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dencing boredom.  He then loudly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best years of my life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s of another man's wif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time, old ladies' mouth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, old  men woke  up, and  everyone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-eyed in  amazement.   He had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,  but the  shock made  his mi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He st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 for  the  life  of   me, 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who she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NDAY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ones family invited Pastor Joh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dinner.  After  service, they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Jones' farm.  Ma went in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dinner going and Pa went outsi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w ch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left   nine-year-old   Johnn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 the  preacher in  the living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sat  in  silence, Johnny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is head shyly bowed.  Pastor Joh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ice day, isn't it, Johnn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up,"  Johnny replied,  with his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 uh,  what   are  we  hav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, Johnny?" the pastor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 wouldn't believe  me if  I wu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, Pastor," Johnny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ure I would," Pastor John assur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are we hav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zz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zzard!  Are you sure, Johnn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up.  I  heard Ma talking on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rs. Smith  this morning,  and she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Guess  it's  about  time  we  had  that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ard for dinner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 boys  were  trying  to  outd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.  The firs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dad is a doctor.   I can be s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ig  deal!" the  second shot  back,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d  is  a preacher.    I  can  be  go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BLE OF THE GOOD SAMA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young  country   preacher 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s pastor and the church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him questions about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is  your favorite  pa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?" one of the board member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favorite text is the  Par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amaritan," the candidate repli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 began  to  wax   eloquent:    "Th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aritan was riding his donkey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Jerico one  day when  he  rod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gh  of an  oak  tree.   His long  hai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gled  in the  branches and his  donke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rom under him and left him han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orty days and nights.  Then alo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lah  and cuts his  hair and  he falls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among  thieves who robbed him 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 for  dead.   He  picked  hisself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chhiked a  ride with Jehu in  his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 approached Jerico,  the boys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and  said, `It must  be  Jehu,  fo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th furiously!'   The boys  holl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Jehu and said `What should we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zebel woman?'  Jehu said, `Throw her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ys  said, `How many  times?' Jeh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70  times 70!'  And  of  the fragmen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d up  twelve baskets.   Now,  I ax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Whose    wife   will    she   be 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rrection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prayer meeting, Sister Jon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 husband is  at death's door.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Lord will pull him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SH AN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monastery  opened  a  fish and 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  in  california.    On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asked the monk on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e you the fish fri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, I'm the chip monk," he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-THIRDS OF A 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and Mrs. Skunk went to churc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prayed and sat in their own p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wo offspring, approp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nd OUT, were always on the mov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out the church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hurch, IN could not be 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went out to  look for  him.   Later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ought IN in.  Papa Skunk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, how did you find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answered, "IN-stin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M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on Earth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eaven's S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ate Cyril H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llow Army Cha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filling the pul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minister who was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 one can really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p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fact, I fee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 of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temporari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roken window p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old lady approached him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Brother H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re not a piece of car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're a real p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Y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nister entered the pulpit and re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efore I bring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want to say something 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ggies were standing on the stree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priest wal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s arm in a cast.  Je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Good morning 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ed to your a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slipped on a bar of soap," 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ro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est walked past, and Clem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Jed, what is soa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lem, how should I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ain't a Cathol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VIL YOU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day school teacher asked Joh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Johnny, is the Devil re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n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aw, he's just like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's my dad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Jones went bear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finally saw a large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d him in his 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!  Click, click,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ot to load the rif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Jones knelt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rd, may he be a Christian b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ar heard the sound and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opped and also knelt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ord, thank you for 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m about to rece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end Jones went bear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was cold and wanted a bear skin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, he met a hungry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a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e into my cave and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be we can reach a comprom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went in and only the bear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ar got his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verend Jones got his fur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TORS'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urch work doesn't pa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t the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ut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al and Evelyn Roberts we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vening walk by Lake Ev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ind blew h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l walked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ed up his wife'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rought it back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mber of the media sa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day's headlined scre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L ROBERTS CAN'T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RVOUS 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the days when people paid pew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attered old lady did the unsp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went right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at in the pew of a "church b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ster motioned for the head 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ded his head and pointed to the old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d-faced usher approached her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rden me, pa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you're occupewing the wrong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ll come with me to the chack of the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ll sew you to another she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urch was having a business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main item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deciding whether or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ncy chandelier for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gregation was about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am, the resident "ag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ke up, rose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'm agin it fer f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we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, we can't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, if we was to g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in't nobody here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' four, what we really needs here is mor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ARY ON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e old deacon to young prea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You'd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mu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ible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m commentar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RCH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 humility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ce of Participation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named my boys Bible na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d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tthew, Mark, Luke, Ralp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lph!" interrupted Z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alph ain't no Bibl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in't you ever heerd o' the Ralph o'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ered C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also named my girls Bible na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d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ry, Ruth, Elizabeth, Shirl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w wait a minu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ed Z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 knows Shirley ain't no Bibl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in't you never read yore Bi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hirley, Goodness and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follow me all the days of m'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orgive me, Father, for I have sinn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an Fred at the con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d, have you been exaggerating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zzed Father Flann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ell, I did stretch the truth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 tried, I really tri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act, I've cried buckets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 my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mmy, there's a bear in the front y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ny exclaimed to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ohnny, that's just a little pup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 his mother while looking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w, go into the closet and talk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your wild imagina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few minute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ny's mother opened the closet door an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ll, what did the Lord say about your `bear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Lord said, `That's ok,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I see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thought he was a bear, too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pped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I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ack O'Toole was dying and he c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three closest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, a J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, a Prote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erry, a Cath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 may need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I am giving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fty thousand dol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enty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ust before they close the c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my fu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want each of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money in my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n, mee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vesid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what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raves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ree friends met and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: "I placed my money in the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: "I did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: "I got there a littl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asket was too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e to put in m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, I took out all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eft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ne hundred fifty thous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PTIST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PTIS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PTIS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aptist pa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ed one of his dea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Brother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eard you became a Cath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just doesn't seem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a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your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Past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on Jones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I just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 have a month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thought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m to lose one of t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for us to lose one of ou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N YOU CHEW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O TO HEA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. Telford Pat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ANDMA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INTO THE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LOUD AM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the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ed p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dipping sn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ma quickly def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re he g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 prea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gone to meddl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ck people that were 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brought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eacher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, the doctors can scrutiniz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ometimes cure your 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t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VERS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only the Lord can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 is a regular epi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divers diseases among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me dive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Sunday school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dive for the televi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going to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 dive into a bog of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work for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s dive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ake the boat to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sake their teach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a few dive into a f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aul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time the church takes on 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've got 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se in a ba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es bret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takes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lots of l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ure DIVERS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