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O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YF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To the tu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"Love Is A Many-Splendored Thing"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ayfever is a many-splintered th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It's the only n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that ever b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 the early spr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t is nature's way of givi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A reason to stop livin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only t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That makes a man a "thang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llen, on a high and windy h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 the morning bree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wo lovers sneez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their hearts stood st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ayfever is a very runny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You may think it's funny, but it'sn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ere's looking ATCHO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L' WEEPY-EY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Dredicated to all my fellow allergy-sufferer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AWL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the tune of "Take Me Out to the Ball Game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awl me out to the tak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awl me out to the crow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y me some nutpeas and jackercr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 don't bare if I ever get c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n it's hoot, hoot, 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the rome t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ough I adshame its a mit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it'th rone, Stwo, ree tri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You're ou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 the old gall b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ONGS THAT NEVER MADE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FLY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n you and I were young maggots, d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ARATROOPER'S L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little-bitty tear* lemme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poiled my act on the 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'm so happy I could f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'cause a little bitty tear lemme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*[pronounced tare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CHSHUND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et a long, little doggi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et along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OME O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verheard recently on the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deer said to an antelo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Shh, I think I just heard a discouraging wor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C 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pock, Sp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baby 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leads a peace m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'round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ound him everywhere you l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re kids he messed-up with his boo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(Mad Magazine)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**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OLL WEEVIL 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' fust time I seen the boll we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t was kinda r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' next time I seen the boll we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e had alla his family 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e's jus' lookin' fo a h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us' lookin fo a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e was jus' sittin' arou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avin' a friendly 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en I found dat doggone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ne made hisself a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 my bran' new Sunday 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e's jus' lookin' fo a h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us' lookin fo a h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, the farmer takes the we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and he sets him on a cake of 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My!" said the weev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th' fa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It's mighty cool and nic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Hit'll be my h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Hit'll be my hom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, the farmer takes the we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and he throws h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 the red-hot f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My!" said the weev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th' fa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Hit's kindly warm in hyar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But, hit'll be my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Hit'll be my hom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Now, if enybody ax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o wrote dis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ell '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as a light-complected f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t a paira blue duffie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e's looking fer a h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e's looking fer a h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IT HAIN'T AGONNA RAIN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og a-sittin' on a lilly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azin' in th sk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lly pad b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rog fe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ot water all in his ey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h, it hain't agonna rain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h, it hain't agonna rain no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ow in the 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n I wash m' n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en it hain't agonna rain no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