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DICAL JO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WO OF '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uring  my  hernia  surgery  in  the 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spital in Kansas City, Tom, a young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udent was assigned to interview me. 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a  practicing attorney.  He was plea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a good sport.  I couldn't resist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m this jo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r.  Jones was  dying.   He  called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tor and his  lawyer to his bedside. 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entered quietly  and stood solemnly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door.  When  Mr. Jones continued  to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 with his  eyes  closed, his  phys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oke the si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Mr. Jones,  we're here--what  w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ke us to d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r Jones  answered with an  impish g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Just stand on one side of  the bed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y lawyer stand  on the other--I want  to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ke my Lord--a thief on both side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SYCHOCER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re's a new medical specialty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led psychoceramic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tudy of crackp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NEUROTIC builds aircas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PSYCHOTIC live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a psychiatrist collects the r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 NEUROTIC knows 2 + 2 =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t it makes him so nerv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PSYCHOTIC knows 2 + 2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t it only works in HIS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SOCIOPATH  knows 2 + 2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t he could care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FFY-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ADOX:  Two do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CTRINE: Lady do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DICINE: Something you shake up and 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G: Something you take up and sh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PISTLE: Wife of an Apo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COND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Joe, you have appendiciti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nounced the do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Twenty-five dollars, pl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I want a second opinion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o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Okay, you have gall stone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nounced the do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fifty dollars, pl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The Born Loser, ada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X-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y doctor is wond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ce, in 19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I couldn't afford an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 touched up the X-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Joey Bish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URS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en I was bo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me said that I took after my m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me said that I took after my f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t I fooled 'em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 took after the nur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Red Skel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PIT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se words were found in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a hypochondriac's tombst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"I told you I was sick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HAT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rse to pati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Wake up, Mr. J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me for your sleeping pill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KE HIS PULSE--HIS PUL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octor felt the man's p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said there was no h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Norton Mockri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IMMY HOF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y found Jimmy Hof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 was on the maternity 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ganizing lab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RAD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high school principal was visit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iend,  Ben,  in  a state  asylum. 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rse  of  their  conversation,  his 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ai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You know, Sam, we are  both from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itutions,   but   you    have   to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rovement to get out of min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ZZAT S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 young medical student was inter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ients on the psychiatric 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And who are you, si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 asked a man with a paper hat on side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I'm Napoleo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 replied prou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Who told you that you were Napole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tudent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"God di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 pro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ust then, a voice pip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the back of the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I did no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RAIN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 brain is  a  wonderful  organ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s working the  moment you get up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ning  and does not stop until you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Robert Fr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ME SURGE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d  you  hear  about the  guy  who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ving  and accidentally  cut his  nose of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shook him up so badly that he dropped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zor and cut off his big toe.  He went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ross-eyed surge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w his nose runs and his feet sm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minister was visiting a parishion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CU.   His  jaw  was  wired  shut  and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nected  to  all   kinds  of  life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s.  He seemed in anguish and hand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nister a handwritten note. Then he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ter  his funeral,  the minister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ote he had placed in his pocket  bu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gotten to read.  It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You're standing on my oxygen tub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rry: "I keep seeing spots before my ey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e: "Have you seen a docto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rry: "No, just spo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UND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, we don't give refunds for bad j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'S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rms attack people where they're weak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's why there are so many head co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--Alfred E. Newman (MAD #10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RPETUATING P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following commercial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ortedly broadcast on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ite a few years ag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And here is Mrs. Jone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r testimon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. Pinkey's Little Pink, Pink Liver Pills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Oh, I just love to give my testimony about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. Pinkey's Little Pink, Pink, Liver Pill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rs. Jones related enthusias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Grandpa took Dr. Pinkey's Little Pink, Pink Liver P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igh on to fifty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 died two weeks 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it was just yeste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 had to beat his liver to death with a stick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OOK 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y mother and father were first cou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's why I look so much a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 BL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people call me the flower of the 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Blooming Idi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