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UGHTER AND 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erry heart doeth good like a medicin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Proverb 17:22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ughter is good medicine and I hope that you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arge dose in this electronic jok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ever,  laughter is brief and transit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ed by circumstances an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ppiness  is good also.   However, it  is e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an be lost like a little child's t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something  better and it cannot 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a still  river, it runs deep.  It  is no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circumstances or sorrow.  That something is 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y is  a gift.   Human beings  do not  poss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urally.   It is God's  gift to all who 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.  Joy is a concomitant of the Holy Spirit--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human heart when the Holy Spiri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one accepts Christ as Savior, the Holy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s up his abode within.   He brings the healing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God, hope and jo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hope maketh not ashamed;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ve of God is shed  abroad in our heart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Holy  Ghost  which  is  given  unto 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omans 5: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shall my word be that goeth for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my mouth:  it shall  not  return unto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, but  it shall  accomplish that 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,  and it  shall  prosper in 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to I sent it.   For ye shall go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y,   and  be  led  forth  with  peac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ntains  and  the hills  shall  break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you into singing, and all the t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field shall clap  their hands.   (Isai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5:11-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 the fruit  of the  Spirit is 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y,   peace,   longsuffering,    gentle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odness,   faith,    Meekness,   tempe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st  such there  is no  law.   (Gala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:22-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kingdom  of God is not  m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nk; but righteousness, and  peace, and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Holy Ghost.  (Romans 14: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