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te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aus Breu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Everett - good friend and great drin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this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who hate manuals that just blurb endlessly 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they are all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art of the MechWar package. It is used to add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s, Ground Hexes, Buildings, Featur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ther MechWar programs (MECH12*.ZIP), it does not reall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ch, unless you wish to help me design sprit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only design sprites for the MechWar package -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 for anything else due to the hex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at can I say. I have written to FASA Corporation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ir names (I simply don't know if there is a TradeMark 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Mech, Marauder, and so on), but haven't received any reply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'm not going to sell this program, or ask any money for it,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k. Please tell me if I'm doing something illegal (gasp), then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don't even have a Copyright on the program. I do, however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very welcome to spread the (unmodified) package about, up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 systems, make it available on ftp servers,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am impos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nge the archive (except repack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format). Meaning while you can include a BBS-A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-Comment, you are not allowed to include an ad as a file (how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e loosers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rge money to distribute this package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! You are not even allowed to charge a copying or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hipping is ok, but don't overprice that, either)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ee, and I don't want some sleazy, overpriced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oney out of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on't currently bring you much (except for me to know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upport), and it won't give you anything extra in the fu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half-cripple this program to get peopl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like this program, please send me a post card from your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know where this program is spreading to. Note that I actually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 opposed to a letter), as I'm mak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registered will be added to The Hall Of Heroes,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release this program as ShareWare, not as Public Domai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lease do copy this program and give it away, but 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2,93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'm the only author of this package, I couldn't have d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w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A             FASA Corporation (P.O. Box 6930, Chicago, IL 60680, US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e original board game. Obvious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MechWar wouldn't ex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           I've had lots of help from lots of people out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rom the InterNet. That a v1.2 ever cam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your 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run on any PC with a VGA card and 640Kb RAM, ev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8088 CPUs (yu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the rest of the MechWar package will only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 (or higher) CPUs with about 2MB RAM. Sorry about that, but I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ed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rt this program by running S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very simple to use. I suggest you run it now (use [?]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), play around with it and then come back to this chapte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ad the other chapters, though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map       This takes up the largest part of the screen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rite very much enlarged. This is where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the cursor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map       Below the Sprite Map you'll find a table of all u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prites   On the lower left you'll find three actual-siz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prite, so you'll see what it actually loo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Mode     Below the sample sprites you'll find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ifying the currently us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]raw       Causes the cursor to draw a dot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'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]rase      Cause the cursor to erase (set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ever it's mov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ove       Makes sure the sprite stays unaff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ke [D]raw, but it fill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 with a special colou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treated as transparent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prite. The current colour is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lour   Right next to the Drawing Mode is a small block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ly selecte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prite To the right of the Colour Map can be another spri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with sprite number, for referenc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a sprite there and refer to it when you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prite. Initially, of course,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Sprite to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   Below the Reference Sprite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s        The file containing all pi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chs. Every Mech is shown with 6 fac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r, the Vehicle Design modul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 us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nd       Contains all different terrain types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nd or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    Contains special features like Woo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p        The equipment sprites. As you ca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pment lying about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ign a sprite to every piece of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(use the Equipment Design modu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 equipment or weap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Number    Every sprite has its own number, and most need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ertain location (see below). Numbers can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f, the most important command: press [?] or [F1] to see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around using the cursor keys (gee, who would've th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?). You can move diagonall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Dra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draw modes are explained above. Choose th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 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Select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[C] to select a colour from the Colour Map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colour map using the cursor keys, including the [Hom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keys. Press [Enter] to select the colou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colour already in the sprite, move the cursor over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U] (stands for Unde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use the [/] and [*] keys (very handy on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) to cycle through th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 base colour, meaning fill the whole spri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colour, by pressing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currently active colour is always shown o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F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lip a sprite [H]orizontally or [V]ertically. This way, you'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sign a Mech sprite only twice: first the heading 2 (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), which can be flipped to heading 5 (straight down). Then selec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 facing heading 1 (top left), and flip it about until you've 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Reference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Y] you can draw a reference sprite in the lower right. There it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until you draw a new reference sprite. Useful to comp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Spr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Z] shows you the name of the sprite, for example 'MAD-3R Marauder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and'. You'll be prompted for a sprite name when you put a sprit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 New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sprite completely, returning you to a nice green area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  Spr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prites are placed in one of four files, explained above. Spri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by their number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certain Sprite, first select the sprite number using [+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. You might also want to select a different file altogether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et the sprite with [G]. You can also overlay the sprite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prite by pressing [O], great for finding out how the trans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sprite into the file, press [P]. If a sprite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lready exists in the file, you wi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overwriting the old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  Sharing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change sprites with your friends by saving them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ne file per sprite) with the [S]ave and [L]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program, just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act me (see below) about a feature or a bug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Manual, as well as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. While it wouldn't be very difficult, I certainly don'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using a mouse to design sprites. It's so much easi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so let's cool on the mouse-mania, ok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Map looks a bit wei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for sure! There are two or three colours that don't seem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I'm working on that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some great sprites here - can I send them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! Simply use the [S]ave command to save the sprite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end them to me, complete with a descriptive list (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1..MAD6 are the six views of the MAD-3R Marauder, S1 and S2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d types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lots of sprites, send me the whole .SPR file. Please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each sprite a descriptive name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send files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mail them to me, using the uuencode program (which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latforms, even for -ugh- DOS), or send me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users: I will have a 24h BBS system relatively soon wher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n Amiga/Atari/Mac/Unix/Cray/ZX80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an I get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ftp 131.188.1.43 in /pub/pc/games/misc or somesu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ould also try wuarchive.wustl.ed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da.berkeley.edu or ftp.ulowell.edu.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 can usually help you ou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Try FREQ to 2:2400/101 for MECH12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Look around your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If you send me an self-adressed envelope,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" HD disk and enough bucks to cover post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 the latest version. Be sure to tell 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you h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contact you and do you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me using any of the methods below, although Inter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lad about every feedback I get, so feel free to send me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weird) idea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some technical info about the program - just skip through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written in Borland Pascal v7.0, thus I'm giv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in Pascal format, but they shouldn't be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Data : Array[1..32,1..19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rite :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: Integer;        {Sprite Number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 : String[20];     {Sprite Name, 21 bytes!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  : SpriteData;     {The Sprite itself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File   : File of DiskSprite; {*.SPR - Sprite lis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Itself : File of SpriteData; {*.SD  - Single Spr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holds the color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  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20   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.40  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.60  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..80  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..100 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..120 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..140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..160 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..253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 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Contents of *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ontain all graphics used in the package. The l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s should not be changed! You can, of course, change the loo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 GROUND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ites here are always at the bottom of each hex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ything. Exception: Ground Level sprites (16-23) are over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ther ground sprites to show the elevation of the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add more of these sp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Contents                     4         Heavy W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Grass                        5         Concr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Rough                        6         Water Lv.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Light Woods                  7         Water Lv.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Water Lv. -3                 16        Ground Lv.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Water Lv. -4                 17        Ground Lv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Ice                          18        Ground Lv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Mud                          19        Ground Lv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Sand                         20        Ground Lv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Lava                         21        Ground Lv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Volcano                      22        Ground Lv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Impassable terrain           23        Ground Lv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 FEATURES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ites contained here only overlay the ground sprites. Here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landscape features like building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can't add any more sprites, only change the existing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Contents                     15        Reinforced Buildi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Fir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Smoke                        16        Reinforced Buildi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wamp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Road (*)                     17        Reinforced Buildi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River (*)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Light Building Type 1        18        Fortress Typ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Light Building Type 2        19        Fortress 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Light Building Type 3        20        Fortress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Medium Building Type 1       21        Ru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Medium Building Type 2       22        Torn-off 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Medium Building Type 3       23        Torn-off L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Heavy Building Type 1        24        Wreck Typ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Heavy Building Type 2        25        Wreck 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Heavy Building Type 3        26        Wreck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s marked (*) are used internally, so changing them won'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 EQUIP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rites contain the icons for different types of equipme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s many sprites as you want, just don't forget to assign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Design Module later. Of course, several weapons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p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rites overlay everything except Mec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Contents                     7         Cruise Miss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PPC                          8         Arrow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Laser                        9         Gauss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AutoCannon                   10        Hatch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MG                           11        Generic Am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SRM                          12        Generic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LRM                          13        M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 MECHS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rites always overlay all other sprites. You can add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s a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each Mech has 6 sprites, in order of h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Top Left                          4    Bottom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Top                               5  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Top Right                         6    Bottom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ook at the example Mech, and remember to use the [H]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ertical flip option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Cruise Miss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Generic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contact m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kabreuer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[100116,14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2:2400/101.70 (caution - my mail pickup is erratic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delsweiher Str. 6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-8520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Mail        (09131) 25227 (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Mail         /dev/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this thing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egal Stuff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righ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Distribu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How to register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Credit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ystem requirement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Usage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Screen Layout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Help!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Moving the cursor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raw Mod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Selecting Color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Flipping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ference Sprite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prite Name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New Sprite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Sprite File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 Sharing Sprite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 Quit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Frequently Asked Questions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Technical Info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File format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Contents of *.SPR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GROUND.SPR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FEATURES.SPR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EQUIP.SPR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MECHS.SPR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Contacting the author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