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ech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laus Breuer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dica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non Everett - good friend and great drink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all else fails, read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ually all else failed because you did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What is this thing?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 What are the differences to MechWar v1.12? . . . .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To Do First! 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Caution: Beta Version! 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 Why only Beta?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  What are the biggest omissions? 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  So why waste our time with this?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4  Ok, so what's in and what isn't?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4.1  This is already included: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4.2  This is planned for the final v1.2: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4.3  The Bugs!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Legal Stuff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 Copyright, Trademarks and other Lawyer Stuff . . .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2  Distribution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3  How to register 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4  Credits 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System requirements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Usage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The configuration file 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  The options in detail 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1.1  Debug options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1.2  Video Card Setup 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1.3  Graphics Options 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1.4  Messages 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1.5  Optional Rules 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1.6  GUI Colors 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1.7  SoundBlaster support 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 The Battle File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  A tale of two files 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  The file formats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2.1  *.GRD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2.2  *.001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 The game itself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1  What's BattleTech, anyway?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2  Starting it up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3  The Map 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4  The command line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4.1  Turn start 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4.2  Vehicle Movement 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4.3  Infantry Movement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4.4  Arming Infantry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4.5  Arming Vehicles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4.6  Arming Fortresses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4.7  End of Turn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 Some thoughts on the AI  . . . . . . . . . . . . . 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  Frequently Asked Questions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  Contacting the author 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  Limits . . . . . . . . . . . . . . . . . . . . . . .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What is this th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ll of you who hate manuals that just blurb endlessly on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ing what they are all ab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Public Beta of the MechWar program, a port of FASAs BattleTe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 game. It is a straight simulation of the board game complet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xes and all and contains nothing for all you twitch-gamers out there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  What are the differences to MechWar v1.12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h - lots. I completely rewrote the game, from scrat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only have I purposefully hidden plenty of new bugs for you to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), I have also added goodies like: better graphics, infantry, vehic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fe forms, much improved maps, intelligent (?) opponents, the abilit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nfigure practically everything, and so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look, I think you'll be surpr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To Do Fir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starting the game, check through the MECHWAR.CFG file and se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card! Try VESA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Caution: Beta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BETA VERSION. It is NOT FINISHED. It MIGHT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 Why only Bet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m flying off to South Africa tomorrow, where I'll spend 4 weeks o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ography excursion. I had hoped to finish MechWar v1.2 before that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us  reared its head again and I was swamped in work (was worth 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ug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I release the current state of work as Public Beta. I guarante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take up space on your computer. I don't say it'll do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 at all (in particular, I've heard of hassles with Cirrus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nal version will come as two fi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ch12a.zip containing the game itsel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ch12b.zip containing all the 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A rather large medical computer program to treat brain/eye canc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Proton Beams -- our group has been working on it for quite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, and I rate its importance somewhat over MechWar's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  What are the biggest omissio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m most sorry for (so far) not including the four most important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S              No Line Of Sight code exists yet. So if you can see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rget, you can hit it (shooting over hills and hous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the process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inal version will include full LOS-based gamepl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meaning you can only see a target if you have LOS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-Hit           Currently, every weapon will always caus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mage. This is bad, because currently speed won'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tec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l of Heros    Lots of people have registered (Thanks guys! *wave*)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their names will appear in The Hall Of Hero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wever, so far the Hall doesn't exist as it belongs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hell. I promise I won't fo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chs            I swear I worked hard, but the actual Mech code isn'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nished yet, so I didn't include it in this buil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ni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  So why waste our time with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LOTS of people have asked when it's finished and how far it i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'll be in it and what it looks like an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thought you'ld be interes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ides, this is _the_ perfect chance to slip me some more ideas of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ld like to see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you could create some sprites, vehicles, infantry of maps -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to me and I'll include them in the final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  Ok, so what's in and what isn'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.1  This is already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fe forms       Life forms are all the little creepy-crawlie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ttle field. They will attack each other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fantry (they're scared of Mechs and vehicles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ing the LifeDesigner LD.EXE, you can actual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stomize them quite a bit (creating harmless rabbits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pack of wolv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s            Fortresses are an improvement on Gum Emplacement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vering only one hex, they are something like comple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uses: factories, repair centers, storage tanks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 blow up), automatic defense installations (robot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ctual fortresses, carrying a wide assortment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eapon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re's even a mobile version available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ve a look at FortressDesign (FD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antry         Foot infantry, motorized infanry, jump platoons and ev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ementals are fully supported. You can u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fantryDesign (ID.EXE) to create your own tro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hicles         Lots of different vehicles: wheeled, tracked, hover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val, hydrofoil, subs and even VTOLs can be built us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yes!- VehicleDesign (VD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ites          All sprites in the game are stored as KBNETFSF fi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Klaus Breuers Not Exactly Terribly Famous Spri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mat) with the extension SPR. Using SpriteDesig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SD.EXE), you can change _any_ graphics in the game.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 even give each Vehicle (and later, each Mech) i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wn sp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s             Depending on your resolution, maps can have a size of u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42x36. The final version will have lots of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ps, but this Beta only has one. You can design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wn maps with MapDesign (MAPD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pment        and weapons can also be defined by you. Us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quipmentDesign (ED.EXE), you can create any weapon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nt. Lots of options are available, but not all of the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implemented yet (no cruise missiles in the Beta,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           Well...my SoundBlaster is supported, I don't know ab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rs. Sound support is still very poor, but at lea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can add your own sounds to the actions (in .VO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imation        A simple form of attack animation has been included 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ybody got ideas what else I have to animate? (Hey!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n't overdo it!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s      Most of the things going on in the background (spread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re, volcano eruptions, etc) are already implement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'm thinking of adding meteor strikes, weather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bital bombard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 File      Nearly everything can be configured. Have a close loo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 MECHWAR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.2  This is planned for the final v1.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just a copy of my ToDo list. It looks like a lot, but it act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n't - my modules are very modular and adding, for example, Mech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and easy. I estimate that I'll have it all done after (at most)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s (Hi iD!) when I return from Afr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Mechs! (it is called MechWar, after 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LOS-based gameplay: you only see your enemy if you have goo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agle probe or LOS. Also, the current LOS is bad - you can 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ssiles jinking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Better road/river/seashore graphics (anybody want to help me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Better swamp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Rewrite distance function (sometimes gives improper values du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 bu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Install proper error handler and better user interface (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, pressing 'Q' lands you in DOS without asking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Option to allow you to confirm each weapon shot before firing (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ider this a mild form of chea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Graphic title screens (one of the Beta Testers - Praise Be Blake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s working on them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Add the rest of the weapon effectd from Equipment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Record the battle in detail for statistics, reports and possi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Modem, net and BBS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Graphical damage representation (similar to MW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Allow moving some infantry last so they don't get into each oth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Better mines (command mines and the lik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Stacking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Limited repair fac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Entering/climbing on buil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Show Mech heat history as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Option to dump screen to .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ConflictDesign module to create scenar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WarriorDesign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Vehicle sidesl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Morale for Infantry and Veh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Jury-rigged Mec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RPG shell, allowing you to advance your stats, trade and repa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Mechs, have limited cash and repair faciliti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Sort Ammo to appear last in th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Option to quit when all human players are d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Swarm attacks for infa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Keep ejected Mech pilots active on the battlefield (possibly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resc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Arena Test mode - design your Vehicle/Infantry/Mech, test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ainst a random opponent and end up in the design mod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Trains, with different cars (freight, weapons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Night com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Update the documentation, perhaps as just two files (gam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ors). Also release the documentation in PostScript and Eps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See the section 'Planned enemy AI' for more id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.3  The Bug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, a Beta Version has bugs in it (which is why it's called Beta :).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MGs don't properly damage infa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Sometimes, a weapon impact will cause a 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The LOS doesn't always follow a straigh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The Undo Function in Vehicles can be used for che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The program sometimes erases all info on your hard drive and bl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video board (just joking -- I ho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  Copyright, Trademarks and other Lawyer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what can I say. I have written to FASA Corporation for per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ir names (I simply don't know if there is a TradeMark (tm)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 like 'Mech, Marauder, and so on), but still haven't received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y y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I'm not going to sell this program, or ask any money for it, I ho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ok. Please tell me if I'm doing something illegal (gasp), then I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about changing names, and the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I don't even have a Copyright on the program. I do, however,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on the code itself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mentioned trademarks belong to their respective owners (probably FAS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poration) and in no way does their use suggest a challenge there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hey! I can speak lawyernese! How 'bout tha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 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this is importan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very welcome to spread the (unmodified) package about, uploa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BS systems, make it available on ftp servers, or whate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 am imposing some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 are not allowed to change the archive (except repacking it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different format). Meaning while you can include a BBS-A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ip-Comment, you are not allowed to include an ad as a file (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te loosers like that - do you realize how much space you'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sting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 are not allowed to charge money to distribute this package.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! You are not even allowed to charge a copying or handling f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hipping is ok, but don't overprice that, either). This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free, and I don't want some sleazy, overpriced ShareWare vend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ing money out of my wor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this also applies to CD-ROM distributors! I've found m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(in v1.12) on several CD-ROMs, and have become ra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gry about 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nly exception to this are the Walnut Creek guys who mak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llent SIMTEL CD-ROMS. You're welcome to includ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If someone else wants to distribute this program on CD-ROM, you'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to contact m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  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ing won't currently bring you much (except for me to know that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your support), and it won't give you anything extra in the futu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m not going to half-cripple this program to get people to regis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'm not writing GuiltWare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m, however, writing Card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if you like this program, please send me a post card from your cit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I know where this program is spreading to. Note that I actually ne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(as opposed to a letter), as I'm making a collage out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one registered will be added to The Hall Of Heroes, displaye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up of the ma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 release this program as ShareWare, not as Public Domain.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, please do copy this program and give it away, but the cod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1992,95 by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way: I got most registrations from far away: America, Canad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rica - and only very, very few from my homeland Germany. Shame o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ys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4 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I'm the only author of this package, I couldn't have don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two grou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A             FASA Corporation (P.O. Box 6930, Chicago, IL 60680, USA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signed the original board game. Obviously,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m MechWar wouldn't exist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            I've had lots of help from lots of people out ther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marily from the InterNet. That a v1.2 ever came 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only your faul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ill run on any 80386 or higher (I need the Protected mod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n't tested it on 80286 systems - anybody still using them for pla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GA will also be needed to run MechWar itself (the editors only us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or 320x200x25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consists of several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The main Program (MECHWAR.EXE) for playing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The Editors (like VD.EXE or SD.EXE) for manipulating everything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The data files (like LIFE.DAT), containing data about the g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like vehicle li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ors are described in seperate .DOC files. This text here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usses MECHWAR.EXE, the main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currently, only this documentation file is up to date -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DOCs for the editors could still be slightly outdated. You'll man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Th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hing to do is to fire up any ASCII editor (like Q.EXE or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sp - MicroSofts EDIT) and do some changes in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have to set your video card, and you might want to look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options to see what you can change (try the game first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 back here and modify to your hearts cont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, the file is big and there are lots of options. But -- excep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video card -- you don't have to change any of them, so don't wo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things are worth knowing about thi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A semicolon (;) in the first column means a comment and the who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When reading a numerical value, only the very last value is us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useful for fiddling around, like this: CPUMoveDelay 2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0 will specify a CPUMoveDelay (see below) of 100 millisecon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find thise worse than before, you'll at least still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ol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Except for the video setup, changing options in here is not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aint of heart. Don't touch it if you don't kow what you'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ing. Don't do something stupid and come whining if it doesn'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  The options in de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comments each option carefully. However, I'll explain them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.1  Debu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bug Options are only really used by The Author Himself and the be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BeforeTitle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firing up, MechWar displays a lot of info on the screen which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find interesting. If this option is enabled, MechWar will 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showing all these messages so you can at least read some of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you can redirect these messages to a text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CHWAR &gt; MECHWAR.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write all these messages to the file MECHWAR.LOG without displa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on the screen (try it some time, the info might interest you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Title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my ego frowns upon this, you might actually get tired of see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screen every time you start up MechWar. If you deselec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, the title screen will no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All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lect tis option, all messages shown on the top of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play will be written to a file called MECHWAR.MS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particularily useful if you've found a bug - you can show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ly where it happened and what happe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we all know that there are no bugs in mechWar you'll probably n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his option 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.2  Video Card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CHWAR.EXE is the only one of the programs here that has to know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your video card. I hear that Cirrus Video Cards have problem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- if enough people run into this, I'll change my GUI to the on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MapDesign (MAPD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Chip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you set the type of video card you have. If in doubt, load a VES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 like UNIVESA.COM (even if your card supports VESA internally!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option 17 (VESA suppor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feel free to experiment - I don't think you'll actually da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supported video cards are listed in the op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much RAm does your video card have on board? If in doubt,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24, most SVGA cards have at least this amount nowa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Heap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m still not sure if this is a terribly useful option. If you have lo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RAM, try setting this to 512 or even 1024 - it'll speed up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 output like drawing and erasing wind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feel free to leave it comment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.3  Graphics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options have to do with graphics output. If your system seem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MechWar too slowly, you can change some settings in here to mak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faster (although less pret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Resol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hoose in which resolution you want to play the gam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    Resolution     Map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  640x400x256    26x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   800x600x256    32x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    1024x768x256   42x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r resolution means that you can play bigger maps (although it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ow the system down, too). The MapEditor is also controlled by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, by th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esign a big map and only play it in low resolution, you'll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ble to play the top left part of it, thoug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, oh yes: please make sure that your video card actually support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sen resolution before wondering what's wro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AttackAnim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nabled, this option will animate each attack (even the ones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fe forms). The animation is either a small beam or a bullet fl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wards the target and ending in an explo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osionsDe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losions from ShowAttackAnimations grow from a dot, reach full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hrink back to a dot. You can control the speed at whi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osions grows and shrinks: a smaller value will result in a f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osion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jectileDe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you set the amount of milliseconds (1000ms = 1 second) a bulle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ttack animation will spend in each hex while flying toward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get. Small values will make the bullet fly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amDe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mount in ms spent in animation the beam from an attack animation.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the beam slower (and add more tension or possibly boredom),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ase this value (don't overdo it - 5 is plenty s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imateM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pe, this option will not show waves lapping on the shores and lit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 flying in the wind. But is can be used to switch off all back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map: fire won't spread, volcanos won't erupt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imateFort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controls the background of the fortresses.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age tanks have a certain % chance of blowing up each turn. So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ors will keep the dky clear of smoke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feAttackGraph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fe forms can attack each other. This attack can even be animated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you can choose if this animation should be a beam or a bul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MoveDe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computer moves an object like a Vehicle, he pauses a short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each hex, to enable you to clearly see where he went. The delay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once again in ms - impatient types are welcome to shorten i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(whereupon tanks seem to teleport around the m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.4 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play, any important messages will be shown on the line at the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. Using these options, you can fiddle around with them quite a b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a message will usually highlight what it's talking about (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when reporting damage done to a vehicle, the vehicl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message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After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nabled, this option will cause MechWar to expect a keypress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message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for slow readers and novices onl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De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useAfterMessages is disabled, you can use this option to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of time the message will be visible (as usual, time i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lliseco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B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ause a beep to sound after every message. Hope you've got st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rves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about life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AttackMs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for closely watching life form behaviour, this option will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like 'Wolf attacks Rabbit' to appe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're concentrating on slaughtering Mechs, you might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ed in such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FlightMs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 to ShowAttackMsg, this option will allow messages like 'Rab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ees from Wolf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DamageMs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're testing a new life form, you might be interested in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'Dragon takes 3/12 points damage'. It means that the dragon took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of damage and had 12 points left at the time (now he'll have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Death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keep an eye open for your little lilfe forms, you might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r that things like 'Wolf dies'. Optherwise, just comment thi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about Infa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InfantryAttackMs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attacking infantry is more important than attacking life forms,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ight want to keep this message active: it informs you wh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antry is currently att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InfantryFlightMs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 to ShowFlightMsg for life forms, but it currently ha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as computer-controlled infantry still fights to the en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InfantryDamageMs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s you how much damage infantry took and how many HPs are left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lace, I would also leave this messag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cano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VolcanoMs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rupting volcano causes plenty of death and destruction. Just in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iss this cataclysmic happening, you can leave this option activ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told about it when it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about Houses and F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HouseDa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s messages like 'Light Building takes 3/15 points damage' wh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ding gets damag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make a habit out of razing whole towns, you might want to 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off to speed up game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HouseCollap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s you if a house collapses into rub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FortressAtt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option is enabled, you will always be told who or wh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-controlled fortress is shooting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FortressDa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 more interesting than MessageHouseDamage, this will warn you wh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ress gets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FortressCri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fortress suffers a critical hit, this option will tell you exa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happened (Quote from The Famous Last Words List: "Please God, no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mo explosion...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FortressCollap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I'm sure you would notice if one of your precious forts b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st, this option will make sure you also hear about it if some far-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ost is overrun and 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FortressB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teresting event took place: a storage tank blew up, or a geother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 station erupted as a volcano (always embarassing, especially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ve built your town around it), and this option will keep you infor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ly what hap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about Vehic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VehicleAtt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ell you who is being attacked by the vehicle. Espec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ing if you somehow overlooked the Behemoth using you for gunn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actic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VehicleDa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will tell you if any vehicle gets damaged and by how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VehicleCri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ell you all about critical hits taken by vehicles. Did the tra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l off? Did the crew get killed? The ammo turned it into a slag heap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all about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VehicleCras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VTOL falls out of the sky or your sub goes down for good, I b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ll wan't to know about it. So keep this option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MessageAndWa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beta testers have requested that at the end of each turn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ells you about it, displays the turn number and waits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pr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this is the option you're look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In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help me debug? You think your system crashed?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in (reasonable) detail what is going on behind the cold g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ye^H^H^Hmonitor? Turn on this option and be prepared to be bor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t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hows some, well, auxillary messages like 'Rolling for initiativ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like. Board game players will love them. I h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.5  Optional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try to be faithful to FASAs great original, but some thigs just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 good to pass up. So here are all the optional rules, offici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official, for you to switch on or off as you ple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if you find yourself running tight on RAM or speed, you might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urn some of the less important bit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icial optional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Infa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you actually resort to the treachery of infantry or do you only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norable Mechs in combat? Because if you don't, you sure won't need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Cra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hex receives a certain amount of damage in one turn, it can cr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urning it into Rough and offering some protection to infantry). So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ecide wether you'll allow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ToCr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much damage is needed to crater a hex? FASA suggests 40 points, but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great fun, too (imaging the smoke clearing from the battle fiel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aling rubble, shattered Mechs, dead Vehicles and lots of cra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s can burn. Forests. Houses. Water (with an Inferno on i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added complication is too much for you, feel free to turn it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be surprised if your infernos fizzle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mo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oke is a nuisance on the battle field. It seperates the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ategists from the Real Suckers: can you navigate and shoot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oke and soot-filled air? If you think you're up to it, turn it o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eadF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e can spread downwind. It's real fun lighting a building or forest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point and watching the fire spread across the whole map (and possi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enemies position). If you don't want this, just commen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M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es are great toys which can really throw an enemies advance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rray. If you decide than honest, upright warriors don't resor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tricks, feel free to turn them off (I don't 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M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you've decided to use mines and now are surprised that they only s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after you've stepped into them? With this option, you can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them, injecting just that bit extra boredom into your campa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MineClea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ing mines is a job for the infantry (they're dispensable)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want to allow this (perhaps you're playing a campaign to ta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vily mined fortress), you can turn it off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MinesDa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es are cleared by causing damage to the hex they're in. FASA sugge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, but you can make it more difficult if you wis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official optional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Lif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fe forms can be fun to watch. A dragon might guard an entrance, den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antry ent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y also slow your system down and demand a fair bit of RAM,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turn them off if you're in a more serious frame of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Eru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canos! One eruption can ruin your whole day, but perhaps you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use them at al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canoSmo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gives the % chance of the tip of a volvano being wreathed in smo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locking L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canoB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ere's the % chance of the volcano crater actually burning (ca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smoke and he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canoEru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s the % chance per turn of the volcano erupting, causing mass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 to its neighborhood. (Ever wondered why nobody builds his sum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eout on the slopes of a volcano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vaStreamAl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volcano erupts, it can spit out a stream of lave which b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thing in its path, throwing fire and smoke into the sk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perhaps you don't wan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vaStream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y, you can even set how long the lava stream may be (maximum, that i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hort stream will only ravage the immediate neighbourhood, but lo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eams could snake into a nearby cit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veStreamCh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very eruption produces a lava stream. Here you can set the % ch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ne appearing (keep it around 60%, it adds to the suspension on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ions 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vaStreamDa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turn lava covers a hex, it causes a certain amount of damag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thing in it. Here you can set this value. Make it small for ligh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l lava or high for a real messy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vaSmo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va has a certain % chance per turn of smoking. A long smoking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ing the battle field can play merry hell with your sensor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va Stream Mov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tual movement direction of a lava stream is dependant on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ors: It has a certainchance of continuing on in its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on, it might turn into a different direction (possibly turning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one hex side), it is affected by ground height differe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ending to flow downhill) and it might avoid ground already cover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va (for whatever reas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 options LavaStreamDirChange, LavaStreamSmallTur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vaStreamGroundChance and LavaStreamAvoid to control the resulting sh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tre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ord of advice: unless you're real unhappy with the current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erhaps you prefere long, straight streams?), leave the settings as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Fort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mentioned, fortresses are enhanced gun emplacements. Perhaps you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use them? Perhaps you don't like the idea of a liquid hydrog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nk blowing up in your pretty urban neighborhood? Well then, tur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ressAttacksBuild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h! Carnage! Death! Destruction! Automatic forts attacking any buil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rang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usually, a fort is meant to protect a city, not destroy it. So you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want keep this optio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ressAttacksLif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pretty low on the list of priority targets, life form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ked by automatic fortresses. If you think it a waste of ammo to f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/20s at rabbits, you can turn this optio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ressAttacksCP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trange option. If you turn it off, no robotic or computer-contro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 is ever going to shoot at another computer-owned fort, even if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nemy. Take your p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ressIsCannib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option is enabled, a specific fortress type will target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s of the same type as well. If you turn it off, you can build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s (possibly belonging to different players) who will never att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ther and instead gang up on other fortress typ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teresting idea would be to build two cities attacking each other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even populate them with people, who (using a similar op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only attack citizens of the other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InstantFortK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s are horribly vulnerable to critical hits. A single MG shot can t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a huge, well-armed and armored fortr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like that, turn this option off to force the opponent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harmless criticals or straight armor ablation to destroy your for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a lot less fun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FortressRepa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idea: forts can have repair crews who attempt to repair dama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pment (not armor or destroyed equipment, though). If you don't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, turn this optio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ressRepairCh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high is the chance per turn of a repair crew repairing a dama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ece of equipment? Note that this is per repair crew, so a fort with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air crews will have a 3x higher chance of getting something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ress explo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reactors and storage tanks have a per-turn % chance of just b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(someone smoking near the liquid oxygen tanks?). Here you can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hances for each type of fort - make 'em high for lots of fir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, or keep them low for that lovely surprise effect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ven set the amount of damage caused by the fuel t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Vehic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you allow the chicken way out: using vehicles? Do you love nas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 high-speed skimmers tearing your Mechs to pieces from behind?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turn this option on and be prepared to sacrifice some RAM and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hiclesAttackBuild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t this option, major mayhem results as computer-contro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hicles without real targets like infantry or Mechs will attack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ding within range. Especially fun for energy weapons who don'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orry about wasting am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hiclesAttackLif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 on, guv, allow your troops to relax and take some potshot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ing wolves, rabbits or sea gulls (or dragons). Turn this option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ould rather conserve your am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hicleAttackCP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 to FortressAttacksCPU, turning off this option allows for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ange effects. Particularily useful if you're facing two comput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led enemies who would rather launch their ammo in your dir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at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VehicleCr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forts, Vehicles are very sensitive to some critical hits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 this option off, the two most critical ones (crew killed or t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oyed) will be turned off, and you'll have to find other ways to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d of this pesty Von Luckner tank (dig the name, by the way - you gu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who Von Luckner was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eKillsVehic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fire has an excellent chance of killing a vehicle straight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disapprove, however, so go ahead and chicken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.6  GUI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, these don't really have much effect - best not mess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.7  SoundBlast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I've found a unit to play .VOC files through my SoundBlaste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ed mode. I don't know if it'll work on yours, though - it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cras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if it doesn't work - here's where you can 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yHell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eee - the sound of The Great Klaus Himself to greet you at startup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ty the speed is wrong, it sounds terrible, and is probably way too s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nything but my Pentium/90 so you'll probably want to turn it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m working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Config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where you can set several different sounds.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pmentDesigner, you can allocate each weapon a sound numb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where you tell MechWar which .VOC file to play for each s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l free to assign your own VOC files, as long as they are small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4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ind some particularily nice ones, please send them to me, I'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inter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The Battl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ttle file contains the scenario for the upcoming fight.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 version, it will be created by the handy ScenarioDesigner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it's still in cheapo ASCII format. Feel free to mess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1  A tale of two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ttle file actually consists of two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.GRD            The AI Control Grid. It contais a series of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Keep going in this direction, Stop and Wait for enem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appear) for life forms or computer-controll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fantry and vehicles to follow. This way you can set u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trol-paths to follow, and your fort will be that mu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re difficult to tak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ly there's only one supplied file, BATTLE.GR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, you can't change it ye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es, it does contain a simple triangular path in the to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ight of the low-res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.001            The battle setup itself, in ASCII format. An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ed BATTLE.001, is included in this beta. The fin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rsion, obviously, will have oodles of different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2  The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2.1  *.G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is Secret. Very secret. Terribly secret. For the simple rea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t's brand-new and I don't do any error checking at all, and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your grubby little paws on it the system could just di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Hey you hackers: bet it won't take you 30s to figure out it's jus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apo array of byte with the commands encoded as byte and...ooo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2.2  *.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is in ASCII format and still a bit sensitive to errors.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 version, it will be created automatically, but the format will st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. If you're confused. have a look at the supplied BATTLE.0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 &lt;map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gives the name of the map from MAPS.DAT to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MAP MAP to use the map called -- ooh, we're being nearl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inative as our PC today --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S &lt;number of players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lls the computer how many players (including computer-contro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PLAYERS 3 for three players (who would have gues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 &lt;player numbe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efines which player is controleld by the computer. For exampl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have three players in the game with the first two being contro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compu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usingly (hey, I'm a programmer, remember?) the players are numb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0. Thus our three players would be numbered 0, 1 and 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have several CPU commands under each oth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CPU 0 to have the first player controlled by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FE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command, the list of used life forms begins. All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this command are assumed to contain data about life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life form is defined by two lines: first the name (written exa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t appears in the LifeDesigner) and on the second line the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 it makes its appeara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ordinate deserves more expla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4              Have the life form appear at coordinates 2,4 (two hex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 the left, four from the top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oose a random, valid starting position for the lif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 7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ve the life form appear at coordinates 5,7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ce it to follow the AI Control Grid (if on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F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ends the list of life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 &lt;player number&gt;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s the list of infantry, vehicles, etc belonging to a play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PLAYER 2 START to start the equipment list for the third play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ince the first player is number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 &lt;player number&gt;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s the equipment list for this play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PLAYER 0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ANTRY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s the list of available infantry. Must be within a PLAYER &lt;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/PLAYER &lt;n&gt; END brack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antry is defined in exactly the same way as life forms. Watc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it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ANTRY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HICLES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the vehicles are defined, again within a PLAYER &lt;n&gt; brack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it's the same as for infantry and life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HICLES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Drool proof mode enabled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s off the list of vehicles available to a play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Drool proof mode disable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lways the very last command in a battle file. Everything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be displayed at startup of the mission, so this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ect place to set the mood and explain what is to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The game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1  What's BattleTech, anyway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time ago, FASA Corporation  brought out a game by the na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tleTech. The game centers on 12m high humanoid robots pack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m with all kinds of destructive weapons, trying to stomp each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know this sound a lot like the Transformer Junk, but believe me,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ts of fun and the strategic element is quite fascinating. Evident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m not the only one who thinks so: the game is a huge success and is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available as a role playing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disadvantage, in my eyes, is that you need other people to 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, and they might not be prepared to spend 15h per day on it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I wanted to find a quick way of testing new Mechs and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ategies, and thus I started looking for a computer ver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found several, but they were either Role Playing Games (Hi Infocom)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ade Games (Hi Activision, love your MechWarrior II!). Thus I deci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rite a straight translation of the board g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ere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m not going to tell you how the game works, though. This i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 reason that I see this game as an addition to FASAs game, no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-along system. I suggest you at least buy The BattleTech Compendi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FASA, it'll explain all rules to you and enable you to pla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 game with Real Humans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2  Starting it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ve included the handy batch file MW.BAT to quickly start up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tle for you. So don't worry about command line options and the lik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run MW and Watch It Unf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initialization ends (it might sit there for a moment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screen, so don't worry if it takes a bit), you should see the m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line of text along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3  The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y, surely I don't have to explain the map to you, do I? It's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 is. You'll see pretty little houses, pretty little rivers, pret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 roads and Ghastly Ugly infantry and veh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p doesn't scroll, and its size depends on your chosen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're unsure what a hex represents, just press [I] (for --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essed it -- Info), move the little cursor to the hex using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FASA Corporation, P.O. Box 6930, Chicago, IL 60680,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and press [Enter]. Repeat as needed (try looking at the infant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[X] to return to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4 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uff at the top is your command line - here you'll control the 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4.1  Turn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beginning of each turn, you'll have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Bar         Start the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               Show some info about free RAm and the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               Show info on any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               Refresh the map in case something messed i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               Toggle wait (if 'wait' is off, it won't prompt you 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beginning of each turn but skip straight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tion. Pressing '#' will turn it back on after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               Quit to DOS (you won't be prompted in the beta versio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 take c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4.2  Vehicle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 to a FASA ruling (We are unworthy! *scrape* *scrape*), vehic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first and fire last, to give Mechs an advantage (Mech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led via neuroillogical impulses, after 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hicle to be moved will be highlighted, and you have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Keys      Left and Right turn the vehicle, Up will move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ward. No backwards movement in the beta (have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lly confirm that forward movement works 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              Toggle speed. Note that when the line says '[S] S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lank speed' it means that you're currently at cruis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ed. Don't get conf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|-              Change height (VTOLs and Subs only). Note that a VTO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#t move at all as long as it's on the 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               Show info on any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Space        Take back last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Bar         Finish mo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4.3  Infantry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the infantry gets to move. Note that Jump Infantry and BattleArm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ways assumed to have jumped, and is thus much more mob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Keys      Use the Left/Right keys to turn the infantry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ion you want to move (doesn't cost any movem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ints). Use Up to move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Space        Take back last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               Show info on any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Bar         Finish mo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4.4  Arming Infa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you can finally shoot things with your infa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Keys       Aim the cross h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               Fire (you'll be asked to select which weapon to fire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oth of them could reach the target. Otherwis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eapon is chosen automagically for yo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               Info on any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Bar         Stop sho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4.5  Arming Vehic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it's the vehicles turn to Reach Out And Crush Somebod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same controls as for the Infantry but keep in mind that vehic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heading and can't just shoot in any direction like the infa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aiming is slightly different - I'm currently trying out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s. Which one do you prefe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4.6  Arming Fort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forts can shoot too, just like vehicles and infa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4.7  End of 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end of the turn, every else happens: spreading of fire, erup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wing storage tanks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 Some thoughts on the 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I coded the AI, it plays on near-genius level, defeating you n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 out of 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ly, the computer player is only slightly more intelligent tha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ll of mud. Move in a direction, randomly change the direction aft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and shoot at any viable target (the target selection mechanis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nice, though, and I'm still improving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m going to improve the AI slowly for the next version (v1.3)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chWar (together with other improvements, most of which will hopefu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 from YOU) and I expect it to become good but not gr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 have big plans for it. As soon as I've gathered en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ence (I'm currently fiddling all day long, testing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s), I'm going to include a Genetic Algorithm in MechW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ans, that a gene pool of 1000 Mech warriors will exist on the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will constantly try to evolve, even using you, the player, as in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st warriors will breed, replacing the worst ones and hopefu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ing more intelligent offspring (I'm using an near-infini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olvable neural network for brains, the gunner will be hardwir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ly, the warriors will only fight each other in batch mode on my 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'll probably leave it running for a week or two). Then, they'll f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st you, learning from you, continually improving and ada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ll be able to exchange 'breeding pairs' with other players,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oving your gene pool. I would appreciate receiving breeding pai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you every month or so (the process would be automated) so bre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best warriors to be included in the next version (or in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ay, I hope to breed some really good AI which would be hard to b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get harder all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ive you an idea what Genetic Algorithms are about and how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, I've included an example to solve the travelling salesman probl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le GENETICS.ZI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through it, have f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ybody feels like lending me a hand with this idea, please cont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. My biggest problems currentl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Controlling radically different Mechs like the tarantula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au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What belongs into the Genes and how would I code them? What should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for input? (I do know how do encode the neural network already,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 Frequently Ask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contact me (see below) about a feature or a bug, pleas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ne Manual, as well as this chap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about mouse support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, I'm working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ve got a great Fortress/Vehicle/Infantry/Map/Pet Hamster here - can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them to you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! Let's have them all! I want to include as many variation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 versi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o I send files to you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email them to me, using the uuencode program (which you can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most platforms, even for -ugh- DOS), or send me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about a scrolling map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ry, my VESA graphics are too slow for this. Perhaps in the Un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about an Amiga/Atari/Mac/Unix/Cray/ZX80 version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y, how about a Windoze version? Windows For Godot 95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aaaAAAARRRRRGGGHHH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y, man, like wow, man, OS/2 is sooo cool man, couldn't you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OOO! What is it with all you GUI junki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about a Linux version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! Quoting John Romero from iD software: "Linux gives me a woody" and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ly plan to port MechWar to it. I'm going to finish the DOS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howe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Yes, I'm going to release source for Linux. Yes, it'll use Motif for X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compiling on Suns and the like as we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you heard about the Amiga version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. It's what caused me to writ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can I get the latest vers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         All finished modules for v1.2 are available on the bte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rver: ftp.csua.berkeley.edu. Be advised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ch12-*.zip files are outdated and won't work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so check Archie or any of the many BTech web pag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anybody got any URLs I could name here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           Look around your local BBS systems. I bet some bastar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ve included them on their shareware CD-ROMs as we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note that - except for Walnut Creek - they're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owed to do th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ailMail        If you send me an self-adressed envelope, a format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5" HD disk and enough bucks to cover posting, I'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nd you the latest version. Be sure to tell me w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rsion you hav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so, keep in mind that it might take a long time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next version to come out, so be prepared to wai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me guys have waited three years for v1.2 to co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u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y, I mailed you a disk! What happened to it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still here. As soon as v1.2 comes out, I'll snailmail i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I distribute this game as a shareware vendor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. On no account. This game is FREE. If anyone of you had to p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 for this game, please let me know so I can jump down the deal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about CD-ROM, then? Surely, the price for a single program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exception: the guys producing the SIMTEL CD-ROM, as they're pu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stuff from the oakland ftp site on there, which I find to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good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n't working with my old v1.12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 not. All these modules are designed for v1.2, which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rewrite. v1.12 is rather closed to expa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 did it take so long to release v1.2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ve been busy writing a huge medical program for treating eye/br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r and I find this to be slightly more important than MechWar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registered and my name isn't in the Hall of Hero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 you send me a picture postcard? While I rather appreciate emai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ailmail, I want a postcard to register you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o I contact you and do you mind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ontact me using any of the methods below, although InterNe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m glad about every feedback I get, so feel free to send me lo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ven weird) ideas and bug reports (Thanks Andrew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 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many ways to contact me (in order of preferenc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         sz0759@rrze.uni-erlangen.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.games.mec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ailMail        Klaus Breu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udelsweiher Str. 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-91054 Erlang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ceMail        (0177) 215 50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nkMail         /dev/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teMail         Via a blank copper cable through any power outlet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 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sh, even MechWar has its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're really unhappy about any of them, mail me and I'll see if I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large them. Perhaps I'll bring out a mega-version for all the p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ntium owners our there (I'ld call you evil braggarts, but I've go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self 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. Number of Play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. Number of Animal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. number of For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6 per 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. number of vehic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6 per 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. number of infant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6 per 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. no of men in infant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6 per infantry plato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. number of soun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6 different 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ing back mov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16 last 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. map size    42x36, depending on your 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M needed       8 MB. If you have less, a swap file will be created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r hard drive, so you'll need some space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 needed       80386+. Not sure if it'll run on an 802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4 user selectable ones via MECHWAR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