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fe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art of the MechWar package, and is used to create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o run around on the map. I seriously doubt its usage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Mech, Marauder, and so on), but still haven't received any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how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e that this also applies to CD-ROM distributors! I've found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in v1.12) on several CD-ROMs, and have become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ry ab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exception to this are the Walnut Creek guys who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 SIMTEL CD-ROMS. You're welcome to includ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5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: I got most registrations from far away: America, Cana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 - and only very, very few from my homeland Germany. Shame 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run on any PC with 640Kb RAM, even on the old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 (yu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the rest of the MechWar package will 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or higher) CPUs with about 2MB RAM. Sorry about that, but I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ed mo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GA will also be needed for the 800x600x256 mode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his program by running 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ery simple to use. I suggest you run it now (use [F1]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), play around with it and then come back to this chapt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ad the other chapters, though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s, just move around using the [Cursoe Keys] and [Enter]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just press 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esign New Lif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, you get to the main part of the program: the de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Simply press the highlighted key to change the fields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ursor Up] and [Cursor Down] to change numeric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e to explain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w - that's a toughy. Would you have guessed that every type of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quires a unique name? Well, here's where you enter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fe form needs an icon representing it on the map, so 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icon to use. This way, you can have a different ic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nimal. You can even create a huge life form masquerading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- makes for a rather nasty surpr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enough, aan animal is designed for a very specific purpose o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bvious but useful behaviour. Thus here you can write some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 H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is the amount of damage the creature can take when it dies. A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 dissolves into du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imals are huge enough to block LOS for several levels. Thu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size of the creature: 0 for normal ones, 1 is 6m,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m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 of your creation in tons. Usually it's 0, meaning well be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 F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that the creature will run away from a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(be it a Mech, Infantry, Vehicles, VTOLs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8  Ag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of an attack by the creature. Animals can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hat moves, including other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9 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et the damage caused by the creature upon a success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 The computer will choose any number between minimum and maxim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0  Dama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upon which the creature can attack. Most creatures will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attack hand-to-hand for a range of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the 'response range' of a creature - the dista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it for it to respon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1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creature moves - again, a random numbe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extremes is choosen every time the creature changes its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2 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imal with a high turn frequency (every 2 hexes, say) will j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, changing its direction all the time. An animal with a low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nd to move in long, straigh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peed allows you to set how hard the creature turns: one, tw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ree hex sides (that would be 180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3  Sprea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reature is an amoeba (see below), this setting gives its grow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(every x tur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4 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depends on this value. For example, it is a direct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 chance of the creature successfully attacking, ident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or foe, the chances of it charging when favourable to do s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5 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me creature will not attack the player that tam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6  Tame on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ure automatically gets tamed by the first player enter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on radius (see Damage Range). It cannot be tamed by any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7  Attack on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ure will attack the player that first encounters it,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f any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8  Sleep until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ure does not move until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9  F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can fly, ignoring the grou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0  Swi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can cross rivers and 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1 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ure can only live i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2  Amoe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ure does not move as such but rather grows, spreading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n. Also see Sprea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3  Fir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that the attack of the creature causes a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agine a flame-breathing dra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4  Fire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that the animal will set its current hex a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n animal can never be harmed by fire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5  Smok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that the attack (successfull or not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ke to spr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6  Smoke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chance that the creature will create smok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(Speedy Gonzale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7  [F1]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[F1]-key, you can get call up the help screen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vail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8  [F2] - Save Lif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your current animal, press [F2]. To create a duplicate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oad it, change its name and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9  [Esc] - Abor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abort work. Don't worry - you'll be asked to confir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Edit Existing Lif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edit an already saved animal.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he name of the creature, just press [Enter] and select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View Existing Lif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just like Edit Existing Life Form, except you can'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Delete Existing Lif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permanently erase any creatur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I/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ere you print Life form list, im- and export animals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 Print Life for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int a list of all animal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 Merge Another Life fo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interesting creatures you would like to sh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simply copy your Life.BD file to something else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(eg THOMAS.BD). Your friend can then use this option to ad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nimals into his data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forms with the same name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 Import/Export Life form from/to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hange just a single creature, or send an animal uuencod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. While it wouldn't be very difficult, I certainly don'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using a mouse to design a Life form. It's so much easi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, so let's cool on the mouse-mania, ok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a great Creature here - can I 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! Let's have them all! Just send me an explanation of what the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heard about the Amiga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It's what caused me to wri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All finished modules for v1.2 are available on the b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: soda.berkeley.edu, in /pub/tech/zip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12-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Try FREQ to 2:2400/101 for MECH12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keep in mind that it might take a long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version to come out, so be prepared to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 distribute this game as a shareware vend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n no account. This game is FREE. If anyone of you ha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or this game, please let me know so I can jump down the dea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CD-ROM, then? Surely, the price for a single progra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nly exception: the guys producing the SIMTEL CD-ROM, as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ll the stuff from the oakland ftp site on there, which I fi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rather good 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isn't working with my v1.1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not. All these modules are designed for v1.2, which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write. v1.12 is rather closed t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s the rest of v1.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n't on soda.berkeley.edu, it isn't released yet. As of 20.6.9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has not yet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es it take so long to release v1.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busy writing a huge medical program for treating eye/b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r and I find this to be slightly more important than MechW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gistered and my name isn't in the Hall of Hero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send me a picture postcard? While I rather appreciate e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, I want a postcard to registe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 (Thanks Andre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kabreu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91054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9131) 25227 (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 technical info about the program - just skip through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written in Borland Pascal v7.01, thus I'm giving data struc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format, but they shouldn't be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ype  =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       : Integer;  {Used by Database Toolbox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: KeyType;  {Name of Lif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 : Array[1..2] of String[70];  {Short descrip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          : Integer;  {Life ic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           : Integer;  {Hitpoint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      : Integer;  {LOS-blocking heigh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nnage       : Integer;  {Weight, usually 0 (under a ton)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r          : Integer;  {% chance of fleeing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gression    : Integer;  {% chance of attac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Min     : Integer;  {Minimum damage done on attac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Max     : Integer;  {Maximum damage done on attac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Range   : Integer;  {0 means touch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Min      : Integer;  {Minimum movement spe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Max      : Integer;  {Maximum movement spe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Frequency : Integer;  {How often does the creature turn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peed     : Integer;  {How far does it turn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        : Integer;  {If Amoeba, how fast does it grow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ligence  : Integer;  {% chance of successful IFF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med         : Boolean;  {Will work for a side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chTame     : Boolean;  {Will work for first contact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chAggro    : Boolean;  {Will attack first side contacting it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chSleep    : Boolean;  {Will sleep until contacted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ying        : Boolean;  {Can ignore ground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mming      : Boolean;  {Can swim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sh          : Boolean;  {Can't leave water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eba        : Boolean;  {Spreads out, growing?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onHit     : Integer;  {% chance of causing fire on attac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onWalk    : Integer;  {% chance of causing fire in same hex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keHit      : Integer;  {% chance of causing smoke on attac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keWalk     : Integer;  {% chance of causing smoke in same hex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egal Stuff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righ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Distribu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How to register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Credit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ystem requirement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Usage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Design New Life Form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Name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Icon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 Descrip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 Health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5  Size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 Weight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7  Fear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8  Aggression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9  Damage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0  Damage Range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1  Speed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2  Turns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3  Spread speed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4  Intelligence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5  Tame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6  Tame on contact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7  Attack on contact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8  Sleep until contact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9  Flying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0  Swimming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1  Fish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2  Amoeba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3  Fire Attack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4  Fire Walk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5  Smoke attack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6  Smoke Walk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7  [F1] - Help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8  [F2] - Save Life form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9  [Esc] - Abort Edit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Edit Existing Life Form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View Existing Life form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e Existing Life form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I/O Interface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 Print Life form List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 Merge Another Life form File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 Import/Export Life form from/to Single File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Frequently Asked Questions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ontacting the author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echnical Info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ile format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