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ch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quipment Desig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laus Breu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dica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non Everett - good friend and great drink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all else fails, rea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all else failed because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What is this t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of you who hate manuals that just blurb endlessly on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ing what they are all ab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art of the MechWar package. It allows you to desig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s of weapon systems, ammo types, and other equipment to be carri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 other MechWar programs (MECH12*.ZIP), it does not really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know much about the BattleTech game, I suggest you don'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ditor at all - you won't reall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what can I say. I have written to FASA Corporation for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ir names (I simply don't know if there is a TradeMark on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'Mech, Marauder, and so on), but haven't received any reply y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'm not going to sell this program, or ask any money for it, I h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ok. Please tell me if I'm doing something illegal (gasp), then I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about changing names,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I don't even have a Copyright on the program. I do, however,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on the code itself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is is importan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very welcome to spread the (unmodified) package about, uploa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BS systems, make it available on ftp servers, or what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 am imposing two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 are not allowed to change the archive (except repacking i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ifferent format). Meaning while you can include a BBS-A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-Comment, you are not allowed to include an ad as a file (how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e loosers like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 are not allowed to charge money to distribute this package.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! You are not even allowed to charge a copying or handling f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hipping is ok, but don't overprice that, either). This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free, and I don't want some sleazy, overpriced ShareWare vend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ing money out of m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won't currently bring you much (except for me to know tha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your support), and it won't give you anything extra in the fu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not going to half-cripple this program to get people to regi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'm not writing GuiltWar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, however, writing Card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if you like this program, please send me a post card from your c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 know where this program is spreading to. Note that I actually ne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(as opposed to a letter), as I'm making a collage ou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one registered will be added to The Hall Of Heroes, display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of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 release this program as ShareWare, not as Public Domain.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, please do copy this program and give it away, but the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1992,93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'm the only author of this package, I couldn't have don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wo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A             FASA Corporation (P.O. Box 6930, Chicago, IL 60680, USA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igned the original board game. Obviously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m MechWar wouldn't exist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            I've had lots of help from lots of people out ther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marily from the InterNet. That a v1.2 ever came 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only your faul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should run on any PC with a CGA card (ugh) and 640Kb 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on the old 8088 CPUs (yuc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, however, that the rest of the MechWar package will only ru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386 (or higher) CPUs with about 2MB RAM. Sorry about that, but I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tected mo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start this program by running E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very simple to use. I suggest you run it now, play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t and then come back to this chapter if you have any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want to read the other chapters, though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on as you pressed any key to make that title screen go away,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yourself in the Main Menu. I won't bore you by telling you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make a selection, so here are the options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1  Design New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build a new piece of equipment from scratch. The first 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now while doing that is that every piece of equipment has a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ranging from 000 to 999 (see list later in the manual)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ssign one equipment to eve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F1] to get help, [F2] to save and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you have three pages - flip between them using the [PgUp]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gDn] keys. As you use the [TAB], Shift-[TAB] and the cursor ke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lk the input field about the screen, note that the bottom line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s what each field is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me explain them to you in detail, any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 The name of the weapon - used in the MechDesig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           A reasonably clear abbreviation, which will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echWar game itself (eg. LRM or B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 Here you can describe just what this equipment is -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n't be used anywhere else, but everyone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reciate hearing just what you had in min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igned that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        The unique three-digit code of the equipment. Don'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get to fill it in, as you won't find your equip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gain otherwise. Have a look at the equipment list ne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nd of the document to get an idea of how I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de - you might want to do it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             The icon number of this equipment, as cre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riteDesign Module and used in MechWar (to sh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quipment lying about the field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   What the equipment actually i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: Weapon (eg. LRM launch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: Ammunition (eg. LRM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: General equipment (eg. Self-destruct mechanism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: Special equipment (see next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        Some equipment has to be treated specially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: Anti-missil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: Anti-personnel Po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: Beagle Active Pro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: C3 Computer (Mast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: C3 Computer (Slav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: C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: EC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: TA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: Target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: Narc Missile Beac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: Artemis Fire Contro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: (reserv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: Inferno ammuni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: Inferno Heat: just do an inferno heat ro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: Hatch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7: Heatsi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8: Double Heat Si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9: Jump 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era             This tell the computer from which Aera the equip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: 2750 (does anyone actually use this?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: 3025 (yeah!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: Inner Sphere (with 3025 acces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: Clan (with 3025 acces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: KlausTech (weird ideas, full acces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: NewTech (your own ideas, full a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F              Combat Efficiency Factor for this equipment. I haven'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ed any (yet!) as I don't know any of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               Combat Value. Dit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           The price of the equipment. Becomes important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few C-Bills lef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s            Number of critical slots take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nage          Weight in 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t to Target   Heat transferred to target if weapon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t to User     Heat transferred to use if weap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t when destroy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at transferred to user if equipment takes a criti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to Target Damage caused to target if weapon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to User   Damaged caused to user if weapon used (eg. backbl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a rocket lau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when destroy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mage caused to user if equipment takes critical h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eg. Ammo blowing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s           The ranges of the weapon/ammo in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s           On a Weapon, this is the number of shells or rocke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ually fired per shot. On Ammo, this states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unds (single shells or missiles!) are in one 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Special Equip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es this weapon need specific equipment to work (e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temis missiles need an Artemis FCS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 Code   If so, what's the code of the needed equipm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same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 the needed equipment be mounted in the same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the weapon? (CT mounted equipment will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thing mounted in the head as 'same segment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operable without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needed equipment is missing or damaged, will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apon just refuse to work at all, or will it loose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ice bonuses but continue work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Phase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the weapon only usable in the Physical Phase (e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tche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Ammo to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es the weapon need ammunition to fire (eg. Au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no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des when h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es the equipment blow up when it takes a critical,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es it just die quiet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de like artille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equipment is destroyed inside the Mech, will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 artillery damage to the surrounding hex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destruct     What's the % chance that the equipment will blow up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try to us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function      What's the % chance (tested before Selfdestruct)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quipment will jam, rendering it useless unt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ai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t activated   Is the equipment automatically activated at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at leve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 heat     If so, what heat must be reached to trigge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quipment? If a weapon is triggered, it will fire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ndom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ASEd     Can the weapon be CASEd (eg. Gauss gun?). Ammo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ways be CASEd, by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ra            Does the weapon have an Ultra Ammo Feeder, allowing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fire 2x/turn (with the chance of jamming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               Is this a One-Shot weapon, disappearing after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s Hex      Does this weapon target a hex instead of a Mech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hicle (eg. Artillery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ped          Is this weapon dropped into the Mechs rear hex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ivated (eg. mines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LOS        Does the weapon affect the whole LOS to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ead of just the target (eg. Flamethrower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mbered for:   Here you type in the codes of the weapons which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ammo, if ammo it is. This way you can easily add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type of ammo (eg. a new LRM miss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mine        Is this weapon actually a m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med mine       Is this mine equipped with a weapon, for exampl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dium laser, which it will use against any target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urrounding hexes? The damage caused i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mage to Target 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ure mine    Is this mine set off by press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./Max. press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's the pressure range the mine will activate on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way you can for example set mines unnoti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ght 20t scout, but which will get the 75t Mech behi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mine        Does this mine automatically explode after x turns?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an armed mine, this specified how many tur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 before the mine becomes ope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ine     The command code, if any, which will cause the min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tonate (and any others with the same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missile     Is this ammo actually a miss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same area    Do all missiles hit the same area as the first missile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might all mi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in 5p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damage from the missiles split up in 5p blocks (e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RMs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ing missile   Is this a homing missile like the Arrow IV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ing to-hit    If so, what must be rolled on two die to make it h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LOS        Does the weapon need a Line Of Sight to fi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AG        Can the weapon only fire at TAGed targe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either     Does it need either LOS or TAG, but not both (eg. LR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ing fired indirectly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lock       Does the weapon need a lock on the target (eg. Strea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siles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es the damage caused by this weapon trans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nal structure if there is no armour lef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transfer    Does the damage from the weapon transfer in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ure (eg. into the LT if the LA is gon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arget infant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infantry be targeted with this weap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antry damage multipli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o, what's the damage multiplier for infant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sually 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dem warhead   Does the missile make the same damage internally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externally (in effect drilling a hole in the arm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always causing internal damag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 of pene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o, what must be rolled on two die to ca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ra internal dam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ro damage     How much damage does ferro-fibrous armour g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tionally (eg. acid missiles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woods     Can the weapon transform heavy wood into light wood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ght wood into roug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illery damage Does the weapon cause artillery damage on impac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fecting the surrounding hexes as we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damage If so, how much damage do the surrounding hexes rece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Hex damage  And other forces (Vehicles, etc) in the same he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ntangle enem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the weapon cause a hit Mech to fall (eg. Whip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angle roll    If so, what must be rolled to do s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smoke     Does the weapon produce smok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oke type       What type of smoke is produced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: Target hex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: Target and single downwind he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: Target and three downwind hex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: Target and all surrounding h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oke Age        How many turns will the smoke stay on the battlefiel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fire      Can the weapon cause a fire to break out in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e roll        If so, what must be rolled on two die to start the fi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e age         How long will the fire burn if it isn't in wood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ildings (which burn forever)? This option is only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Infern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ses fire      Can the weapon actually extinguish a fi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se roll       If so, what must be rolled on two die to achieve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CAM           Does the weapon produce a minefield in the target he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s code       What's the code of the mines created? Note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op anything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. of mines     How many mines are dropped into the target he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under wa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es this weapon work under water as we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er ranges     What's the new ranges of the weapon if fir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uise Miss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the weapon a Cruise Missile, staying on the map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several turns, seeking out the tar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. turns in fl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many turns can the Cruise Missile stay afl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it crash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in hex/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many hex does it move per turn? This is a fix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ed, making it quite easy to miss a fast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. turn angle  Through how many hex sides can the missile change 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ading per turn? So a '2' would allow the missile tw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s over one side, or one change over two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targeted  Can the missile be targeted (and thus shot at whil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igh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hot down by AMS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es the targeted Mech have a chance to shoot it d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his 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des on dea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Cruise Missile crashes or is shot down, does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ow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nus            Here you can define a variety of bonuses (bonusses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ni?) for different situations. Remember that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 missile table rolls, &lt;0 is better, &gt;0 is 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2  Edit existing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for the code of the equipment to edit. If,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, you change the code, the equipment will be saved to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, retaining the copy at the ol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Mechs access the equipmentlist via the numbers as well -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go about changing them, ok? Rather add new equipment, in the Ae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Press [F2] to save and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3  View existing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just browse through a piece of equipment, without being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identally chang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4  Delete existing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ly remove a piece of equipment from the list. Caution: Mec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ing that specific equipment won't work any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5  I/O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here you can not only print a list of your equipment (to disk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), you can also save or load a single piece of equipment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wap with someone else (or if you've invented something nic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d like me to put into KlausTech in the next releas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merge two equipment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 Equipment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 an equipment list (one line per piece) either to the print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k. You can print any or all Aeras, and you can sort by Code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 after the code denotes the type of equipment as follows:  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pon, a: Ammo and e: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erge another equipmen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one has created lots of new weapons, copy his equipment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rectory under a different name (but still with extension .EQP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erge it into yours with this option. If one of the new equi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ces has the same code as an already existing equipment in your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mport/Export equipment to sing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handy if you just want to swap a single weapon, or send one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using uuen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6  Show Info abou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ely some blurb on the minimum system requirements and how to reach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7 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s up a short help screen for those who never read manuals and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uck in user-friendly user interfaces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8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you a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Some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you can create relatively complex weapon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nchkins, rejoice: you can now build a Super-Duper-Mega-Kill weap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 unlimited range and fantastic killpower that actually cools you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ld advise you not to abuse this - it takes all the fun out of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ve m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oints to keep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mo is always a problem. You have to work out how many single shell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e ton of ammo (100 in the case of any Auto Cannon, if you ign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90 for the AC/2), and then build a weapon that takes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s at the sam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all Auto Cannons actually use the same ammo - the AC/2 just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longer, sleeker barrel than the AC/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numeric values (for example, damage to target) are added up - so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C/2 causes 2 points, and the AC ammo 1 point, each shot would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points of da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dvise only filling in the damage value in am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mmo has a range filled in, it supersedes the ammo ente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pon, otherwise the range of the weap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t, Weight, Price, etc for special equipment like Heat Sinks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to the normal ones, which have to be calculated any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unchkins: you can build a double-double-double heatsi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mo price is per 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'Y'-toggle always overrides a 'N'. Thus if the SRM-2 can't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antry, the SRM-2 Anti-infantry ammo c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lay around, try things out,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ontact me (see below) about a feature or a bug, pleas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e Manual, as well as this ch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about mouse suppor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thanks, I don't see the point. In this editor, you have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all the time anyway. Come on, Windoze-freaks, the mous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vive a few minutes without you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got some great weapons here - can I send them to you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! Simply use the 'Export equipment into single file'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separate file for each piece of equipment. Or if you have lo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send me your whole file (remember to use numbers I haven't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so I'll be able to merge them i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please do write descriptions to your weap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I send files to you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email them to me, using the uuencode program (which you can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ost platforms, even for -ugh- DOS), or send me a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users: I will have a 24h BBS system relatively soon where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hem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about an Amiga/Atari/Mac/Unix/Cray/ZX80 versi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can I get the latest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        ftp 131.188.1.43 in /pub/pc/games/misc or somesuc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ould also try wuarchive.wustl.edu (which ha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btech directory), soda.berkeley.edu or ftp.ulowell.edu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roup rec.games.mecha can usually help you 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            Try FREQ to 2:2400/101 for MECH12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          Look around your local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Mail        If you send me an self-adressed envelope, a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" HD disk and enough bucks to cover posting, I'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 you the latest version. Be sure to tell me w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you ha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I contact you and do you min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ntact me using any of the methods below, although InterN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glad about every feedback I get, so feel free to send me lo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ven weird) ideas and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some technical info about the program - just skip through i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on't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The data format of the equip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2x61      = Array[1..2] of String[61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T     = Array[1..4] of By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Ts   = Array[1..64] of Integ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Type    = String[3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Type = Record {Weapon being saved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     : Integer;   {Needed for the Access Toolbox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   : String[25];{Name of weapo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A2x61;     {Description of weapo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       : String[5]; {Abbreviatio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        : KeyType;   {Reference cod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n         : Integer;   {Sprite referenc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         : Byte;      {Weapon|Ammo|Equipment|Special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     : Byte;      {AMS, APP, etc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era         : Byte;      {3025, Clan, etc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icals    : Byte;      {Number of slots used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nnage      : Real;      {Weight of weapo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at        : Integer;   {Heat caused to targe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Heat        : Integer;   {Heat caused to us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Heat        : Integer;   {Heat caused when destroyed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amage      : Byte;      {Damage to targe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Damage      : Byte;      {Damage when used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amage      : Byte;      {Damage caused when destroyed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       : RangeT;    {Min,S,M,L rang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    : Boolean;   {Physical weapon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Ammo    : Boolean;   {Requires ammo to operate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Other   : Boolean;   {Requires equipment to operate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Equip   : Integer;   {Code of Equipment needed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Segment  : Boolean;   {Must be in same segment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tWork     : Boolean;   {Won't work without it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mbered    : WeaponTs;  {Which weapons can use this ammo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nds       : Word;      {Numer of rounds per to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Explode   : Boolean;   {Blows up if hi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DamageID  : Boolean;   {Artillery damage if destroyed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estruct    : Byte;      {% chance to self-destruct at us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function : Byte;      {% chance to malfunction at us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tActivate : Boolean;   {Activates at certain heat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ggerHeat  : Integer;   {Which heat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ASE      : Boolean;   {Can be CASEd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Mine       : Boolean;   {Is it a mine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Mine    : Boolean;   {With an ML built-in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ureMine : Boolean;   {Activated by any pressure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eMinTons  : Byte;      {Minimum tons to set it off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eMaxTons  : Byte;      {Maximum tons to set it off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Mine     : Byte;      {Detonates after x turns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ine        : String[6]; {Commandword to deton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Feeder  : Boolean;   {Can be Ultra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Weapon     : Boolean;   {Singleshot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Missile    : Boolean;   {Is Missile system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5p     : Boolean;   {Spread damage in 5p blocks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OfMines    : Byte;      {Mines in FASCAM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AreaHit  : Boolean;   {All missiles hit same area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ing       : Boolean;   {Homing missile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ingToHit  : Byte;      {Hit on x/2d6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sHex   : Boolean;   {Target Hex instead of Mech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LOS     : Boolean;   {Requires LOS to fire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TAG     : Boolean;   {Requires TAG to fire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LOSoTAG : Boolean;   {Requires either but not both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Lock    : Boolean;   {Is like Swarm missile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ped      : Boolean;   {Is dropped behind Mech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fantry    : Boolean;   {Can target infantry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antryDM   : Real;      {Infantry damage multiplier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dem       : Boolean;   {Always causes internal damage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ceTandem : Byte;      {% chance to cause internal damage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Damage    : Boolean;   {Causes artillery damage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D   : Byte;      {Damage in surrounding hexes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HexD     : Byte;      {Damage to same hex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roDamage  : Byte;      {Additional damage to f-f armor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Intern  : Boolean;   {Damage transferred to internals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Other   : Boolean;   {Damage transferred to other area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LOS     : Boolean;   {Affects whole LOS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angle     : Boolean;   {Can entangle enemy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angleRoll : Byte;      {x/2d6 to cause fall if entangled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Woods  : Boolean;   {Can clear woods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Fire   : Boolean;   {Can cause fire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eRoll     : Byte;      {x/2d6 to start fir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eAge      : Byte;      {How long will fire burn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sFire    : Boolean;   {Can douse fire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sFRoll   : Byte;      {x/2d6 to douse fir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Smoke  : Boolean;   {Weapon causes smoke hexes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okeType    : Byte;      {Amount of smoke caused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okeAge     : Byte;      {How long will smoke stay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WaterOk : Boolean;   {Works under water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erRange   : RangeT;    {Min,S,M,L ranges under water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CAM       : Boolean;   {Drops minefields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esDropped : Integer;   {Code of mines deployed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uise       : Boolean;   {Is cruise missile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uiseLife   : Byte;      {Max. turns in air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uiseSpeed  : Byte;      {Speed in hex/tur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uiseAngle  : Byte;      {Max. direction change per tur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uiseTarget : Boolean;   {Can it be targetted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uiseAMS    : Boolean;   {Is it endangered by AMS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uiseDeath  : Boolean;   {Explodes if dies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usToHit   : Integer;   {Generic bonus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usOHeat   : Integer;   {Bonus on own hea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usTHeat   : Integer;   {Bonus on target hea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usOLie    : Integer;   {Bonus if I li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usOStand  : Integer;   {Bonus if I stand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usOWalk   : Integer;   {Bonus if I walk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usORun    : Integer;   {Bonus if I ru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usOJump   : Integer;   {Bonus if I jum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usTLie    : Integer;   {Bonus if target lies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usTStand  : Integer;   {Bonus if target stands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usTWalk   : Integer;   {Bonus if target walks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usTRun    : Integer;   {Bonus if target runs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usTJump   : Integer;   {Bonus if target jumps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usTS      : Integer;   {Bonus for small targets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usTM      : Integer;   {Bonus for medium targets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usTL      : Integer;   {Bonus for large targets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usTA      : Integer;   {Bonus for assault targets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usMissile : Integer;   {Bonus on missile-roll tabl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        : Real;      {Price in C-Bills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F          : Real;      {Combat Efficiency Factor Valu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V           : Real;      {Combat Valu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{of Record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File : File of Weapon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 The Equipmen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1  3025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Name                       Heat Dam Min   S   M   L  Tons Crits Ammo Ae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3w Flamer                        3   2 ---   1   2   3  1.00     1  --- 30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4w Large Laser                   8   8 ---   5  10  15  5.00     2  --- 30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5w Medium Laser                  3   5 ---   3   6   9  1.00     1  --- 30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6w Small Laser                   1   3 ---   1   2   3  0.50     1  --- 30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7w PPC                          10  10   3   6  12  18  7.00     3  --- 30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1w Vehicle Flamer                3 --- ---   1   2   3  0.50     1    1 30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3w Auto Cannon/2                 1 ---   4   8  16  24  6.00     1    2 30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4w Auto Cannon/5                 1 ---   3   6  12  18  8.00     4    5 30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5w Auto Cannon/10                3 --- ---   5  10  15 12.00     7   10 30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6w Auto Cannon/20                7 --- ---   3   6   9 14.00    10   20 30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9w Machine Gun                 --- --- ---   1   2   3  0.50     1    1 30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1w Long Range Missile (5)        2 ---   6   7  14  21  2.00     1    5 30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2w Long Range Missile (10)       4 ---   6   7  14  21  5.00     2   10 30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3w Long Range Missile (15)       5 ---   6   7  14  21  7.00     3   15 30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4w Long Range Missile (20)       6 ---   6   7  14  21 10.00     5   20 30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6w Short Range Missile 2         2 --- ---   3   6   9  1.00     1    2 30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7w Short Range Missile 4         3 --- ---   3   6   9  2.00     1    4 30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8w Short Range Missile 6         4 --- ---   3   6   9  3.00     2    6 30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7e Jump Jet                    --- --- --- --- --- ---  1.00     1  --- 30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8e Heat Sink                   --- --- --- --- --- ---  1.00     1  --- 30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0e Guardian ECM Suite          --- --- ---   6   6   6  1.50     2  --- 30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1e Hatchet                     --- --- ---   1   1   1  1.00     1  --- 30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1e Vehicle Flamer Ammo         ---   2 --- --- --- ---  1.00     1  --- 30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2a Auto Cannon Ammo            ---   1 --- --- --- ---  1.00     1  100 30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7a LRM Ammo                    ---   1 --- --- --- ---  1.00     1  120 30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8a SRM Ammo                    ---   2 --- --- --- ---  1.00     1  100 30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9a SRM Ammo (Inferno)          --- --- --- --- --- ---  1.00     1  100 30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8w Mine                        ---   1 --- --- --- ---  1.00     1    1 3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2  Inner Sphere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member that they can use 3025 equipment as w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Name                       Heat Dam Min   S   M   L  Tons Crits Ammo Ae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1w ER Large Laser               12   8 ---   7  14  19  5.00     2  ---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2w ER PPC                       15  10 ---   7  14  23  7.00     3  ---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8w Large Pulse Laser            10   9 ---   3   7  10  7.00     2  ---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9w Medium Pulse Laser            4   6 ---   2   4   6  2.00     1  ---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0w Small Pulse Laser             2   3 ---   1   2   3  1.00     1  ---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2e Anti-Missile System           1 --- --- --- --- ---  0.50     1   12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7w Gauss Rifle                   1 ---   2   7  15  22 15.00     7    1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8w LB 10-X AC                    2 --- ---   6  12  18 11.00     6   1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0w Ultra Auto Cannon/5           1 ---   2   6  13  20  9.00     5    5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5e Narc Missile Beacon         --- --- ---   3   6   9  3.00     2  ---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9w Streak SRM-2                  2 --- ---   3   6   9  1.50     1    2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0w Arrow IV                     10 --- ---  85  85  85 15.00    15    1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1e Target Aquisition Gear      --- --- ---   5   9  15  1.00     1  ---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2e Artemis Fire Control Sys.   --- --- --- --- --- ---  1.00     1  ---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3e Beagle Active Probe         --- --- ---   4   4   4  1.50     2  ---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4e CASE                        --- --- --- --- --- ---  0.50     1  ---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5e C3 Computer (Master)        --- --- --- --- --- ---  5.00     5  ---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6e C3 Computer (Slave)         --- --- --- --- --- ---  1.00     1  ---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9e Double Heat Sink            --- --- --- --- --- ---  1.00     3  ---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3a Gauss Ammo (Standard)       ---  15 --- --- --- ---  1.00     1    8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4a LB-X Ammo (Standard)        ---   1 --- --- --- ---  1.00     1  10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5a LB-X Ammo (Cluster)         ---   1 --- --- --- ---  1.00     1  ---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6a AMS Ammo                    --- --- --- --- --- ---  1.00     1  ---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0a Streak SRM Ammo             ---   2 --- --- --- ---  1.00     1  10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1a Artemis SRM Ammo            ---   2 --- --- --- ---  1.00     1  10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2a Artemis LRM Ammo            ---   1 --- --- --- ---  1.00     1  10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3a LRM Ammo (Thunder)          --- --- --- --- --- ---  1.00     1  10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4a Arrow IV Ammo (Standard)    ---  20 --- --- --- ---  1.00     1    5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5a Arrow IV Ammo (Homing)      ---  20 --- --- --- ---  1.00     1    5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6a Arrow IV Ammo (Smoke)       --- --- --- --- --- ---  1.00     1    5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3  Clan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se can also use 3025 equipment, but the Munchkins won't like that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Name                       Heat Dam Min   S   M   L  Tons Crits Ammo Ae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w ER Large Laser               12  10 ---   8  15  25  4.00     1  ---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w ER Medium Laser               5   7 ---   5  10  15  1.00     1  ---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3w ER Small Laser                2   5 ---   2   4   6  0.50     1  ---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4w ER PPC                       15  15 ---   7  14  23  6.00     2  ---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5w Flamer                        3   2 ---   1   2   3  0.50     1  ---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6w Large Pulse Laser            10  10 ---   6  14  20  6.00     2  ---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7w Medium Pulse Laser            4   7 ---   4   8  12  2.00     1  ---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8w Small Pulse Laser             2   3 ---   2   4   6  1.00     1  ---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9w Vehicle Flamer              --- --- ---   1   2   3  0.50     1  ---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0w Anti-Missile System           1 --- --- --- --- ---  0.50     1   24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1w Gauss Rifle                   1 ---   2   7  15  22 12.00     6    1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2w LB 2-X AC                     1 --- ---  10  20  30  5.00     3    2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3w LB 5-X AC                     1 --- ---   8  15  24  7.00     4    5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4w LB 10-X AC                    2 --- ---   6  12  18 10.00     5   10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5w LB 20-X AC                    6 --- ---   4   8  12 12.00     9   20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6w Machine Gun                 --- --- ---   1   2   3  0.25     1    1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7w Ultra Auto Cannon/2           1 ---   2   9  18  27  5.00     2    2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8w Ultra Auto Cannon/5           1 --- ---   7  14  21  7.00     3    5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9w Ultra Auto Cannon/10          3 --- ---   6  12  18 10.00     4   10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w Ultra Auto Cannon/20          7 --- ---   4   8  12 12.00     8   20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1w Long Range Missile (5)        2 --- ---   7  14  21  1.00     1    5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2w Long Range Missile (10)       4 --- ---   7  14  21  1.50     1   10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w Long Range Missile (15)       5 --- ---   7  14  21  3.50     1   15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w Long Range Missile (20)       6 --- ---   7  14  21  5.00     4   20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5e Narc Missile Beacon         --- --- ---   4   8  12  2.00     1  ---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6w Short Range Missile 2         2 --- ---   3   6   9  0.50     1    2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7w Short Range Missile 4         3 --- ---   4   8  12  2.00     1    4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w Short Range Missile 6         4 --- ---   4   8  12  3.00     2    6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9w Streak SRM-2                  2 --- ---   4   8  12  1.00     1    2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0w Streak SRM-4                  3 --- ---   4   8  12  2.00     1    4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1w Streak SRM-6                  4 --- ---   4   8  12  3.00     2    6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2w Arrow IV                     10 --- ---  99  99  99 12.00    12    1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3e Target Aquisition Gear      --- --- ---   5   9  15  1.00     1  ---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4e Beagle Active Probe         --- --- ---   5   5   5  1.00     1  ---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5e Anti-Personnel Pod          --- --- --- --- --- ---  0.50     1  ---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6e Artemis Fire Control Sys.   --- --- --- --- --- ---  1.00     1  ---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7e Jump Jet                    --- --- --- --- --- ---  1.00     1  ---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8e Heat Sink                   --- --- --- --- --- ---  1.00     1  ---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9e Double Heat Sink            --- --- --- --- --- ---  1.00     2  ---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0e MASC                        --- --- --- --- --- --- -----    --  ---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1e Target Computer             --- --- --- --- --- ---  1.00     1  ---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7a Arrow IV Ammo (FASCAM)      --- --- --- --- --- ---  1.00     1    5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9a Gauss Ammo (Standard)       ---  15 --- --- --- ---  1.00     1    8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0a LB-X Ammo (Cluster)         ---   1 --- --- --- ---  1.00     1  ---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1a LB-X Ammo (Standard)        ---   1 --- --- --- ---  1.00     1  100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2a AMS Ammo                    --- --- --- --- --- ---  1.00     1  ---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3a Streak SRM Ammo             ---   2 --- --- --- ---  1.00     1  100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4a Artemis SRM Ammo            ---   2 --- --- --- ---  1.00     1  100 C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5a Artemis LRM Ammo            ---   1 --- --- --- ---  1.00     1  100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6a LRM Ammo (Thunder)          --- --- --- --- --- ---  1.00     1  100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7a Arrow IV Ammo (Standard)    ---  20 --- --- --- ---  1.00     1    5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8a Arrow IV Ammo (Homing)      ---  20 --- --- --- ---  1.00     1    5 C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9a Arrow IV Ammo (Smoke)       --- --- --- --- --- ---  1.00     1    5 C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4  Klaus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ll access to all other equipment as w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Name                       Heat Dam Min   S   M   L  Tons Crits Ammo Ae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1w Cruise Missile Mk. I          8  45   5  99  99  99  5.00     3    1 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2w Cruise Missile Mk. II         8  45   5  99  99  99  5.00     3    1 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3w Laser Mine                  ---   5 --- --- --- ---  1.00     1    1 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4a LRM Ammo (Tandem)           ---   1 --- --- --- ---  1.00     1  100 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5a LRM Ammo (Acid)             ---   1 --- --- --- ---  1.00     1  100 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6w Flame Thrower                 4 --- ---   2   4   6  5.00     3    1 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7a Flame Thrower Ammo          --- --- --- --- --- ---  1.00     1  --- 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8w Firestopper                 --- --- ---   1   2   3  1.00     1  --- 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9w Cyber Whip                  ---   1 ---   1   1   1  1.00     3  --- 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0a LRM Ammo (Follow-Me)        ---   1 --- --- --- ---  1.00     1  --- 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1a LRM Ammo (IR)               ---   1 --- --- --- ---  1.00     1  --- 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2a LRM Ammo (Radar-guided)     ---   1 --- --- --- ---  1.00     1  --- 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3w Buzzsaw                       3   9 ---   1   1   1  4.00     2  --- 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4w Thunderbolt                   6  10 ---   5  10  15  1.00     1    1 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5w Torpedo                     ---  10 ---   1   1   1  1.00     1  --- 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6w Sword                       --- --- --- --- --- ---  1.00     1  --- 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7w CyroGun                       1 --- ---   5  10  15 12.00     7    1 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8a CyroGun Ammo                --- --- --- --- --- ---  1.00     1   20 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9e Self Destruct System         50 --- --- --- --- ---  2.00     1  --- 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0a Gauss Ammo (Shrapnel)       ---  15 --- --- --- ---  1.00     1  --- 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1e Emergency Cooler            -15 --- --- --- --- ---  1.00     1  --- 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me expl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uise Missile Mk. 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low but agile cruise missile. Causes quite a bi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mage on i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uise Missile Mk. I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fast, not as agile version of the Mk. I. May I sugg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these primarily against immobile targe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Mine       A mine armed with a Medium Laser, which will drop 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ack of your hatch and become live after 3 turns, 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 away pro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M Ammo (Tandem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1 point external and 1 point internal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M Ammo (Acid)  Causes more damage to ferro-fibrous armour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antry doesn't like it,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me thrower    In effect, deposits an inferno on every hex in the L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target.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estopper      To combat fires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ber Whip       Allows you to entangle and possibly trip an oppon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ring the Physical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M Ammo (Follow-M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missiles impact in the same location as the first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first one misses, they a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M Ammo (IR)    Infrared guided missiles - the hotter your opponent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ter your chances of hitting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M Ammo (Radar) Rader guided missiles - the bigger your opponent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ter your chances of a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zzsaw          A physical weapon to cause plenty damage. If it break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ever, you'll have shrapnel flying around your 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olt      A heave ground to ground missile, causing heat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mage to the target, and lots of heat to you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pedo          A weapon that virtually only works under water (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ow it one hex over water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ord            A relatively fragile weapon, but you get a -2 modifi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e to your longer 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roGun          Fires liquid Nitrogen at a Mech, cooling him down (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haps freezing him, if his heat drops below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 Destruc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expect to see a lot of abuse for this in vehicles -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your Mech to blow itself apart rather viol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uss Ammo (Shrapne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the Gauss Gun to fire a burst of shrapnel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reasing your luck against infantry (and ad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ose critical h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gency cooler A one-shot weapon, it automatically activates w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chs temperature climbs over 20 and cools 15 points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ways to contact me (in order of preferen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        kabreuer@faui09.informatik.uni-erlangen.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.games.mec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      [100116,145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            2:2400/101.70 (caution - my mail pickup is erratic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Mail        Klaus Breu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delsweiher Str. 6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-8520 Erlang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Mail        (09131) 25227 (Answering mach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nkMail         /dev/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What is this thing?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Legal Stuff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Copyright 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Distribution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How to register 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  Credits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System requirements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Usage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The Main Menu 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  Design New Equipment 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2  Edit existing equipment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3  View existing equipment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4  Delete existing equipment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5  I/O Interface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6  Show Info about program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7  Help!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8  Quit 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Some hints 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Frequently Asked Questions 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Technical Info 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 The data format of the equipment file 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 The Equipmentlist 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2.1  3025 Equipment 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2.2  Inner Sphere Equipment 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2.3  Clan Equipment 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2.4  KlausTech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Contacting the author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