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ZE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X_HELP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HEVE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MAGIC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BOS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TECH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BALO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TITL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STORY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