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Franz's Bar IGM v1.1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AR for New York 2008 ... I wanted to make it into the game b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make it as an IGM. Though it's not a cripple ware, you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dollar so i know you like it. What's a dollar righ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M is pretty self explanatory, but you can specify the maximum b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if you wish your users wouldn't gam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files into a directory (e.g. c:\ny2008\bar)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 in that directory and follow instructions! That simp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all.exe in two color mode type "install mo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BAR.CFG if you wish but it is not nec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uztomize behavior edit the command line in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one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B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alt.cfg = run BAR with the 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V  =   Use direct video writes. Might be faster local display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  =   The maximum the player can bet in the gambling section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J20000 makes it 2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cripple ware, but send me a dollar if you like the IGM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enjoy it. Otherwise if you really can't afford a dollar and a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then you can keep i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0 N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con, 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0)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in the DoUGHneT GaMeRZ forum to Franz (this is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ACT.DOC for all the distro sitez, beta sitez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