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are dealer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are authoriz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ify the author of the program that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gun distribution of the program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 on our mailing list to receiv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this package includes the file VENDINFO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it to see if vendors of your class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program without prior approval or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ion of Ronin Software.  You will need the VEND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freeware) from Ram's Island Software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ed information on distribution poli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INFO.DIZ file.  To obtain the view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's Island Software at 7644 Parker, CO 80134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 (A DOS progra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run from Windows 3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  Needs most of 64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, so may need to unload any large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conventional memory before running W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10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"Cheat Code" that can be enter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"Cheat Mode," in accordance with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for game sharewa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gistered" or commer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 $25.00, user becomes regi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s copy of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ckage Deal:  For $45, user recei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:  Registration, user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latest program upgrade with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and companion strateg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WALL STREET JOURNAL (12/88), AS WELL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ORE RECENT REVIEWS OF SHAREWARE VERSION IN P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EWS AND SHAREWARE MAGAZINE (1993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ALL $TREET  RAIDER FILES FOR THE NON-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iskette #1            Diskette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-----------------     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.EXE            DATFILE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READ.ME                USERINFO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WSRFILES.EXE           VENDO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</w:t>
      </w:r>
      <w:r>
        <w:rPr/>
        <w:t>VENDOR.I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VERSION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7 A.S.P. "HUB NETWORK" BBS'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 WSR5_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ON UPDATE POLICY FOR VENDORS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in Software sends updat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through whom we have had any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ceding 3 months.  We know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 come from, thanks to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NDOR.ID) that contains the name of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om we submit a copy.  When a user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ration form, it contains the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VENDOR.ID file.  If the VENDOR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version of W$R you are distribu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tain the name of your firm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place the file, using an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1-line ASCII fil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