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format: __3 1/2 high  __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Speaks Chinese    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PC Speaker support needed (will install tegomm.v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not checked, then I assume program will u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ltimedia Control Interface and PC Speaker support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standard air-mail any where on ear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