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AMAP Order Form (version 1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hecks payable to Charles Culberson.  Persons living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ted States can register VERSAMAP by obtaining a Post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payable in U.S. dollars from their National Post Offic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ersonal check in their local currency at the current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.  Send order form and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les Culb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Ritte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ark, DE  197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 Registration, version 1.50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obtain VERSAMAP?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Address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mark the floppy disk size that you would like the VERSA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suppli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25" 1.2M                    3.5" 1.4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 Comments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DOC for VERSAMAP 1.50                        Page 1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                                                     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VERSAMAP, registered copy , $15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st recent version of mapping program plus Helvetic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, maps VMAP3.MAP (31,000 points) and VMAP5.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6,000 points), and gazetteer containing position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ver 600 world c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inted Manual, $15        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copy of VERSAMAP instruction manual with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stic cover.  The text of the printed manual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cal to the text of the manual, VMAP.DOC,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VERSAMAP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VERSAMAP Micro World Database, $15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set of 5 maps, VMAP1.MAP (196,000 points)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MAP5.MAP (6,000 points).  See Section 7.3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ruction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World Data Bank II in VERSAMAP .PKV format. 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7.1 of instruction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on     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rica            Suez Canal divides Africa and Euras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rasia           includes Japan and Taiw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atin America     Mexico to Chile, including Antarctic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America     Canada, United States (Hawaii is in Oceania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eania           Indonesia, Philippines, Australia,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Zealand, and Pacific Is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 Circle regions wanted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on            Number of    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rica                2           $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urasia               5           $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th America         3           $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tin America         2           $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ceania               1           $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tal cost of World Data Bank II files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for VERSAMAP 1.50                        Page 2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                                                        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USGS Digital Line Graph data in VERSAMAP .GRV format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Section 7.4 of instruction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 Circle sections wanted 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GS         States on disk(s)                  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s                                               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1            CT, MA, ME, NY, VT, NH, RI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2            DE, MD, OH, NJ, PA, VA, WV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3, 04        FL, GA, NC, SC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5            AL, AR, LA, MS, TN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6            IA, IL, IN, KY, MO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7            MI, MN, WI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8            TX     (TX in section 09 also)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9            TX, OK (TX in section 08 also)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        CO, KS, NE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       MT, ND, SD, WY (MT in section 15 also)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        AZ, NM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, 14, 21    CA, HI, NV, UT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            ID, MT, OR, WA (MT in section 11 also)    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thru 20    AK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tal cost of USGS Digital Line Grap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number of disks x $5 per disk)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$5 charge for shipping to addresses outside the U.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or Canada.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$7 charge for checks drawn on foreign banks in foreig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rency.  Except for Canadian banks, I cannot acce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s drawn on foreign banks in U.S. currency.  T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no charge for checks drawn on U.S. banks.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tal cost of items 1 through 7, or $15, whichev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.  Minimum order is $15.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.DOC for VERSAMAP 1.50                        Page 3 of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