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A S I C (tm) 4.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"Its Almost Basic"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Copyright 1993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by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80/20 Softwar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All Rights Reserve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ASIC 4.00 is provided as shareware.  Under the sharewa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concept,  you can test a program before you buy it. If you fi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it suitable for your needs and make use of this program, you 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pected to send a $20 registration fee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eel free to distribute this software to others.  However,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may not charge for the distribution of this software to othe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nor may you alter the software or this documentation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Registered users of any version of ASIC will receive a dis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containing the current version of ASIC, plus may purchase futu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updates at half of the normal registration price.  A prin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manual is available to registered users for an additional $10.00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or further ordering information, please see the file ORDER.FRM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included with ASIC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Please send registration fees and suggestions to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80/20 Softwar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P.O. Box 2952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Raleigh, NC  27602-2952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Please mention the version of ASIC in any corresponden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(This is ASIC Version 4.00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You can also send questions/comments on GEnie and Compuser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via EMAIL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Compuserve      73065,130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GEnie           D.VISTI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DISCLAIMER:  This software is provided "as is" without warrant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of any kind, either expressed or implie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Your registration fee entitles you to use this software on 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ngle computer.  Site licenses are available, write for detail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ASIC is a trademark of 80/20 Softwar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Getting Started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tion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ation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Tutorial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Integrated Editor/Compiler Environment  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tion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IC Screen Contents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Bar Processing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 Usage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ting Help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 Help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word Help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Menu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Shell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ve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ve As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Menu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 Block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Block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lace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e Block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Block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Block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Again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 Menu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ile Program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ll Program Listing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 Output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mbol Table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ded Math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imal Math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Code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Compile Errors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 Options To Disk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Options Sub-Menu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 Output File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 Output File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BJ Output File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ck Size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bject Names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rary Names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.EXE Path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Integrated Editor/Compiler Environmen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 Menu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 Your Program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point Toggle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ce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 Variable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tch Variable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watch Variable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rt Execution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r All Break/Watch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Arguments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 To User Screen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Line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Window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Usage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Using the Debugger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tion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bugger Tutorial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bugger Tips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Command-Line Compiler Options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Syntax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r Options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r Examples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Project File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Language Elements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Set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tants, Variables, and Labels   Page 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 vs. Constants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sion Between Numeric Formats Page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Keyword Reference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S       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       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P   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OAD         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SAVE       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       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DIR         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R$        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       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S           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         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        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$       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STAT   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SRLIN        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                              Page 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$         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SEG        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M              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             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$                           Page 6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POS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Keyword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                              Page 7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/NEXT                           Page 7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DIR                             Page 7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SUB                              Page 7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                              Page 7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/THEN/ELSE/ENDIF                 Page 7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KEY$                             Page 7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                                Page 7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                             Page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#                             Page 8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R                              Page 8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86                              Page 8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ILL                               Page 8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CASE$                             Page 8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$                              Page 8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                                Page 8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                             Page 8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PRINT                             Page 9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TRIM$                             Page 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D$                               Page 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KDIR                              Page 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                                Page 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                              Page 9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                               Page 9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COM                            Page 9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                                Page 9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EK                               Page 9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                             Page 9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KE                               Page 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                                Page 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T                             Page 9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                             Page 9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#                             Page 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ET                               Page 10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DOMIZE                          Page 10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                              Page 10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                            Page 10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                                Page 1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ORE                            Page 1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                            Page 10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$                             Page 10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MDIR                              Page 10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ND                                Page 10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TRIM$                             Page 10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                                Page 1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                            Page 1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                              Page 1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ND                              Page 1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$                             Page 1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$                               Page 1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$         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Keyword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$                              Page 1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R                              Page 1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CASE$                             Page 1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                                Page 1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PTR                             Page 1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/WEND                         Page 1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DTH                              Page 1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BIT                               Page 1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MODE                              Page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Compatibility with BASICA/GWBASIC       Page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 Technical Details/Tips                  Page 1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r Limits                    Page 1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r Operation                 Page 1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Optimization                Page 1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ance Optimization           Page 1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bugger Limits                    Page 1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bugger Operation                 Page 1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bugger Overhead                  Page 1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age Formats                    Page 1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Map - COM File              Page 1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Map - EXE File              Page 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Mixed Language Programming              Page 1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view                           Page 1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eloping Assembler Routines      Page 1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embling Your Subroutine         Page 1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eloping the Calling ASIC Progrm Page 1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ilding the Executable Program    Page 1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Link Options                 Page 1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bugging                          Page 1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Error Messages                          Page 1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r Errors                    Page 1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tal Errors                       Page 1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Fatal Warnings                 Page 1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 Time Errors                    Page 14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ERROR Code Values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A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is a "BASIC" programming language compiler for IBM PC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.  It includes an integrated full screen editor,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dit, compile, and debug your programs.  Or, at your optio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your own text editor, and compile your programs from the MS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supports a large subset of BASICA and GWBASIC.  It sup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80 BASIC statements, decimal, integer and string variab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.  It will compile your programs at high speed, and the cod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is fast and compact.  The syntax of each ASIC state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a valid subset of the syntax used by BASICA and GW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eptions are noted in Chapter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you need to get star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 AS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 IBM PC or 100%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 405k Available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 Two floppy disk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o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hard disk drive and one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Microsoft 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step is to install ASIC as described below.  T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to Chapter 2 for a brief ASIC tutorial.  Following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remainder of the documentation straight through, or refer t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need it. 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serve disk space, ASIC files are shipped in compressed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before you can run ASIC, you must first install it using th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EXE program.  To do so, follow the instructions below.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 are listed in ALL CAPS .  Where you see &lt;ENTER&gt;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&lt;ENTER&gt;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stalling to a 3 1/2" diskette or a 1.2 megabyte 5 1/4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you will need 1 blank formatted diskette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o a 360k diskette, you will need 2 formatted diskette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install (or 1 formatted diskette if you opt to not inst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).  If you are installing to a hard disk, about 500k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quired for a full install (about 150k is required for a min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).  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Insert your ASIC diskette into your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If the ASIC diskette is in drive A, type:         A: 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ASIC diskette is in drive B, type:         B: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Change the default directory by typing:      CD \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Run the ASIC INSTALL.EXE program by typing:  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IC install program will prompt you for the information it nee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sked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The drive and directory containing the ASIC installatio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he drive and directory you want ASIC instal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offered the option of installing (or not installing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documentation files and sample programs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stall all options.  Note:  If you do not install th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the online help function will not be available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o a 360k 5-1/4" floppy diskette, the online help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available inside the integrat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run the INSTALL program later to install option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ped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programs look very much like regular "BASIC" programs which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already familiar with.  The one very noticeable differen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SIC programs have no line numbers.  Let's take a look at a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program written both in GWBASIC/BASICA and in 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WBASIC/BASICA                          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+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I=I+1                |  ADDONE:  I=I+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 PRINT I              |         PRINT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IF I&lt;100 THEN 10     |         IF I&lt;100 THEN ADDO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+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of these programs do the same thing.  They display th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1 to 100.  However, notice that ASIC allows you to use descrip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(ADDONE) instead of a line number (10).  These labels can b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80 characters long!  Also note that the ASIC  "PRINT" and "IF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were indented only for increased program readabilit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program could just as well have been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ONE:I=I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I&lt;100 THEN ADDO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ould have made our variable names longer.  Instead of "I"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have chosen "SECONDS" or "VELOCITY", or some other name up to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total.  In ASIC, variable names, labels, and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can all be up to 8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, now that we've seen a basic ASIC program, let's try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un a slightly larger program.  The program we will be work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int the message "HELLO yourname" in 256 color combination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monochrome display card, don't worry, the program will 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nstead of seeing different colors you'll see characte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attributes, such as blinking, underlin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get started.  If you haven't done so already, install ASIC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Chapter 1.  Now then, writing an ASIC program invo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hre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Write you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ompile you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Run/Tes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hree steps can all be performed from within th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Environment.  Before we proceed with our "Hello yourna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let's go over som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llowing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TYPE--&gt;      Means that only 2-floppy disk system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typ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TYPE--&gt;        Means that only hard disk system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typ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     Means that both floppy and hard disk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typ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&gt;                  This is a representation of the promp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-DOS or MS-DOS.  Floppy Disk Us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ually see "A&gt;" for a prompt. 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will see "C&gt;" for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            Means that you should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&lt;return&gt;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?&gt;                 Text enclosed between the "&lt;" and the "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mbols indicate a key to type.  Don'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"&lt;" or "&gt;" symbols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 lists "&lt;F1&gt;", your should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F1"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Floppy Disk users need to insert their ASIC Compiler diskett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: at this point, and a blank diskette in Drive B:  (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section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torial uses the keyboard for all commands, but includes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on mouse usage.  For more information on using the mouse with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"MOUSE USAGE" section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TYPE--&gt;      A: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TYPE--&gt;        CD C:\ASI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should resp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enter the command to invoke 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     ASI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w in ASIC.  The top line is the Menu Bar.  The bottom 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.  Chapter 3 describes this in more detail.  For n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just describe a couple of features on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indicates that the current mode is "INSERT"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ny characters you type on a line will be inserted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characters.  If you press the &lt;INS&gt; key on the keypad,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oggle to its other mode, OVERSTRIKE.  In this mode, when you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, it overlays the character that was there before. 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the &lt;INS&gt; key, ASIC will toggle between the INSER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STRIK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pen the menus listed on the "Menu Bar" by holding down the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hile typing the Red Capitalized letter of the menu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.  For example, to open the File menu, press &lt;ALT&gt;&lt;F&gt;.  Try it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&lt;Alt&gt;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File" menu will pop open.  You can select a menu option fro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y typing the capitalized letter of the option, or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on your keypad to highlight the option you want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USERS:  If you have a mouse, you can ope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by clicking the left mouse button on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  For example, to open the "File" menu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mouse pointer anywhere on the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le",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sure what the menu option will do, you can press &lt;F1&gt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display some help information for the highlighted menu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opened the File menu, the first option on that menu, "Open"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.  Let's get some help on "Ope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display some help information on "Open".  Let's close th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window will close.  The &lt;ESC&gt; key will always let you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 menu or help screen in ASIC, without taking 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USERS:  To close a menu you can click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mouse button.  In fact, you can always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mouse button to cancel an option,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&lt;ESC&gt; key,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also close the file menu for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File" menu should have closed.  By the way, in addition to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ASIC provides additional online help.  If you need general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press the &lt;F1&gt; key for a quick summary of some of ASIC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display some general help.  From this screen, we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 additional information about BASIC statements such as PRI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.  Let's bring up an index of thes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has opened a help index screen.  From this screen we ca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to highlight any ASIC keyword and obtain more inform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keyword by then pressing enter.  We won't do that now, but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 that this screen is available. Chapter 3 of the ASIC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describes all of the online "HELP" features available in ASI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 full description of the ASIC Editor Commands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Exit the hel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program in ASIC is simplicity itself.  We'll simply typ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, pressing &lt;enter&gt; at the end of each line.  If you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mistake, just use the arrow keys to move to the error, an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rrection.  Use the &lt;DEL&gt; or &lt;Backspace&gt; keys to delet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anted character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e status line says "Mode: Insert".  This is the defaul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SIC.  If it doesn't, press the &lt;INS&gt; key until it does.  Now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our program (the program below intentionally contains an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statement.  We'll correct the line later in the tutorial, for n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the program exactly as it's listed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CLS 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PRINT "Please enter your name";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INPUT YOURNAME$ 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FOR I=1 TO 16 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    FOR J=1 TO 16 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        COLOR I,J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        PRINT "HELLO ";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        PRINT YOURNAME$;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    NEXT J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NEXT I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CLS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THE EN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, that was easy.  Now, let's compile our program.  To do it, we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the "Compile" menu, and select the "Compile program"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&lt;ALT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ompile" menu will pop open.  The first option, "Compile progra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elected by typing the option letter which is capitalized "C"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oving the highlight bar to this option and pressing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highlight bar is already on this option, let's just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USERS: To select an option with the mou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mouse pointer on the option nam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 didn't specify a file name when we invoked ASIC, ASIC will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for a file name (so it can save your program before call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TYPE--&gt;      B:TUTOR.ASI 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TYPE--&gt;        TUTOR.ASI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SIC requires that your programs be stored in files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extension ".ASI".  Had we entered "TUTOR" for our program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ould have appended the letters ".ASI" for us.  If we tri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different extension, such as "TUTOR.SRC", ASIC woul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select the "Compile program" option, you'll see th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screen appear.  It will display a count of the lines compil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en it is done, it will return to the ASIC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SIC detected any errors, it will display the first error messag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editor screen.  It will also highlight the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which is in error.  In this case the line "THE END"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ged with the error message "Syntax Error".  Of course, tha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have been entered simply as "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uld be easy enough to fix.  Let's exit the error menu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&lt;ESC&gt;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 menu has disappeared, and our cursor is now on the erro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To fix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DEL&gt;&lt;DEL&gt;&lt;DEL&gt;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uld do it.  The last line of our program should now read "END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continue, let's assume we knew the name of the END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could not remember the proper syntax for it.  ASIC provid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lookup for each ASIC statement.  With the cursor positio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on the word "EN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Ctl&gt;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should have opened a help window describing the "END"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your program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window should have disappeared and you should see y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gain.  Let's recompil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ALT&gt;&lt;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 you should see the message "No Compiler Errors"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dn't, check your spelling and recompile the program until you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.  Press &lt;ESC&gt; to remove the "No Compiler Errors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let's run the program.  To do so, we'll open the "Run" menu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"Run your program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, we just entered the capitalized letter from the menu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un your program".  Your computer screen should now promp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lease enter your name?".  Go ahead and enter your name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yourname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"HELLO yourname" printed in various color combin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the ASIC editor screen will reappear.  Well, that's all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writing, compiling, and running an ASIC program.  Now, 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, open the "File" menu and select the "eXi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ALT&gt;&lt;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your MS DOS prompt once again.  By the way, n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successfully compiled the program, you can execute it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S DOS.  Let's tr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TYPE--&gt;     TUT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TYPE--&gt;   B:TUTO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that's a brief introduction to ASIC!  Next, you might want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, "Integrated Editor/Compiler Environment" to learn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ther features available in the ASIC editor.  Following thi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ad Chapter 4 which explains how to use the ASIC Debug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 includes another short tutorial in which you debu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aining chapters provide reference material which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read, or just refer to as needed.  Chapter 5 explains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programs directly from the command line of DOS.  Chapters 6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BASIC statements which are supported by ASIC.  Chapter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some technical information about ASIC.  Chapter 10 explains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ll assembly language object modules from an ASIC program. 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provides more descriptive information for ASIC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 you enjoy programming in A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rated Editor/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IC integrated environment lets you edit, save, comp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 your ASIC programs without ever leaving ASIC!  This chapt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 the usage of the integrat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IC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divides the screen into three parts.  The top line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enu Bar".  All of the menus available to you are listed o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The bottom line is called the "Status Line".  It continu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some important program information.  The middle 23 lin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dit Window".  This is the section of the screen where you can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or additions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BA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, there are four menus available.  The "File" menu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/save your existing program files to/from disk.  It is also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ASIC.  The "Edit" menu contains various editing command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.  The "Compile" menu is used to compile your program,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options, and to view compiler errors.  The "Run" menu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run your programs, and test them using the ASIC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pen a menu, hold down the &lt;ALT&gt; key and type the first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nu.  The menu will pop down and display the option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at menu.  If you want to close the menu without taking any a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&lt;ESC&gt; key.  If you wish to open a different menu without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ing the current menu, press the left or righ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to select an option, type the capitalized lett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ption.  For example, on the "File" menu, to select the "eX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type an "X" or an "x".  Another way to select an option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"Highlighted Bar" down to the option you wish to selec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functions may be accessed outside of the menus with short 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 For example, the "eXit    &lt;ALT-X&gt;" function in the file men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lected by holding down the ALT key and tapping the "x" ke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cut keys are listed on the menus following the option name (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nclosed in brackets as in &lt;F2&gt; or &lt;ALT-X&gt;).  Not all menu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hort cut keys.  Note that these short cut keys do not operat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nu is open.  (A list of these short cut keys is presented la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pter in the Keyboard Usag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US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familiar with other Mouse Programs, such as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you will find that you will use the mouse in much the same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can be opened by moving the mouse pointer to a menu nam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bar, and clicking the left mouse button.  Once the menu is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 an option by positioning the mouse pointer on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and clicking the left mouse button.  To close a menu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n option, click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feature added to several screens, is the "scroll ba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bars let you scroll through lists of items in screen window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scroll bar appears on the right side of the main edito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on the file open, save, and some help screens). 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bar is a small arrow that points upwards. 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bar is a small arrow that points downwards.  Between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is a small square, called a sl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ottom of the main edit window there is also a horizo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bar, that lets you scroll the edit buffer left 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scroll bar, click the left mouse button on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to scroll the contents of a window by one line.   Click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ed area between the arrows to scroll a page at a time. 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rag" the slider to any position on the scroll bar to scroll th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ame relative position.  To drag the slider, position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on the slider, hold down the left mouse button, and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pointer to the desired position on the scroll bar.  Onc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position, release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a block of text in the editor,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first line in the block you wish to select.  Press and HOL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mouse button until the first line is highlighted.  Continue 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mouse button down, and drag the mouse pointer to the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the block.  When you reach the last line you want to includ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,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sponding to dialog box messages,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s pressing  &lt;ENTER&gt;, and the right mouse button is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context sensitive help for menu options or ASIC keywo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d briefly HOLD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osition the keyboard cursor, move the mouse point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location in the edit window, and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move to the mouse point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provides "online" help within the integrated environment to ass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th keyboard usage, menu options, and ASIC keywords.  This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you how to access this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describes the usage of the keyboard in ASIC.  Keyboard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erform ASIC functions are described in this section. 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help by pressing Function key &lt;F1&gt;.  Pressing &lt;F1&gt; a seco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an ASIC keyword index.  You can get additional help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ASIC keywords from this screen.  This information includ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what the keyword does, and the keywor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USERS:  You can select help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pointer on  the "F1=Help"  option on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,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open a menu, but you are not sure what a certain menu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, you may display a description of the highlighted menu optio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&lt;F1&gt; key.  Doing so will open a help window which describ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option.  Press &lt;ESC&gt; to exit the help screen and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USERS:  You can get help for a menu op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as follows.  Position the mouse pointer on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, and press and briefly HOLD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remember the syntax for a particular ASIC keyword?  Well, hel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 keystroke away.  Position the cursor on the keyword in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  Then, hold down the &lt;Ctl&gt; key and press the &lt;F1&gt;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display a description of the keyword, and describe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for that keyword.  For example, if you tried to compil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but received a syntax error on the keyword "PRINT"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you could obtain help on the "PRINT" statement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to position the cursor anywhere on the word "PRINT"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Ctl-F1&gt;.  If ASIC cannot find the keyword (eg, say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positioned on a variable called "APPLES", which is not an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), then ASIC will display a list of valid keywords. 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 to highlight one of these keywords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 help for the highlighted keyword.  You may also acces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help list by pressing the &lt;F1&gt; key twice from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USERS:  You can also get keyword help using the mo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mouse pointer on the keyword, and pres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efly HOLD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let's describe the options available on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en...   &lt;F3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open an existing ASIC file and loa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ASIC edit buffer where you can modify it.  If you selec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nother window will open to ask you the file name.  If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open a file, you can press &lt;ESC&gt; to close the menu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ing any action.  Otherwise, enter an ASIC file name,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key.  There is a second way to select a file to open,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ready exists. You can select the file name from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by using the arrow keys or mouse to scroll through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names.  To select a file from the list, press &lt;ENTER&gt;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mouse pointer on the file name,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  This option may also be selected outside of the menu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&lt;F3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s shell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temporarily exit to MS DOS to execut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re DOS commands or other programs.  When you are ready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, type EX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ve   &lt;F2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write the changes you've mad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back to the file.  Changes you enter in the ASIC editor ar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mory only.  You must select this option before your chang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permanent.  Note:  Your file is saved to disk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compile it or run it, if the file has been modified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may also be selected outside the menu by pressing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ve As...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write the changes you've mad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 the edit buffer to a new file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SIC with a new file name.  If  you want to overlay an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can select the file name from the list displayed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or mouse to scroll through the list of file names. 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from the list, press &lt;ENTER&gt;, or position the mouse pointe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, and click the left mouse button.  BE CAREFUL--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FILE FROM THE LIST, YOU ARE TELLING ASIC TO OVERLAY AN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it   &lt;Alt-X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exit from ASIC back to MS DOS. 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k you if you wish to save your file before you exit. 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selected outside this menu by pressing &lt;ALT-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egin block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mark the beginning of a block of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with the block delete, copy, and move commands.  To mark a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ext, move the cursor to the first line of the block, and then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.  The beginning line of the block will be highligh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Next, move the cursor to the ending line of the block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"End block" option from this menu.  All of the lin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will be highlighted.  This block of lines can now be "moved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pied", or "deleted" using the block commands.  If you have a mo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 text without using the "Begin Block" and "End Bloc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  To select a block of text with the mouse, position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on the first line in the block, press and HOLD the lef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until the line is highlighted, and (while continuing to hold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mouse button) drag the mouse pointer to the ending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.  Once you reach the ending line of the block, you may rele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mouse button.  The block should be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d block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mark the end of a block of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"Begin block" Op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arch...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locate a string of characters in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  When you select this option, ASIC will ask you for a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which can be up to 30 characters in length.  ASIC wil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ward from the current line until it finds the str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s the end of the edit buffer.  If it finds the string,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laced on the line containing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place...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replace one or more occurrenc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of characters with another set of characters.  When you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, ASIC will ask you for a search string which can be up to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length.  ASIC will then ask you for the str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hich is to replace the search string.  Finally, AS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you to specify how many occurrences of this search string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(from 1-9999).  ASIC will search forward from the current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riefly display each line as it modifies it.  If it reaches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dit buffer before it has replaced the number of occur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specified, ASIC will display an "End of Buffer" messag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lete block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delete a block of lines.  Refer to the "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" option for information on marking a block of line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't marked a block of lines, selecting this option will hav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ve block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move a block of lines to a new loca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buffer.  Refer to the "Begin block" option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a block of lines.  If you don't mark a block of lines,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have no effect.  Once you have marked a block of l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to the location in the edit buffer where you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moved. Selecting the "Move block" option will result in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ines being deleted from their current location, and mov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at the line following the cursor.  ASIC will not overlay l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insert enough blank space to hold the reloca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py block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the same as the "Move block" option, wit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After moving the block, ASIC does NOT delete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lines.  Use this option to clone a block of text. 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egin block" option for information on marking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arch Again &lt;CTL-L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search for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string you searched for with the "Search" Option, without re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search string.  This option may also be selected out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Menu by pressing &lt;CTL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P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pile program &lt;F10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option to have ASIC compile the program which is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in the edit buffer.  If the compile is successful, AS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message "No Compiler Errors".  Otherwise, it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error message (see "View compile errors" option).  AS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ave your program before calling the compil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may also be selected outside of the menu by pressing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dvanced option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is option to bring up a menu of compiler option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ASIC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ILE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ll program listing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option, and the next six options are used to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compiler options on or off.  When the option is on, you wi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check mark" symbol next to the option.  This compiler op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ASIC to display each source line as it compiles it. 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low down the compile, but since ASIC also writes these line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file, this option can be used to create a compile listing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listing will be contained in a file called "progname.LST"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ogname" is the name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nter output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option will toggle the "Printer output" compiler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r off.  When the option is on, you will see a "check mark"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o the option name.  This compiler option will cause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be printed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ymbol tab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option will toggle the "Symbol table" compiler op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ff.  When the option is on, you will see a "check mark" symbol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option name.  This compiler option will cause ASIC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table file called "progname.SYM", where "progname" is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.  The symbol table is a list of all variables, label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 created compile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tended math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ASIC will permit regular integer variables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are very efficient and only require two bytes (or charac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mory storage.  However, these integers can only hold number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-32767 to +32767.  For many programs this is suffici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re may be cases when you want to represent larger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Because of this, ASIC provides a "long" integer data typ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integer requires four bytes of memory storage.  However,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a much larger range of numbers.  A long integer can stor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ange of -2,147,483,647 to +2,147,483,647.  When you nee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integers in your program, you need to turn on this option,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can generate the proper code.  When the option is on, you wi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check mark" symbol next to the option name.  If this option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 and your program contains long integers, ASIC will gener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error.  If this happens, just turn this option on, and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your program.  To "create" a long integer variable or consta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append the "&amp;" character to the variable name or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(eg, SAMPLEVAR&amp; or 123456&amp;).  For further information on using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s, refer to Chapter 6, "Language Elements", of the 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ILE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imal Math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is option if your program needs to perform decimal m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option is on, you will see a "check mark" symbol nex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name.  When you select this option, ASIC generates sup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for your program which supports the "Decimal" variable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variables may be identified by adding a "@" symbol fol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ame. (eg, BALANCE@).  "Decimal" type variables can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in the range of +999,999,999,999.99999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999,999,999,999.99999.  Unlike floating point numbers in GWBASI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A, ASIC "Decimal" variables do not exhibit rounding errors.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ion is maintained through all 5 decimal places (digits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fth decimal place are truncated).  For furthe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decimal variables, refer to Chapter 6, "Language Elements",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Manual.  If this option is not turned on and your program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variables or constants, ASIC will generate a compiler erro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appens, just turn this option on, and re-compil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bugging cod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option will toggle the "Debugging code" compiler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r off.  When the option is on, you will see a "check mark"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o the option name.  This compiler option will cause ASIC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code required by the ASIC debugger to allow you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points, single step through your program, and view/modif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This option is "on" by default in the integ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.  You should leave this option on while you are debu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.  When you have everything working properly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it "off" and recompile your program.  This will reduce the siz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slightly, and will make it run faster (of course, you ca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debugger with it, since there is no debugg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ASIC any more.  If you need to debug your program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compile with the this option turned "on"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iew compile error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wish to examine the errors from a previous compil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select this option.  If no errors exist, ASIC will so in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Otherwise, ASIC will display the first error message at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, and it will highlight the line of your progra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s to that error.  If you wish to correct the program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&lt;ESC&gt; key.  The cursor will be position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rogram line.  You may also view subsequent compiler error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&lt;ENTER&gt; key instead of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ILE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ite options to disk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current compiler options to a file called ASIC.CFG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ASIC, ASIC always reads options from this file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open a program, ASIC first checks for a "progname.PRJ"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.PRJ" file ,if found, will override ASIC.CFG.  Sinc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reates/updates the ".PRJ" file whenever you s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normally the only time that the ASIC.CFG options will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hen you enter the editor with a new file.  Once you save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, ASIC creates the custom ".PRJ" file for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of the ASIC.CFG file, then, as the default options fo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UBMENU OF "COMPILE"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the "Advanced options" option from the "Comp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this sub-menu will be displayed.  These give the adv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the ability to tell ASIC how to produce the compiler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 output fi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, the "Exe output file", and the "Obj output 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llow you to tell ASIC what type of output file to produc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ing.  Only one of these three options may be selected a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The option that is currently selected will be preced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dot.  This option is the default option. 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ASIC will produce a ".COM" output file.  This file can con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64k bytes of program code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 output fi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, the "Com output file", and the "Obj output 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llow you to tell ASIC what type of output file to produc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ing.  Only one of these three options may be selected a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The option that is currently selected will be preced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dot.  When you select this option, ASIC will produce a ".EX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.  This output file can contain up to 64k program code, 6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ata, and 64k stack.  ASIC does not produce an intermediate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ASIC uses its internal linker.  Unlike the "Obj output 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ASIC does not use the DOS LINK command to produce the EX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 OBJ file is created when using this option.  Turn this op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:  1) you want to compile large programs, 2) you want to mini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memory required when your program runs, or 3) you wa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 the program stack size.  The only drawback to this option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EXE file is slightly larger on disk than the COM file,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only asks DOS for the amount of memory your program needs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files, DOS gives your program all available memory.  Note: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a program with this option turned off, and then turn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, be sure to recompil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D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bj output fi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, the "Exe output file" option, and the "Com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" option allow you to tell ASIC what type of output file to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mpiling.  Only one of these three options may be select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.  The option that is currently selected will be prece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mall dot.  When you select this option, ASIC will produce a ".OBJ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that is in the standard MS DOS LINK format.  This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irectly executable.  First, it must be "LINK"ed into a ".EXE"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attempt to call the MS DOS LINK program for you. To do so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able to locate the "LINK.EXE" program (provided with MS DO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search for this file in the current directory, and the "C:\DO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.  If it can't find the file there, it will not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your program.  ASIC does provide a new option, to let you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ion of the LINK.EXE program (see "Link.EXE path" option)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wondering why you'd want to go through all of the bother of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, when you could create an EXE file directly using the "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" option.  Well, normally you will want to use the "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" option.  But, the "OBJ output file option provide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advantage.  Using this option, you can use the CALL S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n your programs, and you can tell ASIC to link in other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created with an assembler) with your ASIC program.  Se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 "Mixed Language Programming", of the ASIC manual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Also, refer to the "obJect names..." option, the "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.." option, and the "Link.exe path..." option on this sa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ck size...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adjust the size of the stack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generates for your program.  When you select this option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mpted for the number of bytes to allocate to the stack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If you select a number that is too small for your progra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, the results when you attempt to run your progra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edictable.  The ASIC defaults are 2000 bytes (4000 byt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 mode).  Note that if you compile with debugging mode 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stack size of less than 4000 bytes, ASIC will igno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size and continue to use 4000 bytes.  This option has no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using the "Com output fil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D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bJect names...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identify other object file nam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should pass to the DOS LINK.EXE program.  This option is igno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r unless you are compiling with the "Obj output file"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this option, ASIC will prompt you for a list of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  Each object file name should be separated from each other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+" sign.  For example, to identify OBJECT1.OBJ and OBJECT2.OBJ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enter:  OBJECT1.OBJ+OBJECT2.OBJ for the object names. 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r expects the file extensions to be ".OBJ", you can om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as long as it is ".OBJ".  For example, we could have enter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1+OBJECT2.  By default, the linker will assume that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ll be in the current directory, so if they're somewhere else,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o include the full path, as 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OBJECT\OBJECT1+C:\OBJECT\OBJECT2.  Refer to the "Mixed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" chapter of the ASIC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iBrary names...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identify object program libraries (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ose built with the Microsoft LIB command) that ASIC should pa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LINK.EXE program.  This option is ignored by the compiler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compiling with the "Obj output file" Option.  When you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, ASIC will prompt you for a list of library file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brary file name should be separated from each other by a "+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.  For example, to identify LIB1.LIB and LIB2.LIB you would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1.LIB+LIB2.LIB for the library names.  Since the LINKer exp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xtensions to be ".LIB", you can omit the extension as long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".LIB".  For example, we could have entered:  LIB1+LIB2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ker will assume that the library file will be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so if the libraries are elsewhere, be sure to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ath, as in:  C:\LIB\LIB1+C:\LIB\LIB2 for example. 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ixed Language Programming" Chapter of the ASIC Manual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ink.exe path...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used to tell ASIC where to find the MS DOS LINK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his option is ignored by the compiler, unless you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bj output file" Option.  When you use the "Obj output 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ASIC utilizes the LINK.EXE program, which is provided with 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to link your ASIC program and additional object files into an 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XE file.  If you do not provide a path, ASIC will attempt t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.EXE under the current directory, and under the "C:\DOS"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applicable).  If it can't find the program in either place, the 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not be built.  When you select this option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enter the directory in which ASIC may find the LINK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For example, if you determined that the LINK.EX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under "C:\UTIL" on your hard disk, you would enter:  C:\UTI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.  On future compiles, ASIC will look for the LINK.EX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C:\UTIL" directory.  Instead of using this option, you m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e LINK.EXE file to your ASI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Using the ASIC Debugger" Chapter has additional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bugger and it's options.  You may wish to refer to it, shoul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more information than is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un your program &lt;F5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successfully compiled your program, you can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to cause ASIC to load and execute your program.  Aft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NDs, ASIC will return you to the editor.  ASIC will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buffer before loading and executing your program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program containing debugging code, this option will caus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your program up to the first breakpoint it encounters, or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your program if you haven't set any breakpoints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"paused" at a breakpoint, selecting this option will ca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resume execution at the statement following the breakpo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un up to the next breakpoint or to the end of your program, if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breakpoints are encountered.  This option may also b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of the "Run menu" by pressing function key &lt;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reakpoint toggle &lt;F9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compiled your program with the "Debugging code"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, you may use this option to set breakpoints.  You can hav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20 breakpoints active at a time.  When you run your progra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points set, ASIC will pause your program when it tries to execu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n which you have set a breakpoint.  At this time, you can view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variables, or view the screen output produced by you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hen resume program execution by selecting the "Ru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" option from the run menu.  If you select this optio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tatement in the edit buffer already has a breakpoint set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eakpoint for that source statement will be removed (toggled off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t which you have set a breakpoint will be displayed in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.  Also, when you run your program and ASIC stops at a breakpo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display the next line to execute in reverse video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line of the screen with a red background (underlined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nochrome system).  This option may also be selected out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un" Menu by pressing function key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race &lt;F8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compiled your program with the "Debugging code"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, you may use this option to execute your program on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.  After you select this option, ASIC will execute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tatement in your program, and pause, displaying the nex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be executed in reverse video with a red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derlined if you have a monochrome system).  At this time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or modify variables, or view the screen output produced by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You can then resume program execution by selecting the "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" option from the run menu, or by selecting the "Tr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gain.  This option may also be selected outside of the "Ru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y pressing function key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ify variable...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compiled your program with the "Debugging code"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, you may use this option to modify the contents of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program while your program is paused at a breakpoi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 "Trace" command.  When you select this option, ASIC will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or the variable name.  After you enter the variable name, AS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you for the new value to be stored in the variable.  If th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array, ASIC will ask you which element of the array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atch variable... &lt;F6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compiled your program with the "Debugging code"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, you may use this option to view the contents of variab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, while your program is paused at a breakpoint or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Trace" command.  After you enter the variable name, ASIC will op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atch" window at the bottom of the screen showing you the variab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urrent value.  As you continue execution of your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 a new breakpoint, the values of variables will be upd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 their new values.  In this way you can watch the changing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variables in your program without inserting "PRINT variablena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in your program.  Up to 10 variables may be watched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If you enter a variable name which is an array, ASIC will ask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element of the array you wish to watch.  This option may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outside of the "Run" Menu by pressing function key &lt;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watch variable... &lt;F7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compiled your program with the "Debugging code"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, you may use this option to remove variables from the "Watc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(see previous option).  When you select this option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for a variable name to remove from the window.  If the variab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ray, you will also be asked which element of the array.  AS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move the variable from the watch window, and resize th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ly.  Since only 10 variables may be watched concurrentl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eed to remove variables which are no longer needed from the "Watc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using this command.  This option may also be selected out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Run" Menu by pressing function key &lt;F7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bort execution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your program, and it is paused at a breakpo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lect this option to abort the execution of your program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be termin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ear all break/watch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set breakpoints or watch variable options, you ma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to remove all of them at once, instead of removing the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 using the "Toggle breakpoint" or "Unwatch variable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ogram arguments...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pass command line arguments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which may be retrieved by your program using the COMMAND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If you are testing outside the integrated environmen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rmally specify the command line arguments by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ogname arguments".  However, in the integrated environment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is executing your program for you, this option is a means to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arguments" to your program as if they had been typed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following your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wap to user screen &lt;F4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SIC pauses your program at a breakpoint, it sa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reated by your program in a memory buffer.  You may selec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view your program screen output.  When you are done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's output, press a key to return to viewing the ASIC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ay also be selected outside the "Run" Menu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F4&gt;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line of the ASIC screen is called the "Status Line"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name implies, it is used to display various types of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At the left of the status line "FILE: xxxxxxxx.xxx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name of the file which is currently loaded in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  If you haven't opened a file yet, the file name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file name is the "File Modified Indicator"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ny changes in the edit buffer, and have not saved them to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*" will appear to indicate this.  If the edit buffer has not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since the last save to disk, no "*" will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piece of information is "Mode:".  Mode will always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wo values:  "Insert" or "Ovrstr".  In "Insert" mode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you type in the edit buffer will be inserted at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, and the characters to the right of the cursor will be shif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right by one.  In "Ovrstr" mode, any characters you typ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buffer will overlay (and thus destroy) the character at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  You can change back and forth between these two mod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&lt;INS&gt; key on your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right of "Mode:" ASIC displays how many thousands of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till available for use by ASIC.   You will see this number de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add more lines 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Line: nnnn" status indicator, will identify which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being displayed.  For example, if the display reads "Line: 100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containing the cursor is the 100th line in the file. When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ading or writing your program to/from disk, it will displa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otal of the number of records read/written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 LIN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Row:" and "Col:" numbers identify the relative posi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ithin the "Edit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 window is the area of the screen where your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It displays up to 21 lines of your program at a tim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the keys described below to manipulate the text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YBOAR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keys on the keyboard behave in ASIC just as you'd expec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usages which might not be obvious are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        Exit from any menu without taking 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TAB&gt;          Move the cursor to the next "tab stop".  Tab stop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IC are fixed at every fourth column (4,8,12,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OME&gt;         Move the cursor to the beginning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D&gt;          Move the cursor to the first blank charact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st non-blank character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L&gt;          Delete the character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INS&gt;          Toggle between Insert and Overstrik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&gt;         Display the previous "page" of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DN&gt;         Display the next "page" of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l-PGUP&gt;     Display the first "page" of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l-PGDN&gt;     Display the last "page" in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ackspace&gt;    Delete th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, and move the cursor one column to th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Up Arrow&gt;     Moves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own Arrow&gt;   Moves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 USAG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eft Arrow&gt;   Moves cursor lef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ight Arrow&gt;  Moves cursor righ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l-LfArrow&gt;  Moves cursor lef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l-RtArrow&gt;  Moves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l-L&gt;        Repeats the last "Search" command.  See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of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A&gt;        Add a line following the line contain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D&gt;        Delete the line contain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I&gt;        Insert a line before the line contain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X&gt;        Exit 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&gt;           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L-F1&gt;       Displays help information for the keyword loca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           Saves the edit buffe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3&gt;           Load a new file into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4&gt;           Swaps the display to the output from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orarily.  See Run Menu Section of this chap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5&gt;           Runs your program.  See Run Menu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6&gt;           Add a variable to the "Watch" Window.  See Ru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of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7&gt;           Remove a variable from the "Watch" Window.  See R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Section of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8&gt;           Execute a single statement of your program.  See R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Section of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9&gt;           Toggle breakpoint on/off at the current edi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  See Run Menu Section of this chapter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0&gt;          Compile your program.  See Compile Menu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       In Insert mode, pressing &lt;enter&gt; is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&lt;Alt-A&gt;.  In OvrStr mode,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dentical to pressing the &lt;Down Arrow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th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level debugger in ASIC's integrated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helps you debug your programs by allowing you to "pee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them as they're running.  You can single step throug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or select places in the program where you wish execu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by setting breakpoints.  Then, while the program is pause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view or modify any of your program's variables, and also exa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utput created by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debugger's commands can be selected from the run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y are described in the "RUN MENU" Section of Chapter 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tegrated Editor/Compiler Environment".  Many of the debugger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selected outside the "Run" menu, by pressing a function key (e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5&gt;,&lt;F6&gt;,etc).  A complete list of the function keys availab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Chapter 3, in the "KEYBOARD USAG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pter explains how to use the debugger with a short tuto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guides you through a sample debugging session.  The tutoria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a reference section which you should read after compl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BUGGER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bugger tutorial follows the same format as the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in chapter 2.  You should complete (or at least review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tutorial before taking the debugger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utorial will use a program file provided with your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package called "DBGTUTOR.ASI".  If you are running from a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make sure it is in the ASIC directory.  If you are running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-floppy system, make sure it is on the diskette in drive b: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Floppy disk users should verify that the ASIC compiler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 drive A: and the "DBGTUTOR.ASI" disk is in drive b: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get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TYPE--&gt;      A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IC B:DBGTUTO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TYPE--&gt;        C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D C:\ASIC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IC DBGTUTO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in ASIC now, and you should see a source progra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ew lines 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m scores(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55,33,877,99,44,101,21,88,105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DBGTUTOR.A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 (et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ample program will sort an array of 10 scores into asc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It uses a simple "bubble" sort algorithm.  The "bubble"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 simply steps through each element of the array and compare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s next higher neighbor.  If its neighbor's value is less tha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, the two values are swapped.  It is necessary to execu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N-1 times where N= number of items to sort.  Here's why. 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the lowest value to be sorted was "1" and it is in array e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0" (assume 10 numbers will be sorted).  The first swapping pa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the "1" being swapped from element 10 to element 9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.  An additional 8 passes through the array are necessary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1" to array element number 1.  This algorithm gets its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process of moving the elements has been compared to th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bbles slowly rising to the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has a list of ten scores to be sorted.  Line 5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read the ten scores to an array called "Scores", an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he original values (before the sort) to the screen.  Then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s will execute at statements 8 and 9 in the program to perfor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bble sort as described above.  Finally, after the sort is compl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rted valu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let's compile the program.  When we plan to use the debugger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set the "Debugging code" option on.  This is done on the Com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However, the default in the integrated environment is "Debu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" on.  Let's take a look to be 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Alt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 menu should pop open, and you should see a check mark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"Debugging code" option.  If you don't, press the letter "D"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 mark should appear.  Once you've verified that the option is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compile the program.  Notice that there is an &lt;F10&gt; nex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 Instead of opening this menu and selecting the "Comp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we could have pressed &lt;F10&gt;.  Let's try it.  First, let's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(Function keys don't work inside a 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should have closed.  Now let's compile using the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compiler screen pop up, and compile the program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should be detected.  Now we're ready to test the program. 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et a breakpoint so we can easily view the screen output,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key to position the cursor on line 20 (the line numb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the ASIC status line).  Line 20 should contain an "EN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Let's open the run menu and set a break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ND" statement should now be displayed in reverse video.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us that a breakpoint has been set there.  Did you notic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point option on the menu also had a function key listed.  We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 breakpoint without opening a menu, by pressing &lt;F9&gt; instead.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've set a breakpoint, let's run the program and see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we could have pressed the short cut key of &lt;F5&gt; to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stead of selecting the option from the menu.  At this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program is running, but is paused at the breakpoint we set 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 When you reach a breakpoint, ASIC will position the breakpo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n the second line of the edit window, highlighted in red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ed, if you have a monochrome system). ASIC has interrup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before it executed the line with the breakpoint, in this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D".  Let's take a look at the screen output of the program to se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r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we could also select the "Swap" function by pressing &lt;F4&gt;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a menu.  You should now see the output from the program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It sh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Scor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    33   877    99    44   101    21    88   105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sorted scor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    55    99    44   101    21    88   105     1   8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that doesn't look quite right.  Maybe we can use the debugg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out what went wrong.  First, let's allow the program to ru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ion (remember, we're paused at a breakpoint on the "EN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).  Swap back to the ASIC screen from the user scre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editor screen again.  Now let's tell ASIC to re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has executed the END statement, and our program has termin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message "Program Terminated Normally (0)".  (The "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return code set by the program.  You can set return codes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using the END statement.  Refer to Chapter 7 for details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we'll set another breakpoint in the program.  Move the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7 (the status line should now say LINE: 7) using the arrow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should now be positioned on the statement which says: 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orting...".  Set a breakpoin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statement should now appear in reverse video.  We u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 key &lt;F9&gt; to set the breakpoint this time, but you coul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the Run Menu, and selected the Breakpoint option and do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hing.  Let's remove the break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7 should no longer be highlighted.  The same command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breakpoints on or off for a source line.  ASIC just checks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breakpoint is already set at that source line when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point command.  If one is set, it "toggles" it off (ie removes i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it "toggles" it on (ie sets a breakpoint).  This exercis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o show you how to remove a breakpoint, let's go ahead and se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7 should be highlighted again (the breakpoint is se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ight be nice to see what's in some of our program's variables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"watch" some variables.  Open the Run Menu, select the W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and tell ASIC you want to watch variable "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should have opened a "Watch" window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variable name "I" at the left, followed by a ":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":" is the current value of that variable. 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now doesn't really mean anything, since our program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.  But once the we start the program, this number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the actual value of the variable "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watch a few more variables: j, j1, and scores(1).  This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use the shortcut key for the watch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F6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"J" should now be in the wat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F6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1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"J1" should now be in the watch window.  When we w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cores", we'll also have to tell ASIC which element we want to watch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subscript, since "scores" is an array.  First AS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you for the variable name.  Type it, without the subscript. 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mpt you for the numeric sub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F6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ores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1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s(1) should now be in the watch window.  Now we're ready to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we selected the short cut key, you could have selected the "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" option from the "Run" Menu.  The second line of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hould show the PRINT "Sorting..." statement (highlighted in 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nderlined if you have a monochrome monitor).  The variab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 window should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: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1: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(1):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execute the next statement by using the Trac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has executed the PRINT "Sorting..." statement and has p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n the "FOR I" statement on line 8 of the program. 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tatement did not modify any variables, the numbers in the w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should remain unchanged.  Let's Trace one more statement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we'll use the short cu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has executed the "FOR I" statement on line 8, and is now pau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"FOR J" on line 9 of the program.  Something looks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.  Even though we executed the first "FOR I" statemen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"I" still contains "11".  It should contain "1".  If you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ine 8, you'll see that the FOR statement was mistyped, it rea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 I = I to 9", instead of "FOR I=1 to 9".  Since the program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variable "I" to READ the data into the array, "I" still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"11".  Since "11" is greater than the "TO" value of the "FO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, the FOR loop on line 8 is executed only 1 time instead of 9 ti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why the data is not being fully sorted.  With the ASIC debugg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continue testing without recompiling, by modifying the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" to "1", so we can see if the rest of our logic is correc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"I" to "1" works, then we can go back and modify the "FO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and recompile the program to correct the program permanen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value of "I" to "1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1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tch window should now show the value of "I" as 1.  We can re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ecution at this point by selecting the "Run your progra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 We'll use the short cut key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should pause the program at the next breakpoint, which is 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 This statement contains the "END" command.  Now let's se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orked, by swapping to the use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we used the short cut key.  You should see the following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Scor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    33   877    99    44   101    21    88   105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sorted sco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21    33    44    55    88    99   101   105   8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looks like the program worked.  Let's return to the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we could press &lt;F5&gt; to resume execution and in this case termin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END statement is the next one to execute.  But let's loo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ay to terminate a program.  While at a breakpoin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"Abort your program" option, which instructs ASIC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your program immediately, without executing any mor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Let's tr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should display the message "Program Terminated Normally (0)"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int, we'll just exit from ASIC, but normally, you would fix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tatement using the editor, save the file, recompile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est it to make sure the "bug" is really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Alt&gt;&lt;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back at the DOS prompt now.  That concludes the bri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the ASIC debugger.  The rest of this chapter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dditional reference material for the debugger.  Chapter 3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about each of the debugg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BUGGER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WHEN YOU ARE DONE DEBUGGING YOUR PROGRAM, YOU SHOULD RECOMP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"DEBUGGING CODE" OPTION TURNED OFF. Although you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run from the DOS command line with debugging code present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increase the program size and execution times.  Recomp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"Debugging code" option off will insure you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small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Remember that the default option on the command line compil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ebugging code" off.  The default option in the integ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is "Debugging code"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Breakpoints/Watches are automatically cleared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or COMPIL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If you change source lines in a program while a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unning, without recompiling, source statement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match executable code.  Abort the running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compile after making c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Breakpoints are set in the edit buffer relativ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the buffer.  If you insert/delete lin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uffer, the breakpoints will still be set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relative line number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ASIC takes over the INT 3 Interrupt vector for debug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s. It re-installs the default vector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You must compile with the "Debugging code" option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level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If you wish to run a program from the beginning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its already running,  select the "Abor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" option from the Run menu.  Then,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un your program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 If you select the Abort option from the Run menu,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's files will NOT be closed gracefully.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, data in the buffers will not be flush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You may still run a program in the integrated environmen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compiled without the Debugging code option.  You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n't be able to use the debugging commands (e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points/Wa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Toggling a breakpoint on/off will clear any block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you had previously marked for editing (eg, MO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BUGGER TIP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) When modifying array variables,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pt you specify is vali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M A(10)", make sure the subscript you specify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nge of 0 to 10.  ASIC does not check the ran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bscript.  If you specify a subscript that exc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id range for that variable, your program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) You can pass arguments to programs using the "Argument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on the Run Menu.  You may retrieve thes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program with the COMMAND$ statement. 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rguments" option is equivalent to specifying argu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program name, when you run you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) The compiler allows variable names up to 80 characte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.  The debugger only uses the first 30 characters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name.  When the debugger finds two variables whose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unique within 30 characters, it will always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one it finds (this applies to the Watch/Unwatch/Mod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) ASIC will allow you to set a breakpoint on a "FOR" stat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you should be aware that the source statement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FOR" is executed only once (to initialize the loop)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NEXT" statement executes, control transfers back to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"FOR", instead of the "FOR".  For example,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ode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 = 1 TO 3           &lt;---Executes 1 time to initialize 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I             &lt;---Executes 3 ti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=A+1               &lt;---Executes 3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I                   &lt;---Executes 3 times, loops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PRINT I", not to "FOR I= 1 TO 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)  Because a single machine language instruction could span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statements, ASIC does not allow breakpoints on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Compil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the command line version of the compil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C filename option1 option2 option3[...optio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C filename.PRJ option1 option2 option3[...optio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  filename    is the name of the source program or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to be compiled.  Source files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extension ".ASI"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sion may be omitt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PRJ        Project files may be specified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rce file name.  These have a ".PRJ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sion, and the ".PRJ" extens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d if you want ASIC to use the proj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compile. Specifying a proj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lls ASIC to look for a project file (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the integrated environment),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 from this file during the comp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IC will then strip off the ".PRJ"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ry to compile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name as the ".PRJ" file, but with a ".ASI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N             specifies any options desired.  No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, but more than one can be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 as you insert a space between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IL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piler switches are currently available for 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/xxx          BUILD--Use this option to specify the type of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IC is to produce.  The "xxx" on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xx= COM       &lt;--produce .C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       &lt;--produce .EX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BJ       &lt;--produce .EXE file via OBJ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ing DOS LINK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tionally link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ther OBJ or LI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SIC will generate a ".COM"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       CONTINUE--ASIC will not pause after messages are issu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will continue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SIC will pause after each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ation will resume after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       DISKLIST--ASIC will echo all screen messages to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d "progname.LST".  The format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ed by    PRINTLIST.  This allows you to compile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er speed, and print the source listing late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file via the DOS print sp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SIC does not produce a ".LS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           DECIMAL MATH--ASIC will enable the Decimal Math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is option is selected, you may specify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s (eg, BALANCE@, 123.456789, etc) which can ho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s in the range +/-999,999,999,999.99999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does increase the size of your ".COM" or ".EX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SIC does not enable the Decimal M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          EMATH--ASIC will enable the Extended Math Option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selected, you may specify long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g, VELOCITY&amp;, 123456789&amp;, etc) which can hold a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of values (+2,147,483,647 to -2,147,483,647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does increase the size of your ".COM" or ".EX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by a couple of hundre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SIC does not enable the Extended M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ER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 ALL--ASIC will list each source line as it comp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SIC will list only source lines with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:  Use of this switch will slow compile spee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ightly due to the additional screen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=xxx        LINK LIBRARY--Specifies libraries that ASIC should pa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DOS LINKer.  This option is ONLY used by ASIC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ompile with the "B/OBJ" option.  It is igno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ompile with the "B/COM" or "B/EXE" options.  A li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y is usually used to store common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routines in OBJECT format.  You can create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nguage subroutines for ASIC, and store them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y using the Borland TLIB Program or the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 Program.  The "xxx" should specify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y file specs with each library spec separ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"+" character.  See the "Mixed Language Programming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of the ASIC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=C:\ASIC\MATH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=C:\DOS\MISC.LIB+C:\LIB\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example shows a single library spec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H.LIB library.  The second example shows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 more than one library--MISC.LIB and COMMON.LI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:  When specifying libraries, you may om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extension, if it is ".LI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ER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K=xxx        LINKer LOCATION--Specifies the location of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K.EXE program to ASIC.  This option is ONLY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ing with the "B/OBJ" option. Unless the LINK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is provided with MS DOS is located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IC directory, ASIC may not be able to 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, and will thus be unable to LINK your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a ".EXE" file.  The LINK.EXE should be included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MS DOS distribution disks (if it is not already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DOS directory). "xxx" should specify a fil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ore information on this option see the "Mix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nguages Programming" Chapter of the 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NK=C:\DO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By default, ASIC will attempt to 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ker in the default directory.  If it can't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K.EXE file there, it tries to find it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:\DOS" directory.  If it can't find it there, it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and issue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=xxx        ADDITIONAL OBJECT FILES--Specifies a list of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ject files that ASIC should link with the main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This option is ONLY used by ASIC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ing with the "B/OBJ" option. 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 the name of your ASIC program here, that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by ASIC.  When you compile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, ASIC creates an OBJ file which can be lin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DOS LINKer.  Optionally, you can included "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" statements in your program which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ly compiled OBJ files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 other object file names to the DOS LINKer to resol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external references.  The "xxx" paramet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 file specs for one or more object file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+" character separating each object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ixed Language Programming" Chapter of the ASIC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BJ=C:\ASIC\MYSUB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BJ=C:\LIB\SUB1.OBJ+C:\OBJ\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example specifies a single object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linker.  The second example illustrates two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: SUB1.OBJ and SUB2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:  The file extension may be omitted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.OB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ER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         PRINTLIST--ASIC will echo all messages which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to the printer. Output to the prin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d with header lines identifying the program nam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e/tim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SIC will not send any messages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: Even though output to the printer is buffer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slow compile speeds considerabl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r typically compiles only as fast as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print the messages.  An alternative to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SKLI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       SYMTAB--ASIC will produce a formatted Symbol Tabl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d "progname.SYM".  The symbol table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of all variables, labels, and internally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SIC does not produce a ".SYM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K=n          STACK SIZE--Specifies the size of the stack that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IC to create.  This option is ignored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"B/COM" option.  "n" equal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ck you want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By default, ASIC sets the stack size to 2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(4000 bytes if you are compiling with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K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above example, the stack size would be set to 5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:  The default stack sizes that ASIC provi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adequate, however, they may be larger tha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may need.  If you are interested in minimiz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program's memory usage, you may experimen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K option, however, setting the size too small can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predictable results.  This option is recommend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perienced ASIC users.  The stack size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ange 16 to 32767.  ASIC will not allow you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tack size smaller than 4000 bytes when compil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bugging mode on.  If you specify a smaller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nstance, ASIC will override it with a size of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ER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        DEBUG--ASIC will generate debugging code in the ".COM"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.EXE" file and a ".DBG" file for use by the integr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SIC does not generate debugg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:  If you are running from the integr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, ASIC sets this option on by default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turn it off in the Compile menu, should you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IL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     Compile "MYFILE.ASI" with default compil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ICC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     Compile "MYPROG.ASI", Listing all source lines,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 listing to a disk file for printing la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ing file will be called "MYPROG.LS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ICC MYPROG L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:     Compile "FILEX.ASI", don't pause for any error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the errors on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ICC FILEX C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4:     Compile "CRUNCH.ASI" and allow long (32 bit)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ICC CRUNCH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5:     Compile "BIGPROG.ASI" and create a ".EXE" format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ICC BIGPROG B/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6:     Compile "SAMPLE.ASI" and create a ".EXE" format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, with a stack size of 25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ICC SAMPLE B/EXE STK=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E EXAMP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7:     Here's a more complex example, which demonstr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of the B/OBJ build options.  Assume we hav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 "MAIN.ASI" which calls three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routines, called "A", "B", and "C".  Subroutine "A"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d in file "A.OBJ".  Subroutines "B" and "C"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d in a library called "ASMSUB.LIB". 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K.EXE file is contained in the subdirectory "C:\UTIL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 is the ASICC command to compile MAIN.ASI and link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broutines called using "CALL SUB" in the MAIN.A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ICC MAIN B/OBJ OBJ=A LIB=ASMSUB LNK=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PROJ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IC integrated environment automatically stores com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for each program in a file called "progname.PRJ".  Whenev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from the integrated editor, ASIC will always check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set compile options based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MS DOS has a restriction of 128 characters for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you may find it useful to use the integrated environment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ile options for a program, even if you are no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for editing.  This is especially true when you ar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/OBJ" option, where you frequently may be passing many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you may type the program project file name instead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 name when compiling from the command line and ASIC wil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from the ".PRJ" file for that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till specify additional compile line option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ing using the ".PRJ" file option.  In this case, the op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will override any corresponding option from the ".PRJ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the ".PRJ" file is a standard DOS text file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that you not edit this file using a text editor--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ly modified, compiler results may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ICC myfile.prj LIB=NEW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example, all options set in the "MYFILE.PRJ"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d used by the ASIC command line compiler, except for the "LIB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hich was specified on the command line.  For this compile,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t the LIB option to "NEWLIB" irregardless of what the LIB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et to in the project file.  ASIC will then try to compile a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lled "MYFILE.AS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guag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=B*C  (multiply B by C, store result in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  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=B/C  (divide B by C, store result in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=B+C  (add C to B, store result in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String Concate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$="AB"+"C"   (A$ will contain "AB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=1    (A will be assigned the valu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Equality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IF A=1 THEN QUIT:  (If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equals 1 goto label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            Less than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IF A&lt;1 THEN QUIT:  (If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is less than 1 goto label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          Greater than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IF A&lt;1 THEN QUIT:  (If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is greater than 1 goto label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=B-C   (Subtract C from B, store result in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        String Delimi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$="the string is inside quote mar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)           Parenthesis -- Ignored by 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    Suppress Carriage Return/Line Feed with PRINT/L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      Used to identify file usage with PRINT#/INP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 SE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            Comma,  Ignored by 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           Distinguishes a String Variable from an Integ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ABC$   &lt;---- Str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ABC    &lt;----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       Distinguishes a Label from a variab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START:    &lt;---Labe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           Distinguishes a "long" (32 bit) integer from a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er (16 bit) variable or constant.  Normal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hold numbers in the range +32,767 to -32,767.  Lo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ers can hold numbers in the range +2,147,483,6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-2,147,483,647.  Note:  You must comp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Extended Math" Option enabled to use long integ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APPLES&amp;   &lt;--Long Intege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ORANGES   &lt;--Normal Intege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123457&amp;   &lt;--Long Intege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1234      &lt;--Short Integer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           Distinguishes a "decimal" (64 bit)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a normal integer (16 bit) variable or con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imal numbers can be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999,999,999,999.99999 to -999,999,999,999.99999. 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ust compile with the "Decimal Math" option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decim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APPLES@   &lt;--Decim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1234.567  &lt;--Decimal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123@      &lt;--Decimal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1.2@      &lt;--Decimal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TANTS, VARIABLES, AND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supports the following data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Constants        Integer Consta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Variables        Integer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Arrays           Integer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onstants         Long Integer Consta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Variables         Long Integer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Arrays            Long Integer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constants may be specified in decimal (base 10), hexi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ase 16), or binary (base 2).  The following describes the restri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CONSTANTS   Range     +999,999,999,999.99999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999,999,999,999.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 10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VARIABLE    Described by a variable name beginn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, followed by up to 78 additional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numbers, terminated with an "@" symbol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contain a number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/-999,999,999,999.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INTERES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ARRAY       Described by a variable name beginn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, followed by up to 78 additional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numbers, terminated by an "@" symbo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followed by an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dimension of the array.  Array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mensioned at the beginning of the program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M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SALES@(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CONSTANTS   Range  +32767 to -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VARIABLE    Described by a variable name beginn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, followed by up to 79 additional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numbers.  It may contain a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32767 to -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VELOCIT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ANTS, VARIABLES, AND LABEL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ARRAY       Described by a variable name beginn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, followed by up to 79 additional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numbers.  This name is followed b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ger variable or constant for the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array.  Arrays must be dimension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ning of the program.  See the DIM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GROWTH (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INTEGER        Range  +2,147,483,647 to -2,147,483,6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3234457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INTEGER        Described by a variable name beginning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          letter, followed by up to 78 additional letter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terminated with a "&amp;". 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in the range +2,147,483,647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,147,483,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VELOCITY1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INTEGER        Described by a variable name beginning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              letter, followed by up to 78 additional letter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, terminated with a "&amp;".  This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ed by an integer variable or consta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mension of the array.  Array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mensioned at the beginning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the DIM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GALAXY&amp; (BILLIONS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IDECIMAL         Hexidecimal constants are constants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           stated in base 16 instead of base 10 lik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tants.  These may be specified wherev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specify a integer constant. 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tants in ASIC must be prefixed by "&amp;hex"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fix should be immediately followed by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or long integer constant.  Hex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contain up to 8 hexidecimal digits for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tants, and 4 hexidecimal digits fo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&amp;hexB000   &lt;--equivalent to -20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&amp;hexB&amp;     &lt;--equivalent to 11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&amp;hexFFFFFFFF&amp;  &lt;--equivalent to -1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&amp;hexB000&amp;  &lt;--equivalent to 45056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ANTS, VARIABLES, AND LABEL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CONSTANT     Binary constants are constants which are st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e 2 instead of base 10 like normal consta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may be specified wherever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ger constant.  Binary constants in ASIC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prefixed by "&amp;bin".  This prefix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mediately followed by a valid normal or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ger constant.  Binary constants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to 32 binary digits for long constants or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ary digits for normal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&amp;bin10         &lt;--equivalent t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&amp;bin10101011&amp;  &lt;--equivalent to 171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CONSTANT     A group of 0-80 characters enclosed by qu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"This is a String Consta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VARIABLE     Described by a variable name which begin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, followed by up to 78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s or numbers, terminated with a "$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contain 0-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ADDRES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ARRAY        Described by a variable name which begin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, followed by up to 78 additional letter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, followed by a $, followed by an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 or constant enclosed in parenthe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resenting the subscript.  Array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mensioned at the beginning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the DIM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STATE$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              A Label is a location in your program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ransfer to.  It must begin with a let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it may contain up to 78 additional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numbers.  It must be terminated with a "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ABLES VS.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ASIC will allow the use of either variables, array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as operands to any program state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CAS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A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ree of the above examples are valid.  The only case whe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cannot be used, is where the value is being modified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A + B           &lt;----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 = A + C          &lt;----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 you must specify the correct data type for the ASIC key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ABS("HELLO")    &lt;----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is invalid because you cannot take the absolute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few ASIC statements which will accept only integer const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 operands (DIM, OPEN, PRINT#, INPUT#).  Refer to the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restriction on the use of subscripts for Arrays.  A sub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array cannot be another array,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(I(1))             &lt;----IN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(I)                &lt;----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decimal variables or constants cannot be used as subscri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@(1.1)             &lt;----IN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@(B@)              &lt;----IN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@(1)               &lt;----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@(A)               &lt;----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@(A&amp;)              &lt;----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BETWEEN NUMERIC FORMATS (INTEGER, LONG INTEGER AND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numbers, long integers, or normal integers may be used o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statement in any combination.  Consequently, in the "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" Chapter of this is manual, operands are identified onl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".  "Number" in this context should be interpreted as mea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operand for that statement can be any of the following: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, integer variable, integer array, long integer constant,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variable, long integer array, decimal constant,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, or decimal array.  Exceptions, if any, are no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mix decimal number, long integers, or regular integer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you should be aware of how ASIC converts between the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rul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If a long integer variable or constant is being stor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rmal integer variable, the long integer (32 bit) numb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ALWAYS convert correctly to a normal integer (16 bit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provided the long integer variable contains a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will fit in a normal integer (ie, within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32767 to -32767).  If, however, the number is outsid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ange, ASIC will truncate it to make it fit in a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.  This truncation will cause some surprising (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ictable) answers.  For example if "A&amp;" contain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"50000&amp;", and the following ASIC statement was exec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=A&amp;", then the value of "A" would be "-15536".  The rea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overflow results in such a strange number is d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ay the IBM PC stores numbers in binary format and is t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icated to describe here.  The important 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member is, for ASIC to convert from long integ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integers correctly, the value in the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in the range of +32767 to -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If a normal integer variable or constant is being sto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ng integer variable, ASIC will always convert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If a decimal number is stored in a normal or long integer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ctional component of the number will be discarded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ing integer value will be stored in the normal or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.  The result will be truncated if necessary to f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after the statement "A=12345.67890" is execu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"A" would contain the value "12345".  As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after the statement, "A=50000.12345" is execu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"A" would contain the value "-15536".  The rea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overflow results in such a strange number is d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ay the IBM PC stores numbers in binary format and is t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icated to describe here.  The important 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member is, for ASIC to convert from decimal numb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s correctly, the value of the decimal numb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range for the target variab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If a long or normal integer is stored in a decimal variab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IC will always convert the number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IMPORTANT NOTE:  When performing math with a mixture of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teger variables, ASIC automatically converts the oper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torage type of the result BEFORE computing the resul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math function called will be based on the variabl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result.  GWBASIC/BASICA floating point, on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, converts the operands to the most precis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nd types to the RIGHT of the equal sign and compu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 based on the longest type to the right of the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, before scaling the result.  This can be illustra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IC                     GWBASIC/BA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@=2*2.6 = 5.2           A#=2%*2.6 = 5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=2*2.6= 4               B%=2%*2.6 =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&amp;=500 * 500=250000      B&amp;=500% * 500%= OVERF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&amp;=500&amp; * 500&amp;=250000    B&amp;=500&amp; * 500&amp;=2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number1 = ABS (numb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the absolute value of number2 which i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numb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ABS (-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, "A" will contai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number1 = ASC (string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the ASCII value of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1, storing the result in numb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ASC("12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 "A" would contain 49, which th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value of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cause a short "beep" to be produced on the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&gt;99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"Number is too big!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=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ceding program fragment will check to see if variable 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 value less than 100.  If it does not, it will produce a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eep", display a message, and set the value of "A"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BLOAD string1, number1, numb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loads data previously saved by BSAVE from a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String1 should be the name of the file previously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.  Number1 should be the memory offset to load the data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2 should be the number of bytes to read from the file (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1 to 32767).  If DEFSEG has been set, it will be us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gment, otherwise, the default ASIC data segmen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SEG = &amp;hexB8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AD "SAVED.DAT" 0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 100 bytes will be read from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VED.DAT" and stored in memory start at 0 bytes from the st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data segment (which in this case happens to poi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video memory for a CGA card).  Assuming a CGA card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, the first 50 characters on the screen would contain data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ile (don't forget that each screen character is represen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bytes data and attribute, that's why only 50 character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assuming you are not in graphics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IS RECOMMENDED ONLY FOR ADVANCED PROGRAMMER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WILL ALLOW YOU TO OVERLAY ANY AREA OF MEMORY, AND IT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ACCIDENTALLY OVERLAY YOUR PROGRAM OR THE MEMORY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SIC detects an error executing this command, it will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ERROR variable.  These error codes are listed in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Chapter of the ASIC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slightly different from GWBASIC/BASICA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specify how many bytes to read from the file.  Also,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is not stored in the file by BSAVE, so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as number1 in ASIC.  Offset is optional in GWBASIC/BAS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uses a slightly different file format than GWBASIC/BASIC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t is relatively easy to convert the GWBASIC/BASICA to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 GWBASIC/BASICA files have a seven byte header that ASIC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.  If you strip off these 7 bytes and rewrite the file,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ble to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SEG,B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BSAVE string1, number1, numb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rites the block of memory beginning at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1 from the start of the data segment for a length of number2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 specified by string1.  This data may be later load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AD.  If DEFSEG has been set, it will be used as the data seg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the default ASIC data segment will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2 should be in the range of 1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SEG = &amp;hexB8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SAVE "SAVED.DAT" 0 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 4000 bytes at offset 0 byt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 of the override data segment (which in this case happe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o the beginning of video memory for a CGA card) will b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 "SAVED.DAT".  Assuming a CGA card was present,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ould be saved to disk, assuming you are not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SIC detects an error executing this command, it will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ERROR variable.  These error codes are listed in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Chapter of the 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SEG,B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CALL (string1,string2)                       &lt;-Format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SUB (stringconstant1,[arg1,...,argN])   &lt;-Forma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format that you select, this statement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two different functions.  Format 1 is used to lo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nother program (in .EXE, .COM format).  Format 2 is us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compiled a subroutine in a .OBJ file, and wish to incorpo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in an ASIC program, and CALL it as a subroutine. 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ce between these two approaches.  In format 1, exec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SIC program is suspended, and a new .EXE or .COM file is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isk and executed.  When the .EXE or .COM program terminates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program resumes execution.  With format 2, however, the sub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is bound into your ASIC program with the DOS linker, so tha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 it, no disk access is required, and the overhead of the cal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format 1, this statement can be used to load and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 compiled with ASIC or another compiler.  String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the name of the program to execute.  String2 contain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to be passed to the program (it may be NULL, ie ""). 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ccurs when ASIC attempts to call the program, it will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ERROR variable to 255.  Otherwise, the ERROR variable will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value of the return code of the called program (which is 0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ed program specifies 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2 is used to call a separately compiled subroutine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BASIC (or PASCAL) parameter passing conventions.  You coul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 call a subroutine that you had written in assembler.  Whe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ormat,  you must compile using the OBJ output option.  AS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an OBJ format output file, that can be linked with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linker.  When you compile within the integrated environment,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alls the DOS linker for you, when the OBJ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  With this format, stringconstant1 must be a string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the name of the subroutine to be called.  The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(arg1 through argN) are optional, but if specified, they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or constants.  These arguments will be passed to th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using the stack.  These arguments will be passed "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", which means that a pointer to the variable will be pa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he value contained in the variable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you call can modify the values of the ASIC variable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Chapter 10, Mixed Language Programming, of the ASIC manual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on using format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 (forma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("MYPROG.COM","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other code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would cause ASIC to load and execut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YPROG.COM".  No arguments will be passed to the program.  When MYPR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, the calling program will regain control on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call, in this case the "REM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 (forma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("COMMAND.COM"," /C WP.BA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a ".BAT" type file is executed called "WP.BAT". 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BAT" files, it is necessary to load a copy of COMMAND.COM a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(COMMAND.COM contains the DOS code required to load and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BAT" files).  Using this format, you can also run some "built in"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such as DIR or SORT.  Using CALL with this format, is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ing the GWBASIC/BASICA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: (forma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UB ("mysub",A,A$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a subroutine "mysub" is being called.  Three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being passed to the subroutine, "A", "A$" and "1".  You must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output option to OBJ, and specify "MYSUB.OBJ" in the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subroutine list.  The arguments will be passed to the sub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tack in the order:   A,A$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format 1, string1 must contain the FULL path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(ie,"\directory\progname.COM") only if the program is NO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.  You must include the file extension on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example, use "MYPROG.COM" instead of just "MYPROG", 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YPROG.EXE" instead of "MYPRO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pass arguments to the program build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PARM$ = "argument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= LEN(YOURPARM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CHR$(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A$ + YOURPARM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 = CHR$(1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A$ + B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"progname"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creates an argument list according to the strict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rules, however, you can just create the arguments in a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cede them with a leading space.  This will work for argument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32 characters in length (space character is ASCII 32).  You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try this short cut first, and only resort to the full f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 if you have problems with it, or need to specify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"progname" " argume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commended (but not required) that you compile y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EXE format (instead of the COM format) when your program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1, since an EXE program will release more memory when call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his will allow you to call a slightly larger program tha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with the CO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format 2 , the following considerations apply. 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the arguments you pass to the subroutine must mat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the subroutine expects to receive.  For example, if you pa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integer to the subroutine, the subroutine had better exp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single integer, or the results will be unpredictable.  Seco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ll arguments are passed by reference, all argument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by the called routine.  Be aware that if you pass a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"1" to the routine and it modifies the value to "2", that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w use the value "2" for the constant value of "1" wherever "1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your program.  For example, suppose you wrote a sub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DD that added the value of argument 2 to the value of argumen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ored the result in argument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UB ("ADD", 1,3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1=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outp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=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, you would want to code the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=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UB ("ADD",A,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A=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1=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outp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=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ALL A ".BAT" FILE AND DO NOT LOAD A COPY OF COMMAND.C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S ARE UNPREDICTABLE (SEE ABOVE FOR AN EXAMPLE OF HOW TO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the debugger with programs which contain "CAL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 However, the programs you call should not themse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debugging code.  For example, if A.ASI calls B.ASI, then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you compile B.ASI with the "Debugging Code" option OFF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debug program A.ASI.  Failure to do so will cause the debugg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e erratically.  This also applies to programs you write using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s, since they also use the same interrupt as ASIC (INT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,COMMAN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CHDIR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change the current directory to that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tring1.  If an error occurs when ASIC executes this command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System ERROR variable.  A list of possible error codes is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rror Messages Chapter of the 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DIR "\DO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 = 0 THEN NO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rive "C" was the current drive, then this statement would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to "C:\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DIR "C:\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would change the current directory on drive C to "C:\DO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r not drive C is the current drive. It would NOT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rive to "C".  Note that DOS retains a current direct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isk driv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DIR,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 = CHR$(numb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converts an integer in the range of 0-255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character, and stores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CHR$(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, "A$" will contain "1", since "1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ASCII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umber1 is outside the range 0-255, then the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byte of the integer is converted to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CLOSE numb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closes the file number identified by number1. 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is returned by DOS, the system variable "ERROR" will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 &gt; 0 THEN CHECK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uccessful execution of the CLOSE statement, the file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as file 1 will be closed.  If an error is returned by DO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variable will be set by ASIC to a non-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AIL TO CLOSE AN OPEN FILE (WHICH WAS OPENED FOR WRITING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LOSE DATA, SINCE FILE I/O IS BUFFERED, AND THE LAST BUFFE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BEEN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number1 may only be a constant with the value of 1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,PRINT#,INP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 above statement, the screen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CODE number1[,number2...numbe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may be used to insert machine language code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your program.  Number1 through numberN should be integer const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ange of 0-255.  At least one number must be specified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allow up to 30 per COD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205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represent the machine code generated from the 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statement "INT 5".  INT 5 is the BIOS routine which will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to the printer.  After execution of these statement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the current screen contents would be printed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INTENDED FOR ADVANCED PROGRAMMER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S VERY POWERFUL, AND IF YOU DON'T UNDERSTAND MACHINE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EASILY CRAS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use this statement, be sure to sav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8088 registers if you plan to modify them, and restor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eturning to ASIC.  Otherwise the results may be unpredic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s:  DS/CS/ES/SS.  Also, make sure you clean up the stack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turn (ie, if you push a value to the stack, make sure you pop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return to ASIC)  Failure to do so, will almost certai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your program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COLOR number1,numb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is used to set the foreground and background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  The foreground color is specified in number1, th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in numb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Colors:       Foreground   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ck                    0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ue                     1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en                    2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yan                     3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                      4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genta                  5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own                    6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te                    7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rk Gray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ght Blue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ght Green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ght Cyan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ght Red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ght Magenta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llow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ight White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Colors 8-15 when specified for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ult in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4,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, future characters writt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be Blinking Red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 = COMMAN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s retrieves any command line arguments that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nd stores them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r program was invoked with:       MYPROG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f your program MYPROG.ASI contain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$=COMMAND$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$=LTRIM$(A$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$="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"Enter File Name "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A$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 "I", 1,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example would open file "XXXX" for input.  I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invoked the program by typing "MYPROG" with no parameters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ould prompt for the file name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integrated environment, you can specify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on the "Ru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an extension over BASICA/GW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number1 = COMSTAT (numb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returns the status of a com port.  Number2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"0" for COM1, or "1" for COM2.  The status of that COM por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in number1.  Each bit in number1 represents a different pie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formation.  These are described in the table below.  Not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test if a bit is on/off using the ZB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TAT = COMSTAT 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READY = ZBIT(8,PORTST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ATAREADY = 1 THEN GO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tatements do the following.  The first retrieves the statu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1 to the variable PORTSTAT.  The second checks to see if bit 8 is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READY will contain 1 if so, otherwise it will contain 0.  Since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is used to determine if data is waiting to be received from the 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ATAREADY = 1 then the program will transfer to the label GORECE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ould contain code to RECEIVE data from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Codes Returned by COMSTAT (Meaning when set to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0     Delta clear-to-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Delta data-set-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Trailing-edge ring det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Delta receive line signal 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Clear-to-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Data-set-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R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Received line signal 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Data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Overru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Break-detect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 Transfer holding register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 Transfer shift-register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Time-ou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COM,SEND,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S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number1 = CS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row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 10,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= CS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e command will have positioned the cursor in row 10, column 2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 CSRLIN statement, "A" will contain the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DATA constant1[,constant2,...,constant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store integer, decimal and string const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emory for later retrieval by READ statements.  At least one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specified, although multiples of each type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1,"APPLE",2&amp;,"ORANGES",1.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B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B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C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statements are equivalent of entering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$="APP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&amp;=2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$="ORANG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@=1.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ATA Statements must be placed at the beginning of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ll other statement types, except DIM or REM statements (or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).  DIM statements, if specified, must precede all other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DATA statements except REM statements (or blank lines)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you follow these rules, you may specify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WBASIC/BASICA does not require quotes around string constan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instances.  ASIC always requires quotes around string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,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 = 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the value of the system date in the form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M-DD-YY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$=DAT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ng these statements, the date stored in th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lock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the date printed is wrong, you have probably not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clock.  Most older XTs and PCs do not have a battery to pre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and TIME in the system clock, so you have to set them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ower up the PC.  Most ATs and newer PCs have a battery backup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date is preserv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GWBASIC/BASICA, you cannot set the system date with DATE$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can set the system date from DOS by typ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$,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DEFSEG = numb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is used to alter the default data segment us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ing and poking data with PEEK and POKE statements.  DEFSEG, PEE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specially POKE are not recommended for beginners.  If number1 =-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data segment address is set back to the ASIC defaul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SEG =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the above statement would reset the default data segm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ASIC 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EK, POKE, BLOAD, B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DIM variable(integ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create one dimensional arrays.  An integ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or string variable name must be specified in variable.  Integer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number of element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M A(1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M A&amp;(2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M A$(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M A@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an array of 10 normal integer variables is defined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of 20 long integer variables is defined, an array of 5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is defined and an array of 3 decimal variables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DIM statement, number1 may only be a constant.  Also, D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must appear before all other statement types in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REM statements (or blank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END [(number1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causes your program to terminate and return to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 setting a return code.  Number1 may be optionally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the return code.  If omitted, ASIC uses a return code of zero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program will terminate and return to DO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cod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(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program will terminate and return to DO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code of "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return code is an extension over GWBASIC/BAS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VIRO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 = ENVIRON$(numb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trieve DOS environment strings.  Number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s which string to retrieve.  If found, the string is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1.  If not found, a NULL string (length=0) is stored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=1 TO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=ENVIRON$(I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A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will retrieve the first five DOS environment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quested DOS environment string entry is greater than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length, ASIC will truncate it at 80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trings may be set in DOS using the SE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trings are one way of passing information to you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your MS DOS Manual for more information.  Common uses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re to retrieve the user's PATH statement, or the COM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number1 = FILEPOS (number2,number3)    &lt;--Format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1 = FILEPOS (number2,EOF)        &lt;--Format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1 = FILEPOS (number2,CURRENT)    &lt;--Form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set or retrieve the read/write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iles opened in Random mode.  In all three formats, number2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umber of the file.  This file number must have been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for Random mode by the OPEN statement.  Format 1 is used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read/write position of the file specified by number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3 should be the offset (in bytes) from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2 is used to set a read/write position of a random fil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file.  Format 3 is used to retrieve the current read/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(as a byte offset from the beginning of the file) of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 cases, if an error occurs, the system ERROR variable will be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these codes is contained in the Error Codes Chapt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Manual.  If no error occurs, then number1 will be s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ead/write posi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amp;=FILEPOS(1,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assumes that file 1 was previously opened for RANDOM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OPEN statement.  After execution of this statemen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/write position of file number 1 will be set to 100. 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# statements would write to the file starting at position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amp;=FILEPOS(1,E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assumes that file 1 was previously opened for RANDOM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OPEN statement.  After execution of this statemen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/write position of file number 1 will be set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PRINT # operations to this file will result in data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d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amp;=FILEPOS(1,CURR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assumes that file 1 was previously opened for RANDOM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OPEN statement.  After execution of this statemen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ead/write position of file number 1 will retrieved and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&amp;.  The read/write position of file number 1 will NOT be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PO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use this command with files larger than 32767 by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use long integer or decimal numbers with this statemen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t the read/write position past the physical end of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read from the file, you will receive an error on the INPUT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If you set the read/write position past the end of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a PRINT# command, the data will be correctly written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, INPUT#, PRINT#,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=FIND FIRST (string2,number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1=FIND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D command is used to search the current file direct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(s) which match a search string.  This command has two ver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FIRST must be used to establish a new search and retrieve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file name.  Thereafter, the FIND CONTINUE will retri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file names which match the search string.  When perfor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FIRST, string2 should contain the full or partial file na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arched for.  This string can be up to 8 alphanumeric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 followed by a period and up to 3 alphanumeric charact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extension.  Standard DOS wild cards "*" and "?" may be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arch string.  Number1 is used to specify a file attribut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1 is "0", then all normal files in the directory will be sear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 normal file is one in which the hidden, system, volume label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ttribute bit is NOT set).  Setting various bits (see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 of number1 ON will expand the search to include normal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those whose attributes have been specified in number1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file name is found, then it will be stored in string1. 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ccurs, then the system ERROR variable will be set. 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is contained in the ERROR code chapter of the ASIC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initial FIND FIRST has been performed, you may searc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files which match the search string and attribute by issu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ND CONTINU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Attributes bits (number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Not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Volume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-7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se attributes can all be specified simultaneously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o specify both hidden and system, use an attribute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bin00000110 (in binary) or 6 (in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$="*.ASI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$=FIND FIRST (SEARCH$,ATTRI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&gt;0 THEN DO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A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:FILENAME$=FIND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&gt;0 THEN DO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A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: PRINT "ALL MATCHING FILES DISPLAY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 above statements, all of the files with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f ".ASI" in the current directory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xecute a FIND CONTINUE without executing a FIND FIRST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s are unpredictable.  Additional information is retriev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command besides the file name.  Advanced programmers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dditional information using the PEEK command starting at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9 (from the default ASIC data segment).  Do not modify this data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so, the result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Fil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Size (bytes)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9       1              File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       2              File Time Sta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2       2              File Date Sta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4       4              File Size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KILL, GETDIR, CHDIR, MKDIR,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/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FOR number1 = number2 to number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numb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wo statements are used to create a loop, so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portion of your program a certain number of times. 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between the FOR and the NEXT statement will be executed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imes, but at least once.  The actual number of times the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is dependent on number1/number2/number3. When the FOR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countered in your program, number1 is assigned the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2.  Then the statements up to the matching NEXT state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one time.  Then, 1 is added to number1, and number1 is comp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umber3.  If number1 is greater than number3 then the control pa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tatement following NEXT.  Otherwise, the program loops back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tatement following the F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 = 1 TO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J = 3 TO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I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J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AFTER THE LOOP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I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this section of code would result i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LOOP    3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BASICA/GWBASIC, ASIC FOR/NEXT loops execute at least 1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value "HELLO" will be printed in the following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uldn't have been in BASICA/GW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 = 1 TO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"HELLO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/NEX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GWBASIC/BASICA, arrays may be used for number1 and number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number3 is an array, element zero will be used, regard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ubscrip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s which range from a negative to positive number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(for performance reasons).  Such loops will terminate aft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.  For example, "FOR I =-10 to 10" will loop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will allow you to modify the value of number3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WBASIC/BASICA ignore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=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=1 TO J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=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oop will execute one time in GWBASIC/BASICA, bu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two times in 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note:  The storage type of number3 must be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1.  For example, if "number1" is a decimal variabl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3" must be a decimal variable--it may not be an integ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=GETDIR (numb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retrieve the current DOS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1 should be set to "0" to obtain the directory for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, "1" for the "A" drive, "2" for the "B" drive, etc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s unsuccessful, the system ERROR variable will be set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list of ERROR codes is contained in the Error Code Chap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IC Manual.  The directory string will be stored in string1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tring will not contain the drive letter, or the first "\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if the current directory on the specified drive was "C:\ASIC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GETDIR would return "ASIC".  If the current directory was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g, "C:\"), then GETDIR would return a NULL string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$=GETDIR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, the variable A$ will contain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urrent directory on the cur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, MDKIR, RMDIR,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GOSUB lab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"calls" a subroutine called "label1"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must contain a "RETURN".  After the subroutine is execu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is returned to the next statement following the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SUB PRINTI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All Done!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T:  PRINT "I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code the screen w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GOTO lab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transfers program execution to th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by labe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KIPI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YOU'LL NEVER GET HER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IPIT: PRINT "ALL 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code, the screen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first print statement never executes because of the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/THEN/ELSE/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F condition THEN label1                  &lt;--Format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condition THEN label1 ELSE label2      &lt;--Forma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condition THEN                         &lt;--Format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zero or more ASIC statement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condition THEN                         &lt;--Format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zero or more ASIC statement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zero or more ASIC statement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conditionally transfer to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in the program.  The operand "condition" i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1 &gt; number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1  &gt;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1 = number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1  =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1 &lt; number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1  &lt;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1--If "condition" is true, control is transferred to label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the program continues at the nex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2--If "condition" is true, control is transferred to label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the program branches to label2 and continues execu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3--If "condition" is true, the program will continue executio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atement.  If the condition is false, the program will bra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tatement following the next ENDIF statement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4--If "condition" is true, program will continue execution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tatement up to the next ELSE statement encountered, at which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branch to the statement following the next ENDIF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.  If "condition" is false, the program will branch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ELSE statement and resume execution at tha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&gt; 0 THEN A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if A is greater than zero, the program jump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called "APLUS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/THEN/ELSE/ENDIF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$="YES" THEN TRUE: ELSE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if A$ contains the string "YES", the program jump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called "TRUE:", otherwise the program transfers to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ALS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"I",1,"TEST.DA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&gt;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"ERROR OPENING FILE"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rest of program fo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if there is an error opening file "TEST.DAT"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print an error message and terminate.  Otherwis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all through to the REM statement and the program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ENTER A NUMBER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UMBER &gt; 10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"THAT'S A BIG NUMBE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"THAT'S A SMALL NUMBE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 3 and 4 are BLOCK IF formats.  You can nest BLOCK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up to 25 levels deep.  The example below is shown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=1 THEN                                  &lt;-Level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B=2 THEN                             &lt;-Level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C=3 THEN                        &lt;-Level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"C=3, B=2, AND A=1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"C&lt;&gt;3, B=2, AND A=1"    &lt;-ELSE  for Level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IF                              &lt;-ENDIF for Level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                                   &lt;-ENDIF for Level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                                        &lt;-ENDIF for 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a good idea to indent your IFs, ELSEs and ENDIFs a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Otherwise matching IFs up with matching ENDIFs and ELSE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very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 = 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retrieve keystrokes from the keyboard buffer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waiting in the buffer, string1 will be set to the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haracter, and that character will be removed from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  If the buffer is empty, string1 will be set to a value of "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t is, a null string with a length of 0).  If an extended ke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(for example the function keys F1 through F10),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EXTENDED will be set to 1, otherwise it will contai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: X$=INKEY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X$="" THEN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ode will cause the program to loop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provides an extension here over BASICA/GWBASIC.  The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 will allow you to detect special keys as mentio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To do so requires an understanding of keyboard scan codes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eyond the scope of the ASIC Manual.  For more information I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 Peter Norton's Programmer Guide to the IBM PC (Microsoft P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number1 = INP (numb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reads a byte from port number2 and stores the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umb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=INP(51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=ZBIT(4,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=1 THEN TRIGGER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ode will test the joystick port to see if the trigg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pressed on joystick 1.  You need a game card and joystick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:       INPUT variable1     &lt;--Format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variable1;    &lt;--Forma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trieve a line of text from the input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ore it in variable1.  There are two statemen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Format 1, ASIC will first issue the prompt "?". 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wait until the user enters a string or number and pres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turn&gt; or &lt;enter&gt; key.  The type of data ASIC will expect is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ype of variable1 (integer, decimal, or string).  If an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ecimal is being entered, ASIC will edit the input for validity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fails ASIC will issue another "?" to the user, and will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number to be retyped.  Only when a valid integer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will variable1 be updated, and only then will control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SIC program.  Following a successful INPUT, ASIC will gener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return/line feed sequence and advance the cursor to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Format 2, ASIC will NOT issue a prompt.  It will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 user input based on the type of variable.  However,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s invalid it does not reprompt the user to re-enter th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, it will set the system ERROR variable to "1" and return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ASIC program.  The value stored in variable1 will be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ERROR variable is set!  ASIC will issue a carriage return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issue a line feed.  Format 2 is useful when you wa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statement with it's data edit capabilities in conjunction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 form.  In this case, you don't want ASIC to write any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creen, and you don't want ASIC to scro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Enter a String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issu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 St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then wait until you enter a string or press enter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enter with no characters A$ would contain "" (ie its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equal 0), otherwise A$ would contain the str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ASIC will issu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then wait for you to enter a valid number.  If you ente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number, say "x", ASIC will reissue the "?" prompt and wa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retype your input.  Once the input has been edited by ASIC, "I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ontain the numb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YOUR CHOICE?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A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=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"THE NUMBER YOU ENTERED WAS INVALI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uses Format 2.  Notice that since ASIC will not issu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we must include the "?" on the PRINT statement or it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the screen.  Also note that errors fall through.  If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tected the message "THE NUMBER YOU ENTERED WAS INVALID"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and the program will branch to the label "LOOP:" to as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P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PUT# number1, number1                 &lt;-Format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# number1, string1                 &lt;-Format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# number1, string1 CRLF            &lt;-Format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# number1, string1 NONULL          &lt;-Format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# number1, string1 BYTE            &lt;-Forma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ad a variable from a file identified b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number1.  It will be stored in number1/string1.  If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 during a read, the system variable ERROR will be set to a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value.  The possible errors are listed in the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the of the ASIC Manual.  If you read a file past its en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variable1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formats of this statement are provided to provide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ility in reading files written by ASIC and non-ASIC program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formats are summa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1 -- Read numeric data from a file previously written by 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2 -- Read string data from a file previously written by 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3 -- Read strings from a non-ASIC file.  Assumes the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RLF)      will be terminated by a CR/LF (carriage return/linefeed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ASIC still considers a NULL character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countered, as an end of string character.  Also AS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s the string if 80 characters are read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countering a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4 -- Read strings from a file until 80 characters or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NULL)    of the file is reached.  Note that ASIC still consider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LL character, if encountered, as an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5 -- Reads a single byte from a file and stores it in string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YTE)      If ASIC has read a NULL byte, the string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LL and its length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"I",1,"TEMP.D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#1, A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=99 THEN ENDOF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a string will be read from file "TEMP.DAT", and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tored in A$.  The system ERROR variable is then checked to se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file was reached.  Note, other ERRORS could also be retur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#, besides error code 99.  Refer to the error messages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PUT#  (Continu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"I",1,"TEMP.D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#1, A$ NO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=99 THEN ENDOF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ASIC will read 80 characters from the file "TEMP.DAT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p until the next NULL character in the file, which 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"I",1,"CONFIG.D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#1, A$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=99 THEN ENDOF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ASIC will read a single character from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FIG.DAT", and place it in the variable A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"I",1,"TEST.D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#1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=99 THEN ENDOF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ASIC will read an integer value from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ST.DAT", and place it in the integer variabl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"I",1,"ASCII.D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"O",2,"ASCII.NEW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$=CHR$(1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F$=CHR$(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LF$=CR$+LF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O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#1, A$ CR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=96 THEN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&gt;0 THEN ENDOF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WITHCRL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#2,A$ NO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#2,CRLF$ NO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READMO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#2, A$ NO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READMO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OF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copies file ASCII.DAT to file ASCII.NEW.  Note: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ASIC can only handle 80 character strings, this example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y checking the ERROR variable for a value of 96, it is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file in up-to-80-character chunks and reassemble the string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riginal forms in the new file.  Also note that ASIC will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 any NULL characters in the file as an end of str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PUT#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number1 must be a constant in the range of 1-3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s a file by file number which must have previously been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 OPEN command for modes INPUT or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assumes that integers will be stored in files in 2-byte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, which is the format ASIC writes integers.  Consequently,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ained a string "123", but you told ASIC to read integer "X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SIC would read two bytes from the file and interpret "12" a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bytes that it would then combine and store as "X".  "X"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integer value 12849.  Thus to read an integer correctl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had to previously written it with an 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, CLOSE, PRINT#, FI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number1 = INSTR (string1,strin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determine if a given substring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string, and if so, the character position at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ing first appears in the string.  String1 is the string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.  String2 contains the substring to find within string1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position of string2 within string1 is returned in number1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not found then number1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=INSTR("THE QUICK BROWN FOX","QUIC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, variable "A" will contain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, which is the offset of the string "QUICK" within the string "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BROWN F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=INSTR("FOX","HE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execution of this statement, variable "B" will contain 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string "HEN" is not found within the string "F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$, RIGHT$, MID$,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T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86(number1,AX,BX,CX,DX,DI,SI,BP,DS,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call a DOS, BIOS, or custom-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.  Number1 must be a constant, and should identify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interrupt to be called.  The fields following number1 re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PU registers.  For example, ASIC will move the value from th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"AX" to the CPU register "AX" prior to performing the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.  After the call, ASIC will move the value from the CPU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X" to the ASIC variable "AX".  Your ASIC program can then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X" variable just like any other integer variable in the re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Each of the registers listed (AX,BX,CX,DX,DI,SI,BP,DS,ES)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 on the INT86 statement in the same order as show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statement above.  The exception to this rule, is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 "NA" for any register you do not need for the call.  The B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may be used to pass values to the INT86 call, however, un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other registers, ASIC does not return the value of the B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following the INT86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86(5,NA,NA,NA,NA,NA,NA,NA,NA,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shows the code to perform a screen pri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 This example will call INT 5 (BIOS Print Screen Interrup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no parameters to the call, and receive no return value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=&amp;hex3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86(&amp;hex21,AX,BX,CX,DX,NA,NA,NA,NA,N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Default Drive has: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Sectors/Cluster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Available Cluster Count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Bytes/Sector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C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Total Clusters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86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show a more complex call to DOS to find out free disk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the current drive.  DOS Interrupt 21 (hex) function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) is used to retrieve this information.  The AX register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the function number.  The DX register is used to select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(0=the default disk drive).  Note that the BX and CX regi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included on the call.  No parameters are being passed to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se registers, however, we'll be receiving information back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in them, so they need to be on the INT86 statement. 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,DI,BP,DS, and ES registers are not needed by the call, they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with "NA" which you can think of as meaning "Not Applicab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call.  After the call, the example program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defaul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is intended for advanced programmers.  To 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, you must have some knowledge of assembler language, or (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) the CPU registers in the IBM PC.  You also need a DOS or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manual to identify which registers to pass to each interru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identify the values to place in thos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register was required for ASIC housekeeping after the INT86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why the BP register is unavailable to receive return valu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.  The BP register was chosen, because none of the DOS or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s use this register to return values.  If you write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s and want to call them from an ASIC program, remember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ass the BP register to the interrupt, but the ASIC "BP"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updated following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register is not needed for the call, specify "NA" instea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name.  ASIC does not generate any code for "NA" registe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reduce the size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KILL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delete a file from disk.  It is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OS ERASE Statement.  Specify the file to delete in string1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pecify the full path to the file, or just the file name if it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.  If an error occurs (eg, File not found)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set the System ERROR variable.  A list of codes retur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is listed in the ERROR Messages Chapter of the 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LL "TEMP.DA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 = 0 THEN NOERRO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CHECK ERROR COD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is statement is executed, the file "TEMP.DAT" will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d from the current directory of the current drive, and will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be accessible from DOS or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CA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=LCASE$(strin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convert all of the letters in string2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 to lower case, and store the result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$=LCASE$("123 Main Street, US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execution of this statement, the variable A$ will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"123 main street, us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A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EF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=LEFT$(string2,numb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copy number1 characters from the lef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2 to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$=LEFT$("RED RIDING HOOD"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execution of the above statement, the variable A$ will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"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$, RIGH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number1 = LEN (string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returns the length (number of characters)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 and stores the length in numb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="abc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1 = LEN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LENGTH1 would contai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LOCATE row,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position the cursor to a row and colum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and Column should be integers.  Row has the range 0-24, Column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nge 0-79.  This function does not perform edits on the rang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and column.  Consequently using this function with values out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anges will hav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 10,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HELL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the message "HELLO"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at row 10, colum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LPRINT printobject [;]        &lt;--Forma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send the contents of printobject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printer.  "printobject" can be any valid ASIC data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 string, or decimal number.  Optionally, a ";" can be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statement to suppress a carriage return/line feed which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also sends to the printer following each LPRINT.  Thi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tring several printobjects together on a single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=123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RINT "The value of A is: 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RIN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 the printer would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lue of A is: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f the printer is not "online" that DOS will issu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"Abort, Retry, or Ignore".  This could overwrite a por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display, unless not plann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also, that some printers do not begin printing until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carriage return/line fe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TRIM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=LTRIM$(strin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move all leading spaces from string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the result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$="   XYZ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$=LTRIM$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the variable A$ will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"XYZ" with no lead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RIM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I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 = MID$(string2,number1,numb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extract a substring from string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at position number1 within string2 and continuing for number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.  This value is then stored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$="THE QUICK BROWN FOX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$=MID$(A$,1,4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$=MID$(A$,11,9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$=B$ + C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the contents of A$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hanged.  The contents of B$ will be "THE ".  The contents of C$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"BROWN FOX", and the contents of D$ will be "THE BROWN F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$, RIGH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MKDIR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create a new DOS directory. 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o create in string1.  If ASIC is unable to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it will set the System ERROR variable.  A list of ERROR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found is the Error Messages Chapter of the 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KDIR "WORK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 = 0 THEN NO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de would create a directory called "WORK" under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KDIR "C:\WOR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de would create a directory called "WORK" under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drive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DIR,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number2 MOD numbe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perform modulo division of number2 by number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ore the remainder (instead of the quotient) in integ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=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= A MO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variable "C" will contain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3" which is the remainder of the division of 8 by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NAME string1 AS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allow you to rename a file.  String1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current file name, and string2 should contain the new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ile.  If ASIC is unable to rename the file, it will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ERROR variable.  A list of ERROR codes is contained in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Chapter of the 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"olddata.txt" AS "newdata.tx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 = 0 THEN SU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file "olddata.txt" will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d to "newdata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rename a file to a new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OPEN string1, number1,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open a file for input or output. 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files may be open concurrently, these are known as file 1, 2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You must specify with number1 which file number you wish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as.  Number1 may only be a constant.  The file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string1.  The valid values are "I" for INPUT, "O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, "A" for APPEND, and "R" for RANDOM INPUT/OUTPUT. 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pecified with string2.  Any errors returned from DOS on the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will be returned in the system variable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"I",3,"INFIL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 &gt; 0 THEN PROCESSERRO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"O",1,"A:\NEWFILE.DA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 &gt; 0 THEN PROCESS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wo files are opened.  File "INFILE" from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 and directory will be opened as file number 3 for inpu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"A:\NEWFILE.DAT" will be opened for output as file number 1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f "A:\NEWFILE.DAT" previously existed, it content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ed in preparation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, FILEPOS, INPUT#, PRI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N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OPENCOM(number1,number2,number3,number4,number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initialize the serial port.  Number1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pecify the baud rate.  Number2 specifies parity.  Number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stop bits.  Number4 specifies bytesize, and Number5 ident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ort to open (see the tables below).  OPENCOM does not che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ity of the values you g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umber1)                          (number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                         PA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+-----------                 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| DESCRIPTION                VALUE |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| 110  baud                    0   | No Pa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| 150  baud                    1   | Odd Pa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| 300  baud                    3   | Even Pa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| 600  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| 1200 baud                      (number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| 2400 baud                      STOP 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| 4800 baud                  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| 9600 baud                  VALUE |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   | One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   | Two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umber4)                          (number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SIZE                          COM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+------------                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| DESCRIPTION                VALUE |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| 7 Bits                       0   | Com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| 8 Bits                       1   |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COM(2,0,0,3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would open COM1 at 300 baud, No parity, 1 Stop bit, 8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STAT,RECEIVE,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OUT (number1,numb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rites a byte to a port.  Number1 should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to write to.  Number2 should contain an integer value in the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0-255 to be written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512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statement would send a byte with the binary value of "0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number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number1 = PEEK (numb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examine actual memory location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.  By default, the ASIC DS address is assumed.  However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overridden with the use of the DEFSEG command.  The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at address number2 is stored in numb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SEG = &amp;hexB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= PEEK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statements will retrieve the first byte of video memory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/EGA/VGA card and store it in variabl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Intel 8088 architecture is segmented in 64k seg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2 is limited to the range of 0-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SEG,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number1 = POINT (number2,number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determine the color of a given pixe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um and high resolution graphics modes.  The row to test is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umber2, the column with number3.  The color of the pixel is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umb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OLOR = POINT (10,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, PCOLOR will contain the col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 in row 10 colum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range checking is performed on row and column.  I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or column is outside the valid range for the given graphics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T, PRESET,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POKE number1, numb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struction is used store the byte value number2 at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specified by number1.  By default, ASIC uses its defaul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 address, however, this may be overridden with the DEFS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SEG = &amp;hexB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KE 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statements will store a byte with the binary value of "1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byte of video memory for a CGA/EGA/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NOT RECOMMENDED FOR BEGINNERS. 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ing memory locations can be disastrous, unless you know w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at that address.  This can cause program "hangs", system crash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Intel 8088 architecture is segmented in 64k seg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2 is limited to the range of 0-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SEG, 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number1 = POS (numb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finds the column number of the cursor and store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umber1.  number2 is a dummy argument included only because a dum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required in BASICA/GW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PO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is statement executes, A will contain the column nu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PRESET (number1,numb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set the color of a pixe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. The row of the pixel is specified in number1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is specified in number2.  This statement only works in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T (10,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xel at row 10 column 20 would be set to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T, SCREEN,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PRINT [printobject1 [;]]           &lt;--Forma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print to the screen.  Printing begin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location.  Printobject1 is defined as any valid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ype:  integer constant, integer variable, decimal consta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variable, string constant, string variable, and array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lon is optional and is used to tell ASIC if you want a carri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/line feed issued.  A semicolon at the end of a PRINT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ppress the carriage return/line feed ASIC normally issues.  If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are supplied, ASIC will simply issue a carriage return 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=1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A=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 your screen woul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=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, SCREEN,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PRINT# constant1, printobject1 [NONU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write integers, decimals and string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Constant1 identifies the file number that the file was opened 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ust be a constant with a value of 1, 2 or 3.  The file mus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previously opened with the OPEN command.  If printobject1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 you can also add the optional argument "NONULL", whi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ASIC to suppress the trailing NULL character it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disk.  DOS errors are returned in the system variable "ERRO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these error codes may be found in the error messages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SIC Manual.  Also, refer to the technical details s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Manual for more information on the format in which ASIC wri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# 1, "HELLO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 = 255 THEN DISKFUL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# 1, "WORL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 = 255 THEN DISKFU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uccessful execution of the print statements the file ident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ile number 1 would contain "HELLO0WORLD0" . Note that the "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HELLO and WORLD in our example represents the ASCII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Strings in ASIC are always internally terminated with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characters.  By default, these nulls are also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# 2, "HELLO" NO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string "HELLO" would be written to file #2, and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ling NULL will b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#3, 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number "1234" would be written to file #3 a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in Intel binary format (the file would contain the two hexa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:  D2 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#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while ASIC doesn't generate carriage returns and line f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 as it does with the PRINT command, you can writ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o dis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=CHR$(1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=CHR$(1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A$ + B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#1,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ight be wondering about the purpose of the NONULL option. 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writes trailing NULLs with strings.  This is desirabl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 to read the file exclusively with other AS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ometimes you may want to write a string for use by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In this case, the NULL character sometimes confuses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Specifying the NONULL option will cause ASIC to sup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nding NU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happens if you read a string that is terminated by a Carri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/Line Feed Sequence (such as GWBASIC/BASICA produces)?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, specify the CRLF option on the INPUT# statement.  Then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ad the string until it finds a CR/LF or until it reads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, CLOSE, INPUT#, FI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PSET (number1,number2),numbe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set a pixel to a specified col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modes.  The row is specified in number1, the column in number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lor in number3.  Note that no range checking is perform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1 or number2.  A row or column specified outside the range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graphics mode in use can result in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ET (10,20)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the pixel defined at row 10 and column 20 will be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T, SCREEN,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tatement will cause the seed for the random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r to be reseeded using the system timer.  This statemen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precede the first RND statement in your program, unless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sequence of random number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statement would insure that each time your program runs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RND numbers generated would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READ variab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reads a constant from DATA statements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Variable1 is a string, decimal or integer 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7,"CARG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"A" will contain 7, and B$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"CARG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does not check to see that the data type on the READ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the data type on the DATA statement.  It is up to the program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ure that the types match.  The above example is correct. 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contains an integer, then a string.  This is the same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hich the DATA is READ (ie, integer, then string).  In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the read statements were reversed, the contents of A and B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ndefined.  Also note that ASIC does not check to see that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past the end of the DATA you specified.  In the above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d a third READ statement that contained "READ C$", then C$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random garbage, since you read three values, but only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,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variable1 = RECEIVE(numb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ad a byte from the specified seria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2 identifies which port to read (0=COM1, and 1=COM2).  The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s stored in variable1 (which may be an integer or string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).  Before executing this statement you should first che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if there is data waiting to be read.  Executing this statemen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not waiting can cause your PC to "hang" until data i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hardware serial port.  The example below illustrates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if data is waiting to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COM(2,0,0,3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TAT = COMSTAT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READY = ZBIT(8,PORTST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ATAREADY = 0 THEN NODATAWAIT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$=RECEIV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tatements do the following.  The first retrieves the statu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1 to the variable PORTSTAT.  The second checks to see if bit 8 is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READY will contain 1 if so, otherwise it will contain 0.  Since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is used to determine if data is waiting to be received from the 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ATAREADY NOT = 0 then the program will RECEIVE data from the po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"A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1 can be either a string or integer type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variable1 is a string, bear in mind that you cannot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NULL (ASCII Code 0), since NULL is used to delimi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ring in ASIC.  However, if in the above example data was wait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 but A$ contained "" after the receive, you would know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received was a NULL.  This is not a problem if variable1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COM,SEND,COM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REM  free form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insert comments into you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following REM is treated by ASIC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The compiler will ignor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allows you to READ data from DATA statement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lready READ i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"READ A" causes variable "A" to be set to 0.  Now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tatement is "used up".  There is no more data left on i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  The RESTORE resets the DATA so that the next statement "READ B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sult in "B" being set to 0.  If the RESTORE was not don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B would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,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return from a GOSUB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PRINT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T: PRINT "I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the word "IT" will be printed on the scree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statement causes program execution to resume on th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corresponding GOSUB statement.  In this example,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turned to the 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a RETURN statement without having first executed a GOS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could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 = RIGHT$(string2,numb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copy the rightmost number1 character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2 to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$=RIGHT$("RED RIDING HOOD"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execution of the above statement, the variable A$ will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"HO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$, LEF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RMDIR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delete an empty directory from disk.  String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contain the name of the directory to delete.  If ASIC is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the directory, it will set the System ERROR variable. 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RROR codes is listed in the Error Messages Chapter of th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DIR "C:\WORK\TES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 = 0 THEN SU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code, the directory TEST under director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eleted (if it had no files or subdirectories in it, and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the current directory for drive 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DIR,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number1 = RND (numb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turn an integer number in the range of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32767 for normal integers, and in the range of 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147,483,647 for long integers. This random number will be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1.  Number2 is a dummy argument and can be any valid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If number1 is a decimal variable, the random number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n integer in the range of 0 to 2,147,483,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&amp; = RND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 "A" will contain a number between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2,147,483,647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ROLL=RND(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ROLL=DIEROLL MOD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ROLL=DIEROLL+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YOU ROLLED A";DIE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demonstrates how to generate a number in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.  In this case, the range will be 1-6, which would be suit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ing the roll of a die.  The above example will gene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ed die roll, and print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ASICA/GWBASIC, RND always returns a value between 1 an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TRIM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=RTRIM$(strin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move all trailing spaces from string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the resulting string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$=RTRIM$("XYZ   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execution of this statement, the variable "A$" will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RIM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RUN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can be used to load and execute othe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 with ASIC or another compiler.  String1 represents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o execute.  If an error occurs when ASIC attempts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it will set the system ERROR variable to 255.  Other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 variable will be set to the value of the return co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program (which is 0 unless the called program spec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"OTHER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1 must contain the FULL pathname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e,"\directory\progname.COM") only if the program is NOT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You must include the file extension on the file name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use "MYPROG.COM" instead of just "MYPROG", or use "MYPROG.EX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"MYPRO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time, RUN and CALL are functionally equivalent, wit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RUN does not accept program arguments, but CAL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commended (but not required) that you compile y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EXE format (instead of the COM format) when your program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, since an EXE program will release more memor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the program.  This will allow you to call a slightly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han is possible with the CO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the debugger with programs which contain "CALL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UN" statements.  However, the programs you call should not themse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debugging code.  For example, if A.ASI calls B.ASI, then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you compile B.ASI with the "Debugging Code" option OFF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debug program A.ASI.  Failure to do so will cause the debugg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e erratically.  This also applies to programs you write using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s, since they also use the same interrupt that ASIC uses (INT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CREEN numb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transfer the computer between text mod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modes.  Number1 must be an integer constant with a value of 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 2, 7, 9, or 13.  These modes are described in the table belo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e" column identifies the value of number1 to specify on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select that graphics mode.  The "Graphics Resolution"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ree numbers.  The first identifies the number of rows of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in this mode.  The second number identifie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.  The third number identifies the number of colors which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screen at one time.  The numbers in the "Text Resolu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tell you how many rows, columns and colors you may displa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hen displaying text.  The adapters column identifies the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adapter required to use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     Graphics Resolution      Text Resolution     Adap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  -------------------      --------------- 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None                     25 x 80 x 16        Any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200 x 320 x 4            25 x 40 x 4         CGA/EGA/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200 x 640 x 2            25 x 80 x 2         CGA/EGA/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200 x 320 x 16           25 x 40 x 16        EGA/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 350 x 640 x 16           25 x 80 x 16        EGA/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200 x 320 x 256          25 x 40 x 16    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, the PC will be in Graphics Mode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allow you to display 200 rows by 320 columns of pixels in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colors.  Up to 25 rows and 80 columns of text can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up to 256 colors.  And finally, mode 13 requires a VGA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rogram which uses the SCREEN command should issue a "SCREEN 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before terminating.  Otherwise, the screen will not be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when you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T, PRESET, POINT, Z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END (data1,numb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send one character to a serial por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should initialized with OPENCOM prior to using this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1 may be any valid data type (integer or string, variab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) and it should contain the character to be sent to the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2 identifies which COM port to send to (0=COM1, 1=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COM(2,0,0,3,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("X"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ode will open COM1 at 300baud, 1 stop bit, 8bi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with no parity.  It will then send the character "X" to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,COMSTAT,OPEN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OUND number1,numb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generate a sound on your computer speak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requency of number1, and a duration of number2.  Frequency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ange of 0 to 32767.  ASIC, however, only checks to see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n-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 400,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the above statement will produce a short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"frequencies" values go from high to low.  That i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of 0 is the highest, and 32767 is the 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AC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=SPACE$(numb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turn a string containing number1 ASCII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$=SPACE$(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$="&lt;"+A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$=B$+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variable "B$" will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"&lt;          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 = STR$ (numb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convert number1 to a string format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format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=12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STR$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A$ would contain the string "123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N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=STRING$(number1,number2)  &lt;--Forma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1=STRING$(number1,string2)   &lt;--Forma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turn a string containing number1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SCII value number2 (Format1).  If format 2 is used, this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reate a string containing number1 characters. Each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ll be the same as the first character of string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$=STRING$(8,1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variable "A$" will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"oooooo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$=STRING$(5,"xyz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variable "A$" will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"xx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I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 = TI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trieve the current time from the PC'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.  The time will be retrieved and stored in String1, in the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H.MM.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TIME$=TIM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CURTI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 above statements the current time (as p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's internal clock)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the time printed is wrong, you have probably not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clock.  Most older XTs and PCs do not have a battery to pre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and TIME in the system clock, so you have to set them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ower up the PC.  Most ATs and newer PCs have a battery backup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date is preserv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GWBASIC/BASICA, you cannot set the system time with TIME$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can set the system time from DOS by typ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$,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number1 =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trieve a timer count from the PCs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itry.  The timer count will be placed in number1.  The timer 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 "clock ticks".  A "clock tick" occurs in the PC approximately 18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per second.  The PC is continually incrementing this 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.  This statement can be used to time the duration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PRESS A KE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CNT&amp;=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:X$=INKEY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$="" THEN LOO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CNT&amp;=T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APSED&amp;=ENDCNT&amp;-STARTCNT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APSED&amp;=ABS(ELAPSED&amp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APSED&amp;=ELAPSED&amp;/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T TOOK YOU APPROXIMATELY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ELAPSED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 SECONDS TO PRESS A 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ode fragment will time how long you wait to press a ke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  You could modify it easily to display in clock ticks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provide much more accuracy, if you deleted the statemen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s the ELAPSED count by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t is necessary to use the absolute value of ELAPSED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clock counts is stored as unsigned integers.  ASIC integ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are signed.  If number1 is a long integer vari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IMER retrieves the full PC timer value.  However, if a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variable is specified as number1, then ASIC retrieves the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significant bits from the PC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$,TI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CA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=UCASE$(strin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convert all lowercase letters in string2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case, and store the resulting string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$=UCASE$("123 Main St, US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, the variable "A$" will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"123 MAIN ST, US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CA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number1 = VAL (string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attempt to convert string1 into an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, and it will store the result in numb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"12345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VAL 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variable "A" would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123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number1 = VARPTR (variable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turn the address of a variable  variable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it in number1.  This may be used to peek and poke values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"XYZ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= VARPTR(A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= PEEK (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 the screen would display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 which is the number for the ASCII character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EK,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ILE/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WHIL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execute those statements which are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nd the WEND statements as long as the "condition" is tru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"condition"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1 &gt; number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1  &gt;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1 = number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1  =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1 &lt; number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1  &lt;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PRESS A KEY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=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A$="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$=INKEY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program will pause until the user presses a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tatements may be nested 25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WIDTH numb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set the screen to 40 column text or 80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ode only.  The only two valid values for number1 are thus 4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.  In ASIC, WIDTH 80 is equivalent to executing SCREEN 0.  Also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is equivalent to executing SCREEN 1.  If you use WIDTH 40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reset the screen back to WIDTH 80 before terminating y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ND.  Otherwise, your PC will be left in 40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statement would put the PC in 40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Z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number1 = ZBIT(number2,number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determine if a single "bit" in an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set to "1".  Number2 represents the bit to be tested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in the range 0 to 15.  Number3 represents the integer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stant to be tested.  The result of the test is retur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1.  If the bit was set, number1 will be set to "1", other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1 will be set to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PORT = INP(51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GGER = ZBIT(4,GAMEPOR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RIGGER = 1 THEN TRIGGER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joystick port is read, and its status is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 "GAMEPORT".  The bit which represents the trigg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stick 1 is then tested using ZBIT.  If the trigger bit is set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ould transfer to the label "TRIGGERPRESSED:"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ode assumes that a game card is present i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an extension over GWBASIC/BASICA, although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perform similar tests in GWBASIC/BASICA with the boolea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Z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 = Z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turns a code which indicates whether a col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card is active in the system.  ZMODE returns a value of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color card is detected, and a value of 0 f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Z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"This program requires a Color Card to Ru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ode fragment will check for a color card; if not foun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terminate with an appropriate message.  Otherwis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an extension over BASICA/GW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tibility with GWBASIC/BA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although ASIC does not support all options on every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those it does support work like they do in BASICA/GWB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nown exceptions are list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compatible, however ASIC does provid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ver GWBASIC/BASICA.  If an extended key is pressed (e.g. F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), ASIC returns the scan code for the extended key, and set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ystem variable "EXTENDED" to a value of 1.  For non-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the "EXTENDED" variable will contai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provides no EOF statement or ON ERROR statements.  Inst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sets a special system variable when an error occurs duri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.  This special variable is called "ERROR" and it is set afte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/O statement (OPEN/INPUT#/PRINT#/CLOSE, etc) to either 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no errors, or a non-zero value.  If a non-zero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, an error has occurred.  The specific errors are ident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Files are written with 2/4 bytes per normal/long integ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format, instead of string format as in BASICA/GWBASIC. 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written as a sequence of ASCII characters terminated by a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, or optionally with no NULL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permits use of punctuation that it does not require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enter statements in their familiar GWBASIC/BASICA Format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ABS (B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valid in both ASIC and in GWBASIC/BASIC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ASIC ignores the parenthesis and comma.  Thus AS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accept the following formats as alternatives to th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= ABS B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= ABS B 1,,,,,,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/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/NEXT loops always fall through the body of the FOR at le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in ASIC.  This does not happen in BASICA/GWBASIC.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is, refer to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D (N) returns a value from 0-32767 for normal integers and     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147,483,647 for long integers instead of 0 to 1 as in BASICA/GW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/CSRLIN/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 are specified in range 0-24 and 0-79 instead of 1-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1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T/PRESET/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 are specified in row/column order instead of column/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AD/B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mats are not compatible with GWBASIC/BASICA.  B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offset and the number of byte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COM/COMSTAT/SEND/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tatements provide serial port support in ASIC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WBASIC/BASICA this is provided by OPEN/INPUT#/PRINT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$/TI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allows you to retrieve the system date and time, but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set new system date/ti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/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tatements perform functions similar to their GWBASIC/BAS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parts, but function differently.  Refer to the keyword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appropriate keyword for details on thei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OVER BASICA/GW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            COMMAND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86               FILEP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              LCASE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RIM$              M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RIM               UCASE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BIT                Z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ements above are extensions over BASICA/GW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chnical Details/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pter contains technical information and tips regarding 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ILER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ource Program Size:   Command Line Compiler -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egrated Environment - Limited on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bject Program Size:   64k bytes--.COM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64k code/data/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0k+ bytes--.EXE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64k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64k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p to 64k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0k+ bytes--.OBJ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64k ASIC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64k ASIC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p to 64k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LUS up to ~500k ex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ssembled ".OBJ" fil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e linked into your 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ogram and call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CALL SUB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ource Line Length     128 bytes -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0 bytes - Integrated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Symbol Table Size:    Unlimited - can use all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Arrays: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/NEXT Nesting Depth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/THEN/ELSE Nesting Depth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/WEND Nesting Depth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Memory Requirements  305k -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05k - Integrated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IL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is a single pass compiler written entirely in C (Borland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1).  Each source statement is translated directly into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 ASIC compiles 100% in memory for maximum speed.  The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require any disk work space.  ASIC generates a minimum of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code.  This is because the ASIC philosophy stresses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.  This does place greater responsibility on the programm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for out of bounds condition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provides 32 bit long integers in addition to 16 bit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s.  This allows you to store much larger numbers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in life is free.  Long integers will increase the siz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".COM" file by approximately 475 bytes.  If you are no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integers, be sure to compile with the "Extended Math" Option 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so that ASIC does not include these unneeded bytes in your CO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 file. Otherwise, ASIC will include the long integer support cod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, even if you never create a single long integer!  Note: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this option is turned off in both the command li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versions of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wise, the "Decimal Math" option will allow math with fra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of very large numbers, but this option will increa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ize.  Use integers or long integers unless you nee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onal precision, and turn off the "Decimal Math" option.  Note: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this option is turned off in both the command li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versions of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remember that ASIC's debugging option increases your ".CO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ize.  So don't forget to recompile your program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bugging" Option turned off (after you have finished debugging it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disk files will usually be smaller than EXE files by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dred bytes.  However, COM files require 64k of memory to exec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COM files (because of a DOS requirement),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llocate all available memory at load time.  EX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the actual size of the program plus 2000 bytes for the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000 bytes for the stack when compiling with debugging mode)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may be loadable in as few as 3-4k bytes of memory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n ASIC EXE does NOT allocate all available memory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ASIC only allocates the amount of memory your program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  The following chart summarizes when it is usually best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ype o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OPTIMIZ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COM files wh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You want to minimize the disk space a program occup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Your program is smaller than 64k i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EXE files wh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Your program is larger than 64k in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You want to minimize your program's run-time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You are calling another program using the RUN or CAL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OBJ option to create an EXE file wh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o use the CALL SUB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ANCE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contains tips for making your programs run as fa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VARIABLE TYPES - Don't use long integer variables or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to store numbers that can fit in a regular integer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integer variables are exponentially slower than regular integ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cimal variables are exponentially slower than long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If the number will exceed the range allowed by a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 but is an integer in the range +/-2,147,483,647, then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integer.  If the number requires one or more decimal plac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ion, or is an integer larger than +/-2,147,483,647, then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variable.  Always use integers on FOR/NEXT loops,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DECIMAL VARIABLES - When using decimal variables, be awa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efficient operation is screen I/O.  Don't PRINT a number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. (Note:  The decimal variable format used by ASIC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to optimize speed when adding, subtracting, multiplying,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ing.  The trade off in using this format is that it takes long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 internal format to printable form than it would have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d binary coded decimal (BCD)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MATH FUNCTIONS - The math functions, in order of least effici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efficient, are:  Division, Multiplication, Subtrac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DON'T MIX VARIABLE TYPES - When performing calculation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variables, avoid mixing decimal variables with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Although ASIC will automatically convert the integer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format internally, this conversion will slow dow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BUGGER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Concurrent Breakpoints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Concurrent Watches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ymbol Length              3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ymbols                    Same as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ource Statements          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BUG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the "Debugging code" compiler option, th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inserts additional machine language instructions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It inserts a single statement at the beginning of y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pecifically, INT 3) which allows it to gain control.  When th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is loaded, it saves the existing INT 3 vector, and install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Debugger as INT 3.  In this way, when your program beg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, the INT 3 statement that ASIC inserted in your program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ransfer of control to the debugger.  Once the debugger gains contro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set or remove additional breakpoints as needed in your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provide access to the video memory and variable memory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wap, Watch, Unwatch, and Modify Commands.  When you ex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editor, ASIC deinstalls the debugger from INT 3, and restor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interrupt 3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iler also creates a file with a ".DBG" extensio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symbolic information needed by the debugger (ie,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nd offsets, and source statement offs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BUGGER OV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a program in debugging mode adds a small amount of over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program (both compiled code size, and execution spe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, the size of the debugging code will be (approximat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izeIncrease = 1 + LinesOfSourc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actual increase will usually be less than the above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, DATA, REM, and blank source lines do not require debugging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duction in execution speed is very slight in most cases (f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 programmers out there, a single NOP instru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for each sourc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XE files, the stack size is increased by an additional 2k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ORAG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INTEGERS are stored in ASIC as two bytes, with the low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appearing first (as per Intel conven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INTEGERS are stored in ASIC as four bytes, with the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word first, followed by the most significant word.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words, the least significant byte appears first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significan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VARIABLES are stored as FIXED 80 character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by an ASCII null character for a total length of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ONSTANTS are stored with 1 byte per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a terminating ASCII nu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VARIABLES AND CONSTANTS are stored in 8 bytes, from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byte to most significant byte.  They are stored as 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integers, with an implicit decimal point.  The integer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ed after each multiplication or division to scale the resul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per number of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S - Each element in an array requires two bytes.  (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 arrays have an element zero (ie  DIM A(2) is comprised of A(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(1), and A(2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      Data Type           Storag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Integer Variable              2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        Integer Constant              2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&amp;        Long Integer Variable         4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5555&amp;    Long Integer Constant         4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       String Variable               81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BC"     String Constant               4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"       String Constant               2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@        Decimal Variable              8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3456   Decimal Constant              8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345@    Decimal Constant              8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M A(10) Integer Array                 22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M A(1)  Integer Array                 4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M A&amp;(10)  Long Integer Array          44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M A$(10)  String Array                891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M A@(10)  Decimal Array               8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string variables are expensive in terms of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 Since string constants are stored at actual length +1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more efficient to store short strings as constants in ASIC in te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torage space.  There is no performance advantage to constants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AGE FORMA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isk files, strings, decimals, and integers are written ou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formats.  Note that unlike GWBASIC/BASICA, integer and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NOT expanded into strings when written, and conversely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from strings when read.  String variables and consta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out as ASCII strings terminated by a null character (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ll can be suppressed).  Thus, string variables when writt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take the same space byte for byte as string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son behind fixed length string variables was avoidance of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arbage collection".  In addition to slight performance advant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the added benefit of providing a string memory addres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changes.  Thus once VARPTR retrieves the address of a vari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ver have to worry about it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File 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describes the structure of the ".COM" file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.  All addresses are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                 Address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     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egment Prefix (PSP)       0000 - 00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reated/Required by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o Program Code           0100 - 0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Conversion Buffer           0103 - 0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Buffer                       010A - 015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dth                       015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/Attribute Byte               015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Graphics Mode               015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                   015F - 0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rol Table                 0161 - 0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System Variable              016A - 016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ubroutine Vectors          016C - 017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System Variable           0180 - 0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D Seed                           0182 - 01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Work Area                     0186 - 018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SEG System Variable             018E - 018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DATA Block Pointer           0190 - 01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A Block Pointer         0192 - 01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 for future use            0194 - 01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Sys Subroutine Vectors    0196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ork Areas (decimal math op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ubroutines                 Address Va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gment                       Address Va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Segment                       Address Va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tack  (builds downward)   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RY MA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 File 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describes the structure of the ".EXE" file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.  In the COM file format the code, data, and stack are all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emory segment.  In an ASIC EXE format file, the code, data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each reside in their own segment.  Addresses are given as off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S (Code Segment), DS (Data Segment), or SS (Stack Seg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                 Address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     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egment Prefix (PSP)       CS: minus 00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reated/Required by DO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preced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segme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Segment (CS: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rogram                  0000 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Subroutines            Address Va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gment (DS: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ata Area #1          0000 - 0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onversion Buffer      0103 - 0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Buffer                  010A - 015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idth                  015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/Attribute Byte          015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Graphics Mode          015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osition               015F - 01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ntrol Table            0161 - 01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System Variable         016A - 016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Subroutine Vectors     016C - 017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System Variable      0180 - 01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D Seed                      0182 - 01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 Work Area                0186 - 018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SEG System Variable        018E - 018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DATA Block Pointer      0190 - 01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ATA Block Pointer    0192 - 0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for future use       0194 - 01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System Sub Vectors   0196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ork Areas (decimal math op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ata Area #2          Address Va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(SS:)  (builds downward)     0000 - 07D0 (0FA0--debug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RY MA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The format of an EXE file creat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/OBJ" option is essentially the same as the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ed by the "B/EXE" option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/OBJ" output file may contain additional cod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segments linked in from other OBJ or LI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xed Languag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programs can incorporate subroutines you write in 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  This is a powerful feature, but it is a bit complicated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done it a few times.  This chapter describes how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tatement to call separately compiled assembly languag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the first thing you need is an assembler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land's Turbo Assembler or Microsoft's Assembler.  You need to devel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ssembly language subroutines and assemble them into OBJ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Optionally, you can store these in a library file (.LIB)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icrosoft's LIB program or Borland's TLIB program.  The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 the ASIC program which will call the subroutine, tell ASIC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rnal object files and libraries, and compile you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after, you may run and debug your program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ING ASSEMBL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step is to develop an assembler subroutine. 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things you need to be aware of, when developing an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The entry point must be declared using the PUBLIC keyword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do this, you will receive a link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ASIC saves most critical registers prior to the CALL, however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ssembler subroutine, you must take care to preserve the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S and SP registers.  When you return to ASIC from your subrout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insure that the SS and SP register values have not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if you PUSH any values to the stack, you MUST POP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return instruction to ASIC.  Failure to do so will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cras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ASIC calls external assembler subroutines using FAR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gment:offset), so you must declare the PROC as FAR, and must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F (far return) instruction to return to 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SIC passes parameters on the stack as far pointers (by referen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, that irregardless of whether the parameter being passed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integer, long integer, or string, ASIC will always place 4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tack.  ASIC always pushes the segment portion (2 bytes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o the stack first, followed by the offset (2 bytes). 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se 4 bytes are not the value of the variable, but a poi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 in memory.  If you look at the memory location poi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se 4 bytes, you will find the starting location of the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passes variables from the CALL SUB statement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When your subroutine receives control from ASIC, the stack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:SP+10  (2 bytes) segment of next-to-last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:SP+8   (2 bytes} offset of next-to-last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:SP+6   (2 bytes) segment of last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:SP+4   (2 bytes) offset of last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:SP     (4 bytes) retur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If your ASIC calling program passes constants to a subroutine,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that the subroutine can update the memory location used to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stant values.  For example, if you modify the memory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ASIC to store the value of the constant "1" to "2"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nadvertently redefined the constant "1" to "2" throughou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program.  If you are not sure if a parameter will be updat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, play it safe, use a variable for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MBLING YOUR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subroutine can be used, it must be assembled. 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vorite assembler to do so.  If you like, you can store you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Microsoft LIB compatible format files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ELOPING THE CALLING ASI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at you have to do to call the subroutine, is insert 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 statement in your program.  The CALL SUB statement has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UB "subroutinename" [parm1...parm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subroutinename" is the name of the subroutine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(it must be in quotes).  No parameters are required, but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one or more, if you like.  Any valid ASIC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may be passed as a parameter.  "subroutinename" must match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UBLIC PROCedure you declared in your assembly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ILDING THE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you have to build the program.  You must do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 to create a valid EX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Load the edit buffer with the calling ASIC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elect the "Obj output file"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Identify the names of any object modules to be linked with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IC program, if an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Identify the names of any object libraries to be link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ASIC program, if an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ell ASIC where to find the MS DOS Lin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Compile your program--ASIC will call the DOS lin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made more clear through the use of an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with your ASIC package are 2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RCH.A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H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CALLSRCH.ASI is an ASIC program which calls a sub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SRCH.  SRCH.ASM is the source to an assembly languag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ese files are in your ASIC working directory for purpos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.  Also, copy the LINK.EXE file which comes with MS DO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SIC directory or to the directory "C:\DOS".  Note:  if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make a copy of LINK.EXE, you don't have to, but you need to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how to find LINK.EXE by using the LNK= compile option (se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command line options, or the ADVANCED MENU OPTIONS section in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, for information on setting the LINK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step in producing the EXE file is to assemb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CH.ASM program.  If you have Borland's Turbo Assembl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M SRCH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if you have Microsoft's Macro Assembl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M SRCH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create a file called SRCH.OBJ in your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e second step is to build the ASIC program.  If you p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IC command line compiler, you can accomplish the buil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C CALLSRCH B/OBJ OBJ=S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all there is to it, if you are building from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You should be able to run the program now, try it--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RCH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comments in the programs for a description on w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oes.  You can also accomplish this easily from the integ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load the program into 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o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RCH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opens the "file" menu, selects the "open" op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s the file "CALLSRCH.ASI".  Next, set the compil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o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j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H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ens the  "compile" menu, selects the "advanced option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sets the file output type to "obj" and set the "obJect names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R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ens the "file" menu, and selects the "save" opt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only saves the CALLSRCH.ASI file to disk, it also saves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options you just set, to a file called CALLSRCH.PRJ.  So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ime you enter ASIC, you won't have to re-set all those op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compil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see the ASIC compiler screen compile the program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then see a few messages as the Microsoft LINK program bui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E file.  In the future, from the integrated environmen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uild the CALLSRCH program by loading it into the edit buff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F10&gt; to compile.  ASIC will remember all of the option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d it, so it will remember to link the "SRCH" module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LIN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is a simple example; there are other compile examp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.  If you have one or more subroutine object modules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brary, you can use the "LIB=" option on the command line to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names to ASIC.  You can also specify the library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the integrated environment (Open the "compile" menu,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dvanced options" option.  From the "Advanced options" menu that p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select the "liBrary name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pecifying object files, remember that the ".OBJ"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is optional, as is the ".LIB" extension on library file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to give the full file spec (ie, disk drive and directory)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in the ASIC directory.  See Chapter 3 and Chapter 5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setting these options from the integrated environm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compile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debugger on ASIC programs which use the CALL S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however, you can't "trace into" the assembly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instructions.  When you press &lt;F8&gt; to trace one line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ositioned on a CALL SUB statement, the CALL SUB is execut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advances to the next ASIC statement following the CALL SUB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ssembler subroutine should not contain INT 3 instruction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o, the debugger will behave err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pter contains compiler messages, run-time error messag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/O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IL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messages indicate errors in your source program.  Thos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with "** E" indicate "fatal" errors, which prevent ASIC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 compiling your program.  Warnings begin with "* W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possible errors and informative messages which will not pr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from generating an executable ".COM" or ".EX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1 **  File Extensions must be '.ASI', '.PRJ' or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requires source programs to have the extension ".ASI". 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ource file with the DOS "RENAME" command to the name "file.ASI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file" is your source program name.  Then resubmit the comp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.ASI" extension is the only valid one for the ASIC Editor,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compiler will also accept a ".PRJ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2 ** File Name specified is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file may be identified by a file name up to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ong including disk drive specifiers and sub directory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source program to a directory which may be specified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3 ** Error Opening File:  xxxxxxxx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ndicated by "xxxxxxxx.xxx" could not be opened by 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rror can be issued when ASIC attempts to read your source fil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writes any one of the possible output files (".COM", ".EXE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LST", or ".SYM").  If indicated file is your source program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e spelling, and either make sure it is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, or specify the full path name for the file.  If the indicat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output file, the error is usually a result of a write protect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diskette or insufficient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4 ** DIM Statements must precede all others except R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SIC, DIM statements must appear before all other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, except REM statements (or blank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5 ** Too many characters in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program lines in ASIC are limited to 120 characters.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cated source line, so that it fits withi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6 ** Unmatched Quote ('"') in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ing constant was found with either no opening or closing qu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.  Quotation marks must be matched in pairs within sourc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7 ** Token in source line &gt; 82 character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tokens in ASIC are limited to 82 characters in leng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ype.  A token is a group of letters and/or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d on either side by a space or math symbol.  Example,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string constants are limited to 80 characters, ASIC consider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ken" to include the quotation marks.  In this case, however,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ed a token longer than the longest possible token,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.  Check for "tokens" or "words" more than 82 characters lo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cated sour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8 ** More than 30 tokens in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all ASIC statements require less than 30 tokens, AS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any statement which contains more than this number.  A token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of letters and/or numbers delimited on either side by a spac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9 ** Keyword Unknown:  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detected the symbol indicated by "xxxxxxxx" in your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but it was not a valid variable name, constant, label, or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0 ** Symbol Table Spac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mbol table is used by ASIC to keep track of your variab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and labels.  It is also used to hold information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/NEXT processing, and internal system subroutine generation.  Re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LABELS, VARIABLE NAMES, or CONSTANTS in your program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1 ** Symbol Incomplete Reference Spac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ble is a sister table to the Symbol Table, i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to LABEL type symbols which have been defined in the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  Try to reduce the number of references made to LABEL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program 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2 ** No keywords in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ASIC source program line must contain an ASIC keyword (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NT", "=", "GOSUB"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3 **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atch-all" error for ASIC.  This error is usually issu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has identified an error in the parameters for an ASIC keywor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way to find this error is to refer to the entry in the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(chapter 7) for that particula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4 ** Undefined Symbol: 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detected a LABEL "xxxxxx" which was referenced, but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the program.  A label is considered to be defined when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oken on the source line.  A reference to a label occur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abel name appears elsewhere in the sourc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        PRINTIT:   PRINT "hello"      &lt;--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TO PRINTIT:                 &lt;--Refere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5 ** Compiled Code Exceeds 64k-Can't fit in .C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ource program is too large to fit in the .COM file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pile using the "Build EXE" option.  See Chapter 5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6 ** Integer Constant Not in range +32767 to -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range of numbers is the maximum which can be conta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format in ASIC.  Reduce the constant so that it falls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7 ** Duplicate Label:   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icated label "xxxxxx" was defined more than onc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Reduce the multiple definitions to a single defini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8 ** Second FOR defined for variable with no intervening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/NEXT Statements cannot be nested with the same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                            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=1 TO 10                      FOR I=1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J=1 TO 20                      FOR I=1 TO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J                             NEXT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I                             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9 ** For/Next Table Spac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nlimited of FOR/NEXT statements can exist, however, the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ested" to a maximum depth of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0 ** NEXT withou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XT statement was found, however it was not prece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program with a matching F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1 ** FOR without NEXT at Source Line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icated source line NNNNN contains a FOR statement, for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NEXT statement was ever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2 ** Invalid Option: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valid compile option was specified.  Review Chapter 5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valid comp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3 ** More than 63000 bytes in Dat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IC program can be up to 64k bytes in size.  Of this tot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000 bytes can contain program variables and constants, leav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1k for program code.  Reduce the number of variables and const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4 ** Too many array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ASIC source program can contain up to 25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5 ** Re-DIMension of previously DIMensione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DIM statement can be specified per arra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6 ** Invalid subscript o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ubscript was found which is not valid.  Either ASIC exp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or less subscripts than were present, or ASIC detected a sub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as itself an array.  Subscripts on arrays may only be non-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and/or integer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30 ** Code Segment Memory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will attempt to allocate 64k of memory to use a work spa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the code generated by your program statements.  Thi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at the amount of memory it was able to allocate w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to hold the code generated by the program you are try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31 ** Data Segment Memory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will attempt to allocate 64k of memory to use a work spa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the data segment for your program.  This message indicate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memory it was able to allocate was not sufficient to hol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generated by the program you are trying to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32 ** Insufficient Memory to Run 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have enough memory to run ASIC.  If you have any TS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, try removing them and re-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33 ** Edit Buffer Memory Alloc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attempted to allocate memory for the edit buff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environment, but was unable to.  If you have any TSRs 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em from memory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34 ** DATA Statements Must Precede All Except DIMs or R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use the DATA statement in ASIC, you must plac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t the beginning of your program following any DIM and/or 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(or blank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35 ** Requires 32 Bit Math--Recompile W/Math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iler found a statement containing long (32bit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or constants.  You must compile with the Extended Math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 to be able to use long integer math.  Turn on the "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" Option from the Compile Menu in the ASIC Integrated Environ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compile the program.  If you are compiling from the MS DO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recompile using switch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36 ** Error Allocating Debugger Scree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was unable to allocate memory to save the screen outpu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s when you run your program in debugging mode in th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environment.  You could try removing some TSRs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.  Then try running ASIC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37 ** IF Statements Nested Deeper Than 25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nlimited number of block IF statements may be us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however, they may be nested to a maximum depth of 25 lev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IF statement documentation in Chapter 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38 ** ELSE Statement Without Preceding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found an ELSE statement but did not find a preceding block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See the IF Statement documentation in Chapter 7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39 ** ENDIF Statement Without Preceding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found an ENDIF statement with no preceding matching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See the IF statement documentation in Chapter 7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40 ** Block IF Statement Without Matching END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the block IF format of the IF statement, you must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matching ENDIF statement.  See the IF Statement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hapter 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41 ** WHILE Statements Nested Deeper Than 25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nlimited number of WHILE statements may be us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however, they may be nested to a maximum depth of 25 lev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WHILE statement in Chapter 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42 ** WEND Statement Without Preceding 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found a WEND statement with no preceding matching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See the WHILE statement documentation in Chapter 7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43 ** WHILE Statement Without Matching WEND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WHILE statement must be followed by a matching WEND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WHILE statement documentation in Chapter 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44 ** This statement format is only valid when producing OB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d a format of a statement which does not make sens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ompiler option.  For example, you specified "CALL SUB"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ing with the B/EXE or B/COM option.  This is invalid, sinc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 will generate a reference for the linker to resolve the S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ame.  ASIC will not resolve the SUB reference when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/COM or B/EXE option, since no OBJ file is produced with thes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pile with the B/OBJ option (select the OBJ option in the integ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47 ** Requires Decimal Math--Recompile w/DEC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 contains a statement containing a decimal variab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(eg, A@ or 1.234).  To use decimal numbers, you must tur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ecimal Math" option from the "Compile" menu, or,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ing from the command line, by specifying th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.  Turn on this option, and recompil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48 ** 999999999999.99999 Is Max Consta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ied a decimal constant in your program which excee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ize that ASIC can handle.  Modify your program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is within +/-999,999,999,999.99999 and recompil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N-FATAL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02 * Printer Not Ready - 'P' Option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ed the "Printer" option, but ASIC was not able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.  Make sure the printer is online before compili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04 * Edit Buffer Full--File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loading a file, the edit buffer filled before ASIC rea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-of-file.  The file is truncated in memory.  IF YOU SAV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RECEIVING THIS MESSAGE, PART OF THE FILE WILL BE LOST ON DISK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COMMENDED THAT YOU EITHER EXIT ASIC IMMEDIATELY, OR THAT YOU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UNCATED FILE UNDER A NEW NAME SO THAT THE ORIGINAL FIL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05 *  Edit Buffer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issues this message when the edit buffer is full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insert a line.  Delete some unnecessary source lin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space in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06 * Source/Dest of Block Copy/Move May Not Over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ttempted to move or copy a block of lines to a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hich was within the source block of lines.  Execu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move/copy would result in an endless series of copies or mo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outside of the highlighted block of lines, and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07 * Source Program Modified.  Recompil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ed the RUN or TRACE option of ASIC.  ASIC has noti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modified the source.  You should answer "Y" here to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to recompile your program before running it.  If you instead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, ASIC will execute the existing copy of the compiled program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contain your lates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09 * File has been modified.  Save File Now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old ASIC to exit back to DOS, but the edit buff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odified.  You should answer "Y" so that ASIC will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back to disk.  If you answer "N" here, any changes you hav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program since the last SAVE command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10 * Too Much Debugging Info-Trun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could not handle all of the debugging information it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rror 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11 * Variab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processing of a Watch, Unwatch, or Modify Comman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 variable name which ASIC could not find in the debu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Checking your spelling for possible errors.  Also,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compiled your program with the Debugging compiler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12 * Maximum Number of Variables Are Being Wa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lready "watching" the maximum number of variab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ASIC supports.  "Unwatch" one of the variab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 window.  This will allow you to "Watch"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13 * There Are No Variables Being Wa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ed the "Unwatch" command.  However,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in the watch window to "Unwatch".  Before this command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you must first have added a variable to the Watch window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atch variabl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14 * Unable to Load/Ru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SIC attempted to load and run either the compiler 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t detected an error.  This is due to one of two reas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ASIC could not find the program on disk.  If compiling,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ASICC.EXE file is in the same directory as the ASIC.EX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ke that directory current.  The second reason that you might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rror is that there may be insufficient memory available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.  In this case, you either need to free up more memory (by re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s etc), or you could execute your program or the compiler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 line.  For more information on compiling from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see Chapter 5--Stand-alone Compil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15 * Can't Set Breakpoint--No Code Generated For That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ttempted to set a breakpoint and either 1) You hav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 with the Debugging Compiler Option turned on, or 2) 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ed to set a breakpoint on a line which did not generate any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 Thus, breakpoints cannot be set on REM or DATA statements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If you are sure that you have compiled with the abov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, then try setting the breakpoint on another nearb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18 * Your Program Must Be Running To Use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ed a function which is only operable when you ar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(which was compiled with the debugging compiler option 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).  After your program terminates, this func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19 * Function Unavailable Until You Terminate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ed a function while your program was running in debu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Before you can execute this function you must either Abor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or allow it to Run until normal termination.  Both the Ru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rt Options are available on the "Ru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20 * Invalid Debug (.DBG)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attempted to access the symbolic debugging inform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the compiler for your program.  It was able to lo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but detected an error in the format while reading it. 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version number of both the ASIC Integrated Editor and th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are the same.  The version number is displayed on the top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ditor screen, following the word "ASIC".  It is also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mpiler status screen while a compile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21 * Maximum Number of Breakpoints Already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ttempted to set another breakpoint, but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hat this version of ASIC can support are already in use. 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existing breakpoints you have set.  This will free one u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use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22 * Can't Open ASIC.ID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quested online help for an ASIC keyword. 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a file called "ASIC.IDX" provided with your ASIC packag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could not find this file in the current disk directory.  Cop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your ASIC package to the directory in which you ar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23 * Can't Open ASIC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quested online help for an ASIC keyword or menu opt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requires a file called "ASIC.DOC" provided with your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and ASIC could not find this file in the curren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Copy this file from your ASIC package to the directo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are running ASIC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24 * Can't Open ASICM.ID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quested online help for an ASIC menu option. 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a file called "ASICM.IDX" which was provided with your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and ASIC could not find this file in the curren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Copy this file from your ASIC package to the directo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are running ASIC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25 * No Help Available For Selecte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online help available for the item you select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hould be available in the 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26 * Unable To Write ASIC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ld ASIC to save your current Integrated Environment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attempted to do so, but was not able to.  Your options we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to disk.  This is usually caused by one of two things: 1)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s full, or 2)  The disk is write-protected.  If the disk is fu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some unneeded files and try again.  If the disk is wri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, remove the write-protect tab from the disk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27 * Debugger Can't Fully Save User Screen--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was not able to allocate enough memory to save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rom your program while it was running in debugging mod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environment.  As a result, the screen displays may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rbled.  You should normally only see this message when your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high resolution EGA/VGA graphic mode on machines with very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or you have many TSRs installed.  Either purchase more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a lesser graphics mode, remove some TSRs from the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run your program outside of the integrat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28 * Not Enough Memory To Build Full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selected the Open or Save options from the File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attempted to build a list of existing file names in memory, bu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ble to due to lack of memory.  Exit from the editor and try to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more memory by removing TSR'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29 * Out of Memory -- Allocating Debu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was trying to read the debugging information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but was unable to allocate enough memory to 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If you proceed, the Watch, Unwatch, Modify Vari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, and Breakpoint commands may perform erratically.  Exit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ry to free up more memory by removing TSR'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30 * Stack Size Must Be 16-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ed the Stack Option off of the Advanced Options Menu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 stack size that is too small or too large.  Your entry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--the stack size was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31 * Unable To Sav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attempted to save program compile options to disk, but w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.  This is usually caused by a disk that is full or has th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tab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32 * Unable to run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was unable to locate the COMMAND.COM file.  Because of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unable to complete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 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indicates that your program attempted to divid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ERROR COD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most commands which access the disk, ASIC sets a special "ERRO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to indicate success or failure of that command.  Af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one of these commands, you can reference this variable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variable in your program, to determine the outco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(eg. "IF ERROR = 000 THEN OKAY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B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2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3       Path Not Found or File Doesn'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4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File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6-255   Read Past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B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2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4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File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6-255  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-254   Return Code from Program (Zero If Not Set by User Progra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      Error Loading/Runn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3      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6       Invalid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5       Cannot Close File -- File is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FI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1       Invalid Functi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6       Invalid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8       File mode not Random or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ERROR CODE VALU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2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8       No More Files Match Search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GE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5       Invalid Disk Driv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INPUT (when using ";"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1       Invali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INP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Read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6       Invalid File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6       Input String Truncated at 8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error code is not set when you specify NONU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8       File Not Open for Input or Random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9      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2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3       Path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2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3       Path Not Found or File Doesn'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7       Not Same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OPEN --- Mod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2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4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File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       File Number Already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ERROR CODE VALU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OPEN --- Mode Output, Append, or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1       Invalid Append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3       Path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4       No File Handl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File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6       Invalid Append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       File Number Already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PRI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File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6       Invalid File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7       File Not Open for Output, Append, or Random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     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3       Path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6       Can't Delet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6       Can't Delet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-254   Return Code from Program (Zero If Not Set by User Progra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      Error Loading/Runn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DECIMAL Math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1       Division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