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oldware Sou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0, August 9th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pecification written by Odinn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at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ware Sound API (GSAPI) is a set of function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ervice function installed on the Alternate 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(AMI) 2Dh. For full details on the Alternate 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please see Ralf Brown's Interrupt List (INTER46*.ZIP)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specification (ALTMPX35.ZIP) and/or his AM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ISL091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ntains a specification of the current of the GS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AMI specification for details about implementing an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ervi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MI specification there is an installation check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ignature string which identifies install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The signature string for the GSAPI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's name: Gol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      GoldS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as it would appear in Ralf Brown's Interrupt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oldware' 'GoldSAPI'  The Goldware Sound API by Odinn Sor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looking for the GSAPI should scan the AMI for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finds a match (not case sensitive) on the product nam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from 1.00 up to 1.99, it can consider the GSAPI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y. A major version different from 1 must be considered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version 1.xx. All version 1.xx's must b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anufacturer's name does not have to be "Goldware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llow you to brand your own GSAPI implementations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's name in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pecification as it would appear in Ralf Brown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s-2D--10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D - Goldware Sound API (GSAPI) - OPEN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AMIS multiplex number for the Goldware Sound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X = 0000h if successful, 0001h if another caller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ed the api, FFFFh if the api is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ny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A unique key value which the caller must use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ing the api using the AL=11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The size of the gsapi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DI -&gt; Pointer to the gsapi structur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The Goldware Sound API (GSAPI) is a generic sound driver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ed by Odinn Sorensen of Goldware Internatio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SAPI was originally invented for sound card sup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ldED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function must be called before any other func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int to the api that it must get ready to load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s. Depending on the implementation, this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o anything except prevent other access until the AL=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api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que key value can be anything, but it is sugg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keep a count of the number of calls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 that as the ke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gsapi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Siz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h   WORD    Version of the sound driver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h   WORD    Version of the dsp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h   WORD    I/O port number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h   BYTE    IRQ number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h   BYTE    DMA channel number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h   WORD    Current sample rate in Hz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h   WORD    Status word. FFFFh if a sound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h   WORD    Segment of requested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Eh   WORD    Offset of requested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h   DWORD   Length of requested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h   80      ASCIIZ parameter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gsapidata structure members marked with (*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al (read) only for caller programs and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set to real values by the api. Any data which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determine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s-2D--11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D - Goldware Sound API (GSAPI) - CLOS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AMIS multiplex number for the Goldware Sound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The unique key value which was returned by the AL=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api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X = 0000h if successful, 0001h if the api was not open, 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key value wa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function will automatically call the AL=15h stop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=13h close sound file function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s-2D--12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D - Goldware Sound API (GSAPI) - OPEN AND LOAD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AMIS multiplex number for the Goldware Sound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ound file is given in the gsap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str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gsapidata length field is non-zero, the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fields are assumed to be a pointer to a buff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to 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h - Sound file was opened and loaded withou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1h - A sound file was already opened and mu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2h - A memory buffer is needed to load the file.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the gsapidata length field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needed. The calling program mus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mory buffer, set the segment 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s in the gsapidata structure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unction again. The file is no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 until the file has been successfu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ending on the implementation, the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ed may be as large as the entire fil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3h - Sound file format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FFh - DOS returned an error when accessing the file.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s the DOS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function may optionally set the gsapidata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to the primary sample rate as found in the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ple rate field must be set to zero if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rat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s allowed to close the file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, but then it must "pretend" that it is ope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=13h close sound file function will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file is only loaded, not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s-2D--13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D - Goldware Sound API (GSAPI) - CLOSE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AMIS multiplex number for the Goldware Sound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X = 0000h if successful, 0001h if no sound file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calling program must call this fun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locating the memory buffer if it wa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s-2D--14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D - Goldware Sound API (GSAPI) - PLA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AMIS multiplex number for the Goldware Sound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ample rate in Hz or zero to use default samp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X = 0000h if successful, 0001h if there is no soun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Plays the sound file which was previously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=12h load sound function. The sound is play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. If a sound is already playing, it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s are assumed to be played in the background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will return as soon as playback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of the sample rate setting is optional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mplemented and the sample rate is vali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to the gsapidata sample r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s-2D--15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D - Goldware Sound API (GSAPI) - STOP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AMIS multiplex number for the Goldware Sound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X = 0000h if successful, 0001h if there is no sound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f a sound is playing, it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s-2D--16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D - Goldware Sound API (GSAPI) - PAUS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AMIS multiplex number for the Goldware Sound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X = 0000h if successful, 0001h if there is no sound to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f a sound is playing, it is temporarily paused. Playba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sumed by calling the AL=16h resume sou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s-2D--17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D - Goldware Sound API (GSAPI) - RESUM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AMIS multiplex number for the Goldware Sound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X = 0000h if successful, 0001h if there is no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f a sound is paused using the AL=16h pause soun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back is resumed from the point it was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s-2D--18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D - Goldware Sound API (GSAPI) - BREAK SOU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AMIS multiplex number for the Goldware Sound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0001h to break looping sample immediately, 0000h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 after looping sample has played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X = 0000h if successful, 0001h if there is no sound to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FFFh if the func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mplementation of this function is optional, bu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, it must not simply stop playing a soun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ly looping sample was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programs may want to call this func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loop breaking is possible and if not,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for breaking loops, for example by allowing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 key to stop a play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s-2D--19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D - Goldware Sound API (GSAPI) - SPEAK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AMIS multiplex number for the Goldware Sound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0000h to turn off the speaker, 0001h to 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speaker is assumed to already be on when th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mplemented a program loader which provides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function with the Goldware Sound API.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ader is named GCTVSAPI 1.00 and may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GCTV100.ZIP. The current version of GCTVSAPI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Labs CT-VOICE.DRV file for playing of .VOC files o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s or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others will write program loaders or TSR'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ware Sound API for other sound cards than the Sound Bla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a Sound Blaster compatible implementation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CT-VOICE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ritten a Goldware Sound API implementation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so that I and the reg.sites can make it availa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slunde Byvej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K-4242 Boesl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   +45-5354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+45-5816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ModemV34: +45-5816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EuroISDN: +45-58162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odinn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inn@winboss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236/77.0    (Modem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236/1077.0  (Euro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