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jectSnap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ProjectSnap for Visual Basic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ProjectSnap for Visual Basic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iends 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ProjectSnap f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rojectSnap for Visual Basic, Cala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c.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rojectSnap for Visual Basic package. 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Snap for Visual Basic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Snap for Visual Basic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 without exception. 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 list of all files that are part of the ProjectSnap f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ProjectSnap f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ackage. 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shipping and handling, as long as the total (per disk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Snap for Visual Basic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, without a written agreement from Caladoni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ProjectSnap f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package as part of a collection (such as PsL's MegaDisk se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package) may do so provided that all the other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 Project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sual Basic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ust obtain permission from Caladoni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June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ProjectSnap for Visual Basic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, or as part of a subscription or monthly servi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ProjectSnap for Visual Basic packag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Caladonia System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Snap for Visual Basic package cannot be "rented"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adonia Systems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nap for Visual Basic package,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adonia Systems. If the version you have is over twelve (12)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July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Caladonia Systems Inc., P.O. Box 1954 Tac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 98401-19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aladonia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ProjectSn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.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nap for Visual Basic package.  Thank you for your time and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