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is the best translation?  There have bee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probably will be many good translations.  The L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 inspire  people  to  make   new   translation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e  his  good  news.    Whether the recipients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language or the language has changed so that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 another  language,  new  translations will be nee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re are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 abstract words on paper or other media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utmost importance.  People are of infinite  value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ly   Father.    So,  please  understan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:  THE BEST AND  MOST  IMPORTANT  TRANSLATI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BEING TRANSFORMED BY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lace for God's Word is not on the coffee table o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eplace mantel, but the human heart.  Jesus was the Wor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 incarnate and we are to be like him.  Paul said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living lette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yourselves are our letter,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r  hearts, known and read by everybod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show  that  you  are  a  let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rist,   the  result  of  our  min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not with ink but with the 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the  living  God,  not  on tabl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one  but  on  tablets  of human he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 Corinthians  3:2-3,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do we become the Word of  God  incarnate,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 Jesus Christ?  The scriptures tell u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d Lov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God so  loved the world, that  he g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begotten Son, that whosoever  believeth in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 not  perish,  but   have  everlasting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nly  did  God  tell you that  he loves you, but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d his love  by  sending his  Son to  die  for you!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is also expressed by  the abundant  life he has 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you now--in  this  life  as well as in the life to 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hief [Satan]  cometh  not, but  for to st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o kill, and to destroy: I  am  come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ght  have  life, and that they might hav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un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s there so much evil in the world and why 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 Has Separated Us from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people are sinful, they are cut off from G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blessings.   The  Bible  teaches  and  human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s that we are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all have sinned,  and come short  of the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were  created  for  fellowship  with  God, 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llowship  was broken  when we rebelled  against Go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  brought us 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wages of sin is death;  but the gift of G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eternal  life  through  Jesus  Christ our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mans 6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continually  strive for the abundant life bu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 short.   Business  success, wealth, education, relig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e, drugs,  pleasure and all  human substitutes canno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od-shaped  void  in  the human heart.  How  do w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nited 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sus Christ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Christ is God's only  provision to forgive our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give  us  abundant life.  Jesus died for us--he took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alty 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scarcely for a righteous man will one die: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adventure  for a  good man  some would even d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ie.  But God commendeth his love toward u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, while we were  yet  sinners,  Christ d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.  (Romans 5:7-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monstrated that Christ's death was 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 delivered unto you first of all that 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received,  how that Christ  died  for our s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 to  the  scriptures;  And  tha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ied,  and  that  he  rose  again  the  thir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to  the scriptures: And  that he w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Cephas [Peter], then of the twelve: After 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was seen of above five hundred brethren at o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om the greater part remain unto th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are fallen asleep. (1 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saith unto him, I am the way, the  tru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fe: no man cometh unto the Father, but by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not enough to know that God loves you,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cut  you  off from God and that Jesus Christ is th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Must Receive Chris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must  personally  receive  Christ  as your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s many as received him, to them  gav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to become the sons of God, even to th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ve on his name:  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y grace are ye saved through faith; 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f yourselves:  it is  the gift of God: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s, lest any man should boast.  (Ephe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choose to receive  the truth about Jesus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Holy Spirit will give you faith to trust him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 Savior.  Then, when  you  receive  Christ, the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will give  you a spiritual rebirth.  Jesus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answered and said unto him,  Verily, ve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say unto thee,  Except  a  man be born again, 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not  see the  kingdom  of God. 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vel not  that I said unto thee, Ye must be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. 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most important experience that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.  God brings new life  into  your  being.  This new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make you 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 Prophet  Isaiah  prophesied  this  beautiful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irit of the Lord GOD is upon  me;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RD  hath anointed me to  preach good tidings u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eek; he hath sent me to bind  up  the  brok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ted, to  proclaim liberty to  the cap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ening of the prison to them that  are  bound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oclaim the  acceptable  year of the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y of vengeance of  our  God;  to  comfor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mourn;  To  appoint  unto  them  that mo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Zion,  to give unto them beauty for ashes, the  o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joy for mourning, the garment of praise for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  of heaviness; that  they  might 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es  of  righteousness, the planting of the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aiah  speaks of the joy of deliverance from past g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bondage  of  sin.  However, it  does  not  happen 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ically.  Christ stands at your heart's door--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hold, I stand at the door, and knock: if any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r my voice, and  open the door, I will come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 him,   and  will  sup [fellowship]  with  hi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e with me. 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receive Christ in  your heart  right  now. 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ighty God, I confess that I have sinned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. I ask you to  forgive me.  I receive Chr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Lord and  Savior.  Thank  you  for  forgiv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s and giving me  eternal life.   In Jesus'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 someone  that  you  have  accepted  Christ as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 Please write me and tell  me  the  good  news  als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is presentation of the  plan of salvation was ada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