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  __   __ /--\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___ \ __  __/  _  \/  \_/   \__/  __|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_|  | |  | | | | |         |  |  |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___  | |  | | |_| |   |  |  |  |  |__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__| |__| |__| \_____/\_/\_/\_/|__|____|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= Proudly Presents 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&gt; Hands-On-Boot v0.6b &lt;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&gt; Programmed by Pat Sarnowski &lt;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s-On-Boot is a simple little program that runs at the st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UTOEXEC.BAT and will allow you to specify what programs to lo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the-fly, without having to manually edit the AUTOEXEC.BAT file and re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hine to have the changes take effect.  The reason this program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is because in my house, the computer is used for many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.  If I happen to take, say, Windows out of the boot-up, and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type something in Windows, they have no clue what to do.  So now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asks them if they'd like to load Windows every time the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s. Problem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, I could have just written a program that allows you to 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menu of different AUTOEXEC.BATs, but that has been done and nee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one.  This allows much more flexibility, and many more choic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that's enough about the program.  Now, how to use it.  Fir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manually edit the file BOOT.CFG.  (Yeah, I know, I sh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tup program. Maybe the non-beta will have it).  This file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ward.  Basically, any line that begins with a semicolon ";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line.  You can write anything you could possibly want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se lines, and there can be as many commented lines as you wan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restriction, and I'll get to that in a minute.  Ok, now,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programs you'll want to be prompted to load on startup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wo lines.  The first line is the name of the program as you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when Hands-On-Boot runs, and the second line is the actu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hat you want to have run in the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the following two l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WINDOWS\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..would cause the program to as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'Do you want to load Microsoft Windows (Y/n)?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nswer "Y"es to this, it would add the command "C:\WINDOWS\WIN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 Pretty easy, e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program will append each comman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EXEC.BAT if you answer Yes to loading it.  This is &lt;very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ant to know because it will determine the order you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 in the BOOT.CFG file.  For example, if you put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before, say, a mouse command, the mouse command will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 because the AUTOEXEC.BAT will run Windows first.  Make s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er of the programs in the BOOT.CFG file is consistan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you want the programs to actually load on boo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ATOMiC's Hands-On-Boot on your machine, you must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  First, remove ALL of the programs that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OOT ask about on startup (any of the programs you put in the BOO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.  Then, put the following two commands in the AUTOEXEC.BAT at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ant BOOT to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ure the BOOT.EXE and BOOT.CFG file ar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your AUTOEXEC.BAT file. (in other words, the roo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is point, a mere $10 will get you the registered version (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he amount to cover the cost of a disk and the mailing (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future upgrades)).  Registered users will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"Not Registered" removed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nfigurable colo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 500 program limit (a 10 program limi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effect, but personally I don't see anyone nee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re than that any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latest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re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cash or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rick Sarn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Crestview Court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ris Plains, NJ 079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be reached at the following internet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RICK@CCS.NE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.SARNOWSKI@SAILBOAR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is program useful, please consider registering i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grams that I think people would find helpful, and any gratitu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 Thanks, and enjo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S. For those of you who think you've seen ATOMiC before,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scene, same quality. ;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