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BFI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or PBFILES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4, 1995 Brian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..........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MAXLIB For PB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ing List ..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for Using PBFILES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FILES On A Network 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Warranty .............................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PB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$LINK and $INCLUDE 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File Handles 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File Pointers 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Code 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 Errors 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Error Codes .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DOS STDxxx Devices 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oiding Problems with HUGE Arrays 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BFILES REFERENCE ...............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F ..........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F .........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F$ .........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F% .............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Code% ........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shF ........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F ..........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LineF$ ........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LocF&amp; ...............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PtrBase% .........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tF ............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F% ......................................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F .........................................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F .........................................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F% ........................................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F ..........................................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StF ........................................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F ....................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LineF ..................................... 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AccessCode ................................. 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BufferSize ................................. 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ErrorCode .................................. 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LocF ....................................... 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PtrBase .................................... 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F&amp; .......................................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THIS FILE IS COPYRIGHTED ....................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DISTRIBUTION LICENSE ....................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DOC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es in PBFiles grew out of my frustration with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o commands QuickBASIC 4.5.  When PowerBASIC 3.0 was released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d my code for use with tha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BFiles you do not need to use ON ERROR to handle file i/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.  Instead, you have complete control over when, whe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r program polls fo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 traps critical errors, so your program wo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ed by the DOS critical error handler and its infam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ort, Retry, Fail...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BFiles you can read to or write from almost any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r array, with the only limit on the number of byt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move at a single call being the largest block of addres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BFiles you can read from or write to any segm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without the 64K limit of BSAVE and BLOAD and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being attached to your file.  If you are saving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, you can put any number of screens in a singl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em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placed the source code for PBFiles (PBFILES.ASM)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domain, so now you can have this power and simplicit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s -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e file you are reading (PBFILES.DOC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ed and can only be reproduced according to the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lined in LIMITED DISTRIBUTION LICENSE, at the end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MAXLIB FOR 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PBFiles, you may be interested in a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of routines I have developed, called MAXLIB For 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B for PB v1.1 consists of three complete sets of rout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les, EMSArray and XMSArray.  Together they give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eally painless way to add EMS/XMS memory manage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DOC            ABOUT MAXLIB FOR PB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25 commands in MAXFiles are duplica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n PBFiles, so that your code can be easily trans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PBFiles to MAXFiles.  MAXFiles speeds up your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ile access by loading disk files into expanded mem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opened.  From then on, your program will read fro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file in expanded memory, which is much fas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were accessed directly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les takes advantage of whatever expanded memo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(if any) and will automatically fall back to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when expanded memory is exhausted.  For that r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ritten using MAXFiles can run on computers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memory, or with very little, or a lot -- all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few lines of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6 commands in EMSArray and the 18 commands in XMSArra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ed after the BASIC commands used to dimension and man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in conventional memory.  With either one you can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nage arrays that are much larger than 640K, right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mit of available XMS/EMS memory...without having to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intricacies of memory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Array and EMSArray both let you copy entire fil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arrays into and out of XMS/EMS memory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 of code!  And they are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y hope that MAXLIB For PB will become widely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normal channels of shareware distribution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BBSes, CD-ROMs and disk swapping among users.  But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find a copy, you can order your evaluation copy of MAX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B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Send $4 to cover shipping and handling if you liv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/Canada, or $6 if you live outside the USA.  (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$US funds or a check drawn on a US ban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INCLUDE YOUR ADDRESS (!) and whether you want 3.5" or 5.25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.  If you omit the disk size I will send 3.5"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will be DS/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Be sure to note that you want the PB3 version (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may be written for other compil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Send all of the abov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ian McLaughl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LIB for PB Trial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 Box 21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ke Oswego, OR  970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DOC            ABOUT MAXLIB FOR PB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The copy you receive will be for evaluation purposes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registration is required before you can distribut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incorporating MAXLIB For 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copy of PBFILES.DOC to be legal, you should have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(at lea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BFILES.DOC   -- the file you are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BFILES.ASM   -- the source code for PB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BFILES.OBJ   -- the object file assembled from PBFILES.A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BFILES.BI    -- the DECLARE statements for PB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ll of these files are not present, then this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DOC is illegal and it should not be copi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.  (See the section: LIMITED DISTRIBUTION LIC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FOR USING PB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PBFiles you will need the file PBFILES.OBJ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PowerBASIC 3.0b or later.  I have tested PBFIL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BASIC 3.0a and there are bugs in that compiler which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 unstable.  PowerBASIC is a trademark of PowerBASIC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armel,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sembler is optional.  You do not need to know or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language to use PB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 is written in 8086 assembly language, so it will ru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80x86-based DOS computer.  PBFiles uses DOS servic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esent in every version of DOS numbered 2.1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DOC            PBFILES ON A NETWORK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PBFiles provides some support for networks, it h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ested in a networked environment.  If you use PBFile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, you should test it thoroughly, until you are satis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the following warranty carefu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PY OF PBFILES (THE "SOFTWARE") IS PROVIDED ON AN "AS I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.  BRIAN MCLAUGHLIN (THE "AUTHOR") DISCLAIMS ALL WARRAN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NG TO THE SOFTWARE, WHETHER EXPRESSED OR IM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BUT NOT LIMITED TO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N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, PRODUCTION, OR DELIVERY OF THE SOFTWARE SHA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LE FOR ANY INDIRECT, CONSEQUENTIAL, OR INCIDENTAL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ING OUT OF THE USE OR INABILITY TO USE SUCH SOFTWARE,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OR CLAIMS.  THE PERSON USING THE SOFTWARE BEARS ALL R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PB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contains enough information to get you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BFiles.  More detailed information is availab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$LINK AND $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program that uses PBFiles must meet a few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: it must make the object file PBFILES.OBJ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B compiler, and it must include declarations fo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it uses from PB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DOC           USING $LINK AND $INCLUD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ar the easiest way to meet these requirements is to add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lines of code near the beginning of your sourc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uses the $LINK metacommand to incorpo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OBJ into your program.  You must place this lin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ecutable commands in your 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LINK "PBFILES.OB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BFILES.OBJ is not in the current directory, you must tell P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find it by including the full path in the the file spe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if it were on a RAM disk designated as your 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in a subdirectory named LIB, the full file spec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LINK "D:\LIB\PBFILES.OB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include a second line near the top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INCLUDE "PBFILES.B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BI contains the declarations for all the routin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  The above line of code above includes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s in your code.  Again, if PBFILES.BI is no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, you will need to let PB know how to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ncluding the full path in the file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FILE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ndles are a lot like file numbers.  In BASIC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to give a file a number to identify it.  Which can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hen you don't know what file numbers are alread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so you end up using this sort of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um% = FREE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FileName$ FOR BINARY AS FNu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DOC           ABOUT FILE HANDL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requiring you to come up with your own fil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 uses the DOS file handle.  Whenever DOS opens a fil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s the file a unique file "handle".  PBFiles simply pa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ndle along to your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% = OpenF%(File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most BASIC file commands want to know a file'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its name, most PBFiles commands want to know a fil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, not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FILE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program in BASIC without ever learning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ointers.  However, PBFiles requires that you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ointers, so if you are unfamiliar with them, pleas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OS, PB and PBFiles all consider a file's first byt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zero rather than byte 1. Although PBFiles does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one-based convention, this section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-based convention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of a file pointer as an invisible finger pointing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byte where PBFiles will begin to read from or writ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t will move itself as you read (or write), like a fi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ext on the page of a book.  As you stop reading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) the finger stops itself one byte beyond the most re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read (or 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file is first opened the pointer is at the first by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: byte zero.  If you start writing to a file right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it, you will start writing at byte zero.  And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in the file it will be overwritten by the new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byt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ckily, you can move the pointer anywhere you want, any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.  For the sake of simplicity, let's suppose you hav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four bytes long and you want to append some data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is file.  The four bytes would run from zero to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:  0  1  2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DOC           ABOUT FILE POINTER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have just opened the file, the pointer (^) is at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.  Before you can append data to the end of a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ust point one byte beyond the file's last byte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the last byte is byte 3, and one byte beyond byte 3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a pointer for appending data, first you need to know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the file is.  In BASIC you could use LOF, but in PB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use SizeF&amp;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% = OpenF%(FileName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&amp; = SizeF&amp;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Size&amp; will equal 4, because our file is four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.  And, conveniently, the byte that is one byte pas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yte 4. You may move the pointer to byte 4, using SetLoc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&amp; = SizeF&amp;(Handle%)    'Size&amp; =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LocF Handle%, Size&amp;     'pointer is at byt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our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:  0  1  2  3 (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put the 4 in parentheses because it really doesn't "belong t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file yet, even though the pointer points there.  Now, if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something to our file, no old data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write some data to our file and see what happens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data, you might use PUT in BASIC.  In PBFiles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PutF.  This is how you'd write an integer to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F Handle%, 2&amp;, Variab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rites 2 bytes to the end of our file, so it look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:  0  1  2  3  4  5  (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DOC           ABOUT FILE POINTER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ere are six bytes in our file (0-5) and the point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byte 6. The pointer moves each time we write OR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.  It moves exactly one byte forward for every byte w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last two sentences are VERY 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The pointer moves each time we write OR read bytes.  It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one byte forward for every byte we read or write.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know where the pointer is, you can get into b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.  To avoid such trouble you can always ask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is by calling GetLocF&amp;.  Just remember tha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LocF&amp; tells you the pointer is at byte 1, it is referr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byt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vers all you need to know about file pointers.  Al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, file pointers allow you to read or write anywhere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file.  You can open a file, read a few bytes,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, write over some other bytes, jump to the end, ta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bytes there, then jump back to the start - all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close and reope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t required to having same-length records. 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start at the front and plow straight to the 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rder your data anyway you like and put it any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convenient, just by jumping the pointe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code can be cut and pasted into a separat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inside the PB 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de makes a temporary file, writes data to it from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changes one element of the array, writes the ol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from the file into the array, and then verifie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element has resumed its orginal value.  It then op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(PBFILES.DOC) and reads the first few lin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printing them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not much.  But it shows the general concepts you'll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DOC              EXAMPLE COD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LINK "PBFILES.OBJ"             'assumes OBJ file in current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INCLUDE "PBFILES.BI"           'contains the DECLARE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SUB HandleError ()      'dummy error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IZE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Handle%                  'make this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Filling array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 Test%(1 TO 1000)            'make a test array of integ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X% = 1 TO 1000            'and fill it with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%(X%) = X%              'from 1 to 1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$ = "PBFILES.DAT"                   'make a tempo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EN(DirF$(FileName$)) THEN KillF FileName$  ' kill any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Code% THEN HandleError             'check f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enF%(FileName$) THEN                   'open (create)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% = HandleF%                       'assign handle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ileName$; " created."             'report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                                       'or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Failed to create file."           'report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Error                              'and call error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&amp; = 2000&amp;                              '1000 * 2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ileName$; " length in bytes:"; SizeF&amp;(Handle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Code% THEN HandleError            'check for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File pointer at"; GetLocF&amp;(Handle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Code% THEN HandleError            'check f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About to write "; Bytes&amp;; " bytes to "; FileNam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F Handle%, Bytes&amp;, Test%(1)              'write 'em, cowbo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Code% THEN HandleError            'check f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F Handle%                              'flush the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Code% THEN HandleError            'check f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ileName$; " length in bytes:"; SizeF&amp;(Handle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Code% THEN HandleError            'check f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File pointer at"; GetLocF&amp;(Handle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Code% THEN HandleError            'check f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et's see if the data stays the same when written back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Elem% = RND *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DOC              EXAMPLE COD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About to select a random array element and change it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Old value of random element:"; Test%(RandEle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%(RandElem%) = (RND * 1000) +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New value of random element:"; Test%(RandEle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LocF Handle%, 0&amp;                         'move pointer to byt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Code% THEN HandleError            'check f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About to write original data back from file into array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Before writing from file, pointer at:"; GetLocF&amp;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F Handle%, Bytes&amp;, Test%(1)              'write file to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Code% THEN HandleError            'check fo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After writing from file, pointer at:"; GetLocF&amp;(Handle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Current value of element that was changed:"; Test%(RandElem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F Handle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Code% THEN Handle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ileName$; " clos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F FileName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Code% THEN Handle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ileName$; " dele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w let's open PBFILES.DOC and show a few lines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$ = "PBFILES.DOC"      'assume file is in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EN(DirF$(FileName$)) THEN               'try to find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penF%(FileName$) THEN                 'open PBFILES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% = HandleF%                     'assign handle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                                     'or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Error                            'call error SU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Couldn't find PBFILES.DOC. Ending now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24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Press a key to see text from PBFILES.DOC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: LOOP UNTIL LEN(INKEY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X% = 1 TO 22                            'print 22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GetLineF$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DOC              EXAMPLE COD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Code%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F Handle%                              'close PBFILES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Handle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An error occured. The error number was: "; ErrorCode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Aborting program now...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'end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************************ END CODE 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ual method of error handling in BASIC require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ome variation of the ON ERROR statement.  I have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ON ERROR to be cumbersome, code-bloating and diffic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Even PowerBASIC's own manual (p.288) suggest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using a third party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think you will find the error trapping in PBFiles to be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.  Whenever an error takes place (including cri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), the PBFiles routine that was running at the ti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will store the error code in an internal vari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directly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 must test the value of this error code vari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find out whether an error has occured.  PBFiles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called ErrorCode% for reporting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error cod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 of testing the value of an error code vari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p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% = OpenF%(FileName$) IF ErrorCode% THEN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Err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DOC            HANDLING ERROR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the code polls for an error directly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a file, and if an error is reported the code calls a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Handle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oll for errors as often or as seldom as you th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  If an error takes place in one routine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alls several more routines before polling for an err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 error code variable will report the most re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to take place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l error code variable is initialized to zero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, at the beginning of your program.  The valu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ill remain zero so long as no error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when the first error takes place, the valu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ill change to reflect the error code, and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unchanged until one of two things intervenes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another (different) error takes plac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your program resets the value, using Set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rrorCode is similar to the function ERROR in BASIC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to clear the error code variable back to zero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ErrorCod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rrorCode may also be used to simulate errors (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testing of your error handler) by passing non-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corresponding to error codes.  Th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-reporting routine will report these values back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s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ErrorCod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Code% THEN ....    'ErrorCode% always returns 2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error codes and what they mean can be fou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DOS ERROR CODES, below.  You may also encounte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error code: -1.  The -1 indicates that GetLineF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unable to allocate a string to use as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PBFiles requires your program to poll for error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handling in PBFiles is roughly the same as ON ERROR RE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used with ERR, in this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DOC            HANDLING ERROR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RROR RESUME NEXT             'if error happens keep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FileName$ FOR BINARY AS #1  'an error might happen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 THEN                   'see if an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ErrorHandler          'if so, go handl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ivalent code in PBFil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um% = OpenF%(FileName$)     'an error might happen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Code% THEN            'see if an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ErrorHandler          'if so, go handl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o realize that PBFiles won't handle erro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 What PBFiles will do is trap the error and let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error it was.  To handle errors actively, you must u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handler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riting of an error handler is not difficult to underst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ical error handler will consist of a SELECT CASE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various errors you anticipate are grouped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various messages you want to display or actions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ErrorCode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 "File not found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 "Path not found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 "Unknown error. Error code:"; ErrorCod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very least, an error handler reports error codes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escriptive messages.  A more comprehensive error hand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low your program the chance to resolve the error,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ut down gracefully and save your data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DOC            DOS ERROR COD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st of DOS error codes isn't exhaustiv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the most likely file access errors in a single-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networked environment.  Consult a DOS referenc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listing of DO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Code% may also report one non-standard error code: 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rror code is reported when GetLineF$ is unable to al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to use as an intern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Path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No file handle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Invalid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Insufficient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  Invalid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   Write-protecte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  Drive not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   Seek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   Unknown media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    Disk sector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   Out of paper (when writing to STDPR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   Write 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   Read 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    General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DOS STDXXX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your computer boots, DOS opens a set of 5 hand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0-4.  These handles are assigned to 5 standard de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uses these handles to access the devices for its ow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put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:      Handle:      Initialized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      -------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N          0           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        1           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ERR         2           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AUX         3           Com por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PRN         4          Printer (LPT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BFILES.DOC           ABOUT DOS STDXXX DEVICE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PBFiles is handle-based, you can take advantag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Dxxx devices by passing their handles to the various PB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realize that using these DOS devices can be a cr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input and output.  Only in a few situations will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ny advantage to using them, and in many cases ther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s.  Most especially, I do not recommend that you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STDAUX and PBFiles as a substitute for the built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capabilities of Power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examples come quickly to mind where a STDxxx device h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over using BASIC's own commands.  One is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direct your program's output through the ANSI.SYS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.  The other is when you want to be able to redirec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 input or output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utput a string to the screen through DOS services,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ASIC code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"CONS:" FOR OUTPUT AS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$ = "This will reach the screen via DOS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#1, OutPu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BFiles (rough) equivalent would b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TDOUT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$ = "This will reach the screen via DOS." + CHR$(13,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StF %STDOUT, OutPu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OutPut$ would be (normally) be writt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y DOS.  If DOS redirection were in effect,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output to the device or file indicated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instead of to the screen.  If OutPut$ included ANSI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, they could be intercepted and acted upon by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routines in PBFiles will accept STDxxx handles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exceptions.  CloseF will not close a handle numbered 0-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etLineF$, because of its internal buffer and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cannot accept a DOS device handle,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, if you require DOS redirection in your program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ble to manage it, using just the routines in PB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may take some experimentation.  For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DOS STDxxx devices, you should consult a goo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DOC         AVOIDING PROBLEMS WITH HUGE ARRAY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ING PROBLEMS WITH HUGE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HUGE keyword lets you to dimension array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r than a single 64K segment.  To accomplish th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BASIC compiler must know when the current array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ll the elements it can hold, so it can skip ahea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byte of the next 64K segment, where it loc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ample, let's imagine you want to dimension an arr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0 fixed length strings, where each string is 80 bytes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an array 80000 bytes long.  Obviously this is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64K segment, so it must be dimensioned as a HUGE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HUGE FixedStrings(1 TO 1000) AS STRING *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er can put 819 elements of 80 bytes each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4K segment.  At that point it has used up 65520 by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gment and it only has 16 bytes left in that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not enough to hold a complete element, so the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sert 16 unused bytes into the array at that poin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s element 820 to start at a new 64K segment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ASIC environment, placing a discontinuity like thi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in HUGE arrays is not a problem, because array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accessed individually in BASIC.  PBFiles,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wo routines that allow you to access entire array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s of arrays all at once, GetF and Pu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iculty arises because these commands read data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ous series of bytes, while the compiler may be st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in a discontinuous series of bytes.  In ou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a discontinuity of 16 bytes occurs between elements 8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8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say you want to save a copy of this HUGE array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using PutF.  It might seem natural to write code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$ = "FIXSTRNG.DA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Handle% = OpenF%(FileName$) ' open a file to save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&amp; = CLNG(80 * 1000)        ' calculate bytes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F SaveHandle%, Bytes&amp;, FixedStrings(1)      'save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DOC         AVOIDING PROBLEMS WITH HUGE ARRAY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 comes in the third line, in calculating how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we need to write into the file.  Yes, there are 8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of data to be read, but because of the 16 unused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re inserted at the end of the first 64K segment,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000 bytes of data are stored across 80016 bytes of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code shown above will not work, because PutF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 enough to skip over the 16 bytes of non-data insert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.  Instead it will read those 16 bytes of padding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nd it will stop before it reads the final 16 by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y way to work around this problem is to read each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ly, in a loop, and write each one to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$ = "FIXSTRNG.DA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Handle% = OpenF%(FileName$) ' open a file to save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&amp; = 80&amp;                    ' read one element at a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X% = 1 TO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F SaveHandle%, Bytes&amp;, FixedStrings(X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de works because the correct address of each elemen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assed to PutF and the 16 bytes of padding after element 8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kipped over, automatically.  PowerBASIC will pa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address for element 819, then the correct addres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8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the fastest solution possible, but it is by fa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st.  It is not the fastest because it require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access the disk 1000 times, instead of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ossible work around is to make the disk file 800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long, so it contains all the data, along with the ga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.  Then you could load the resulting file directly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UGE array having the same dimensions as the original arr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GetF, because an identical array will have the same ga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, located in the sam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ast approach is fairly simple and and also the faste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t uses the fewest disk reads or writes.  However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he least flexible approach, since it requires you to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nto an array that is identically dimensio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this problem only applies to HUGE arrays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size is not a power of two.  The only PowerBASIC arr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ight fit that description would be arrays of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DOC         AVOIDING PROBLEMS WITH HUGE ARRAY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or fixed-length strings, or extended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or BCD floating point numbers.  The first two of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ypes can have almost any length.  The last two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 of 10 byte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list of PBFiles routines along with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t counterparts in Power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F% ................ OPEN (...FOR BINA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AccessCode ......... ACCESS LOCK/UNLOCK/READ/WRIT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F ................ CLOSE# (close one open fi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F .................. PUT    (file stat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 .................. GET    (file stat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StF ................ PUT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tF ................ GET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F ................. B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F ................. B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LineF$ ............. LINE INPUT# (file stat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F% ................. E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LocF&amp; .............. SEEK   (as a fun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LocF ............... SEEK   (as a stat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F&amp; ................ L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F ................. K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shF ................ FLU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F .................. DIR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Code% ............ ER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ErrorCode ..........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PtrBase ............ OPTION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 also includes the following commands that have no ex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in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F ................. truncates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PtrBase% ........... returns value set by SetPtr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F% .............. returns latest handle op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LineF ............. allows GetLineF to read multipl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BufferSize ......... controls size of buffer for GetLin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though the routines in PBFiles include some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, they have not been tested in a networked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tend to use PBFiles on a network, you should tes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oroughly to ensure it is network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DOC           PBFILES REFERENCE               ClipF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ClipF (Handle%, NewSize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Handle% = handle of file to trun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ize&amp; = new size of file, in bytes, as long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F lets you truncate an opened file to the size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F Handle%, 3500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de shortens the file designated by Handle%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3500 bytes, assuming the file was more than 3500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call to ClipF the file pointer will point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immediately following the new end byte of the file.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above (assuming a zero-based convention for cou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), the first byte of the file would be byte zero, the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of the file would be byte 3499 and the pointer would b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3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If NewSize&amp; exceeds the current file size then Clip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ove the pointer one byte beyond the current end by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, but the file will remain the sam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about file pointers, see ABO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SetLo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CloseF 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Handle% = handle of file to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F is a substitute for CLOSE #FileNum in BASIC.  It cl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ile opened by OpenF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DOC           PBFILES REFERENCE               CloseF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F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de closes the file designated by Handle%.  Clos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gnore any attempts to close a handle numbered 0-4. 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s are reserved by DOS and closing them would b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irF$ (FileSpec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FileSpec$ = file specification to be mat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F is a substitute for DIR$.  When called with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, DirF$ returns the name of the first file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pecification.  When called with a null string as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, DirF$ returns the name of the next file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recent specification.  If no matching filenames rem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F$ returns a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$ = "C:\PB\*.*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$ = DirF$(FileSpec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WHILE LEN(FileName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FileName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$ = DirF$("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de prints the name of every file in the C:\P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.  DirF$ can also be used to verify the exist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, like s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N(DirF$(FileName$)) THEN   [... file exist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F$ will not accept a file specification longer than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When you pass DirF$ such a specification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DOC           PBFILES REFERENCE                EndF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EndF%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F% is a substitute for EOF.  It works in conjunc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LineF$ only.  While GetLineF$ is processing a text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remain to be read, EndF% returns a zero.  When GetLineF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s the end of the file and no more bytes remain to be re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F%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% = X% +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$(X%) = GetLineF$(Handle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UNTIL EndF% OR Erro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de loads a variable length string array with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xt from the file designated by Handle%.  The loo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ate until the end of the file is reached, or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F% will not report the end of a file when a CHR$(26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GetLineF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ErrorCode%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 error occurs during any of the PBFiles routin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is trapped (no action is taken by DOS or BASIC)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 is stored in an internal variable.  This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errors.  The current content of that vari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by ErrorCod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Code% = 2 THEN PRINT "File not foun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DOC           PBFILES REFERENCE              ErrorCod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see HANDLING ERRORS and the section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Set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FlushF 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Handle% = handle of the file to flush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F is a substitute for FLUSH.  FlushF causes the cont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buffers (maintained by DOS) to be written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have been flushed remain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shF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de flushes the complete contents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by Handle% on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ing is important if you are working with highly valu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, because any data that is not fully written to 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ulnerable to loss if something disrupts the oper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running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Clos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GetF (Handle%, Bytes&amp;, ToVariable AS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Handle% = the handle of the file to rea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&amp; = number of bytes to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Variable = the variable to read the data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F resembles GET, but is more powerful.  It allows you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&amp; number of bytes from a file into a variable or into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DOC           PBFILES REFERENCE                   GetF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You must specify the handle of the file to read fr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bytes to read, and the variable to read into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eading into an array, you need to specify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of the range to be read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 Handle%, 4000&amp;, Arry&amp;(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reads 4000 bytes from the file spec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% into Arry&amp;() starting at element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Before using GetF with HUGE arrays, read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ING PROBLEMS WITH HUGE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F always reads from the file starting at the posi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ointer.  GetF will automatically advance the fil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byte forward for each byte it reads.  It is up to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ertain the file pointer is where you want it to b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Ge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ell GetF to write more bytes than the target variab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an hold, it will overwrite whatever lies beyond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variable or array.  If you tell it to write too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, whatever "garbage" was in that area of RAM won't be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.  It is your responsibility to calculate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ry to read from a file when the file pointer is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its end, then GetF will simply return with no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and no error code.  If you try to read more bytes tha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between the pointer and the end byte of the file, Ge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ad as far as the end byte of the file and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ytes&amp; is less than or equal to zero, GetF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aking any action.  No error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a parameter is declared AS ANY it must be pas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 If you pass an equation, constant or literal val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er will report Error 426: Variabl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F can write to both variables or arrays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: fixed-length strings, numeric variables, an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F is NOT suitable for reading from files into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, flex strings or arrays of such strings.  Fo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you would use GetStF or GetLineF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Pu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DOC           PBFILES REFERENCE                 GetLineF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Lin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GetLineF$ 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Handle% = the handle of the file to rea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LineF$ is a substitute for LINE INPUT#.  It simpl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 of reading ASCII text files one line 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Line$ = GetLineF$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de returns one line of text from the file desig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andle%.  The line of text starts with the characte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ile pointer and includes all characters up to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first carriage return character, or CHR$(13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haracter encountered is a CHR$(13), GetLineF$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est string GetLineF$ may return is 256 bytes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LineF$ does not encounter a CHR$(13) within the first 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t simply returns those 25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LineF$ allocates a string to use as an internal buff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ize of this buffer is 8174 bytes.  When GetLineF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the end of a file, it sets the value reported by EndF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-1 and it deallocates it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GetLineF$ fails to allocate a string to use as a buffe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turn a non-standard error code of -1.  One common wa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ffer allocation to fail is if your code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acommand $STRING to set a string segment size small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K.  The default buffer size of 8174 bytes requires an 8K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 (or lar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uffer allocation fails, or if you require a larg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buffer for other reasons, you may change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 See SetBufferSiz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ing requires GetLineF$ to maintain its own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which will rarely agree with the "regular"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.  For that reason, if you use GetLineF$ to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file at once, you may need to use SaveLineF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details, see SaveLin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DOC           PBFILES REFERENCE                GetLineF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LineF$ will not accept a handle for a DOS STDxx device (0-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ll GetLineF$ with such a handle, it will simply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string and report an "invalid handle" error (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EndF%, GetS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Loc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GetLocF&amp; 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Handle% = handle of file in which to find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LocF&amp; is a substitute for the function form of SEEK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long integer representing the present posi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ointer within the file specified by Handle%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rLoc&amp; = GetLocF&amp;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de returns the current position of the fil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le designated by Handl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e file is assumed to start at byte 0 (zero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may be changed to start at byte 1 by using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trBase.  See SetPtrBase or GetPtrBase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occurs during a call to GetLocF&amp;, it returns a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zero is a legal file pointer location. 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ertainty whether an error has occured you must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Cod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SetLo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DOC           PBFILES REFERENCE                GetPtrBas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Ptr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GetPtrBase%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PtrBase% returns the base value used by GetLocF&amp; and SetLoc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% = GetPtrBas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de returns the current pointer base valu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 is zero, but you may change the value to 1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SetPt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DOS defines the first byte of a file as byte 0 (zer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when Microsoft introduced BINARY file handling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, it chose to treat the first byte of a file as byte 1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odate code written for this convention, PBFiles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SetPtrBase and GetPtrBas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GetPtrBase% returns zero, PBFiles is acting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-based (DOS) convention.  Under this convention,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is at the second byte of a file, GetLocF&amp; will return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you want to set the pointer to the second byte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tLoc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GetPtrBase% returns 1, PBFiles is acting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based (Microsoft BASIC) convention.  Under this conven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ointer is at the second byte of a file, GetLocF&amp;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2, and to set the pointer to the second byte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tLoc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SetPt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DOC           PBFILES REFERENCE                   GetStF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GetStF (Handle%, ToString AS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Handle% = handle of the file to rea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String = variable or flex string to read data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tF is a substitute for GET$.  It lets you read from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variable length string or flex string.  Before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tF the string must be initialized to the length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string determines the number of bytes GetS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ad from the file into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rget$ = SPACE$(100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tF Handle%, Targe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code, 100 bytes would be read from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Handle% into Target$.  The file would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at the current position of the file pointer.  GetS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dvance the file pointer one byte for each byt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ry to read from a file when the file pointer is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its end, then GetStF will simply return with no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and no error code.  If you try to read more bytes tha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between the pointer and the end byte of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tF will read as far as the end byte of the file and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a parameter is declared AS ANY it must be pas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 If you pass an equation, constant or literal val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er will report Error 426: Variabl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your program to read an ASCII text file (on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a carriage return and linefeed to delimit each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) you will probably want to use GetLineF$,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PutS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DOC           PBFILES REFERENCE                  HandleF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HandleF%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F% returns the handle of the file most recently ope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F%.  Among other things it allows you to us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logic when opening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penF%(FileSpec$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% = HandleF%      'get the handle for FileSpec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ErrorHand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recommended that you use HandleF% as a substitu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hand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Ope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KillF (FileSpec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FileSpec$ = name of the file to kill (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F is a substitute for KILL.  It accepts a file name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p to 64 characters long and include a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path, but not wildcar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$ = "D:\PATH\FILENAME.EXT"   'no wild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F FileName$                      'delete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try to kill a file when it is open.  Close it firs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F.  If you kill a file when it is open PBFiles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an error, but you may end up with a mess, possi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cross-linked files that must be repaired by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DS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DOC           PBFILES REFERENCE                   LoadF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LoadF (Handle%, Bytes&amp;, ToSegment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Handle% = handle of the file to load data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&amp; = number of bytes to 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Segment?? = segment at which to load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F resembles BLOAD, but is more powerful.  Before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a file with LoadF you must open it using OpenF%.  You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F the handle of an opened file, the number of bytes to lo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egment address where you want them loaded.  It as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ffset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F Handle%, 4000&amp;, &amp;HB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de loads 4000 bytes from the file design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% starting at the address &amp;HB800:0000 (page zero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monitor's video RAM, in tex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t the file pointer wherever you wish before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F, and therefore may read from the file at any poin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have more than one screen saved in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ry to read from the file when the pointer is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its end, then LoadF will simply return with no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and no error code.  If you try to read more bytes tha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between the pointer and the end byte of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F will read as far as the end byte of the file and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ytes&amp; is less than or equal to zero, LoadF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aking any action.  No error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BLOAD, LoadF will not close the file for you. 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it using Clos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Sav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DOC           PBFILES REFERENCE                    OpenF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OpenF% (FileSpec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FileSpec$ = name of the file to open or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F% is a substitute for OPEN FOR BINARY.  It accep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$ up to 64 characters long, which can include a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th, but not wildcard characters.  OpenF% opens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and returns the handle that you must use to acces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or a zero if there was a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$ = "D:\PATH\FILENAME.EXT"   'no wildcards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% = OpenF%(File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penF% opens a file, it sets the file access code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 internal variable.  This variable defaults to the co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-write access and network compatibility mode, but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by making a call to SetAccess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enF% can't find FileName$, it creates a zero-length,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file of that name.  Created files are opene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access code.  This requires OpenF% to creat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without the access code, close it and then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open it using the access code.  An access code is no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fil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file is first opened the file pointer always poin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byte of the file.  Normally, the first by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to be byte 0 (zero).  PBFiles also lets you reg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yte as byte 1. For more information, see SetPtrBa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PtrBas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occurs during a call to OpenF%, it returns a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a file handle.  Zero is a valid handle, bu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 by DOS for STDIN.  If OpenF% returns a zero, don'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!  Instead, call ErrorCod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FileName$ is null or more than 64 characters, then OpenF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s these conditions as "file not found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ileName$ includes wildcard characters (?*) then you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rash!  Your program must trap this error before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F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Clos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DOC           PBFILES REFERENCE                    PutF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PutF (Handle%, Bytes&amp;, FromVariable AS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Handle% = the handle of the file to writ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&amp; = number of bytes to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Variable = the variable to write the data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F resembles PUT, but is more powerful.  I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Bytes&amp; number of bytes from a variable or an array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ile.  You pass PutF the handle of the file to write t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bytes to write and the variable to b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.  If you are writing from an array, pass PutF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of the range to be written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F Handle%, 4000&amp;, Arry&amp;(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de writes 4000 bytes from Arry&amp;(), start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100, into the file specified by Handle%.  PutF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file starting at the location of the file 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pointer will advance one byte for each byt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Before using PutF with HUGE arrays, read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ING PROBLEMS WITH HUGE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pointer is anywhere but the end of the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contents of the file will be overwritten as PutF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bytes to those locations.  It is up to you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the file pointer is pointing where you want it,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Pu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F will ignore any attempt to write zero byte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writing zero bytes has the (sometimes traumatic)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ncating a disk file.  If you desire this effect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ytes&amp; is less than or equal to zero, PutF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aking any action.  No error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a parameter is declared AS ANY it must be pas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 If you pass an equation, constant or literal val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er will report Error 426: Variabl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F can write variables or arrays of the following typ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-length strings, numeric variables or TYP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DOC           PBFILES REFERENCE                    PutF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F is NOT suitable for use with variable length strings, f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, or arrays of such strings.  Instead, see PutS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Ge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PutStF (Handle%, FromString AS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Handle% = handle of the file to writ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String = string to write data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tF is a substitute for PUT$.  It allows you to wri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length string or flex string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$ = "This is a test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StF Handle%,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de writes St$ to the file designated by Handle%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will be written starting at the current posi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pointer.  PutStF will advance the file pointer one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byt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pointer is anywhere but the end of the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contents of the file will be overwritten as PutS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he new bytes to those locations.  It is up to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ertain the file pointer is pointing where you want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alling PutS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a parameter is declared AS ANY it must be pas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 If you pass an equation, constant or literal val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er will report Error 426: Variabl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GetS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DOC           PBFILES REFERENCE                    SaveF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SaveF (Handle%, Bytes&amp;, FromSegment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Handle% = handle of the file to writ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&amp; = number of bytes to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Segment?? = segment to save data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F resembles BSAVE, but is more powerful.  I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from a memory location, such as video memory, directly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.  Notice that SaveF only lets you to pass the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f the address from which you want data saved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an offset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F Handle%, 4000&amp;, &amp;HB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code, the 4000 bytes starting at &amp;HB800:0000 (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of a color monitor's video RAM in text mode)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the file designated by Handle%, starting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osition of the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save to a file using SaveF, you must op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using OpenF%.  Also, SaveF will not close the file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close the file seperately, using CloseF,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SaveF to write more than 64K bytes at once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ppend data onto the end of an existing file, so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s many screens full of information as you wish i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ytes&amp; is less than or equal to zero, SaveF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aking any action.  No error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F does NOT add a header to your files, as BSAV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Loa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DOC           PBFILES REFERENCE                 SaveLineF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Lin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SaveLineF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LineF resets the DOS file pointer of the file most rec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by GetLineF$ to match the internal file pointer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GetLineF$.  SaveLineF is only needed under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GetLineF$ has not finished reading file A to the en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you must use GetLineF$ to read from a second file B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you must return later to file A at the point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se three conditions exist, you must call SaveLin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r latest read from file A and before reading fr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,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 LineCoun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A$ = GetLineF$(A%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Li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A% = EndF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B$ = GetLineF$(B%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Li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B% = EndF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ineA$ &lt;&gt; LineB$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Lines"; LineCount%; " in A and B don't match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UNTIL EndA% OR EndB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LineF always resets the pointer of the file whose handl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passed to GetLineF$.  If you call SaveLineF prior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all to GetLineF$, it will cause an "invalid hand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  If you have closed the file most recently rea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LineF$, you will also get the sa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ternating line-by-line between files, as in th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causes GetLineF$ to repeatedly empty and refill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, causing it to slow down significantly.  It would be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to use GetLineF$ to read each file into its own arr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o compare the lines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DOC           PBFILES REFERENCE            SetAccessCod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ccess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SetAccessCode (Access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AccessCode% = access code to use in open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ccessCode sets the file access code used by OpenF%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AccessCod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% = OpenF%(File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de opens FileName$ with a read-only access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the same as giving the file a read-only attrib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t a new access code using SetAccessCode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calls to OpenF% will use the new acce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BASIC commands are equivalent to the following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READ WRITE  ..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READ    .......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WRITE   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READ SHARED ... 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 READ      .......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 WRITE     ......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PBFiles has not been tested in a netwo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 If you use PBFiles in a network, you should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til you are satisfied it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complete information about access codes, consult a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Buffer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SetBufferSize (Byte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Bytes% = number of bytes to use for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BufferSize lets you change the size of the buffer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GetLineF$.  The default buffer size is 817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DOC           PBFILES REFERENCE            SetBufferSiz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BufferSize 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sets the buffer size to 5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ry to set the buffer size above 32750 bytes or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6 bytes, SetBufferSize will round the buffer size up 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tch the nearest of thes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buffer allocated by GetLineF$ is a string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ed by the string segment size set by $STRING.  The lar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hat can be allocated within a string segment is th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egment minus 1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example code above were preceed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acommand $STRING 4, the buffer of 5000 bytes would not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he 4K string segment, causing GetLineF$ to fail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need to set the buffer size to between 4078 and 1006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r first call to GetLineF$ to compens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TRING 4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GetLineF$ fails to allocate a buffer string, it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error code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GetLin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rror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SetErrorCode (Erro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ErrorCode% = value to place into internal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rrorCode allows you to reset the error code re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Code% to any integer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ErrorCode 2       'set the new error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ErrorCode%     'will always print "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see HANDL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DOC           PBFILES REFERENCE                 SetLocF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oc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SetLocF (Handle%, NewPtrLoc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Handle% = handle of file whose ptr will be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PtrLoc&amp; = new location of pointer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ocF is a substitute for the statement form of SEEK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it the handle of the file whose pointer you want to se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 of the byte where you want to set the fil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an offset from the start of the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LocF Handle%, 9000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de moves the file pointer in the file design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% to byte number 9000.  If subsequently you were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, byte 9000 would be the first byte read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to write to the file, byte 9000 would be the first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nfamiliar with file pointers, see ABO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SetLocF interprets the value of NewPtrLoc&amp; may va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whether you have made a call to SetPtrBase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, PBFiles considers the first byte of a file to be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.  However, you may change this default to a 1-based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etPtrBase.  Please see SetPtrBa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move the file pointer many bytes beyo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d" byte of a disk file.  This is a valid position at whi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a disk file -- in which case the disk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to include all the bytes falling between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d" of the file and the byte where the pointer was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writing wa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ry to read from a file when the pointer is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its end, then PBFiles will simply return with no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and no error code.  If you try to read past the en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, PBFiles will read as far as the end byt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GetLo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DOC           PBFILES REFERENCE               SetPtrBas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tr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SetPtrBase (PtrBas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PtrBase% = non-zero value sets pointer base t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trBase sets the base value used by GetLocF&amp; and SetLoc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PtrBase 1     'sets pointer base t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SetPtrBase with a zero sets the pointer base to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SetPtrBase with any non-zero value sets the bas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. The default base 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DOS defines the first byte of a file as byte 0 (zer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when Microsoft introduced BINARY file handling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, it chose to treat the first byte of a file as byte 1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odate code written for this convention, PBFiles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SetPtrBase and GetPtrBas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ll SetPtrBase with a zero, PBFiles will act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-based (DOS) convention.  This is also the PBFiles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convention, when the pointer is at the second by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, GetLocF&amp; will return 1, and if you want to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second byte you would use SetLoc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ll SetPtrBase with a non-zero value, PBFiles will 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one-based (Microsoft BASIC) convention.  Und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, when the pointer is at the second byte of a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LocF&amp; will return 2, and to set the pointer to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you would use SetLoc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GetPt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SizeF&amp; 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Handle% = handle of file whose size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F&amp; is a substitute for LOF.  It returns the length of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been opened with OpenF%, as a long inte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DOC           PBFILES REFERENCE                    SizeF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Big&amp; = SizeF&amp;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code, SizeF&amp; returns the siz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by Handle% and assigns the value to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Big&amp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occurs, SizeF&amp; returns a zero.  Since zero is als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file length the only way to determine certainly i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has occured is to call ErrorCod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THIS FILE IS COPYRIGH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is this file (PBFILES.DOC) copyrighted, while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file (PBFILES.ASM) is public doma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.  I decided to place the source code for PBFile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domain to you and other PowerBASIC programmers a too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freely use, learn from, alter or improve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 in your programs without constraint.  That is w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ASM and PBFILES.OBJ are not copyright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 also wanted to retain some credit for the many hou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PBFiles represents.  The problem was how to atta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to PBFiles without attaching a copyright specif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ource code.  The solution I reached was to copyrigh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 which follows should not prevent you from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 in any legitimat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DOC       LIMITED DITRIBUTION LICENS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an McLaughlin (the "author"), grants to the holder (tha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) a limited license to copy, distribute or electron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PBFILES.DOC (the "documentation") subjec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erms and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must be distributed whole and complet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not alter or modify the contents of the document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ay.  Doing so will result in the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can only be distributed when accompan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and unaltered copies of PBFILES.ASM, PBFILES.OBJ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FILES.BI (the "collateral files").  The copi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ateral files which accompany the documentation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cal to the collateral files which originally accompan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when it came into the posses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holder (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documentation which fails to meet all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and conditions is prohibited and will result in immed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1994, 1995 Brian McLaughli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