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Text - Drag and Drop Text for OS/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first general-availabilit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R L Walsh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rlwalsh@pack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5 S. Barbo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verly Hills, Florida 3446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adds drag-and-drop text features to m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-lin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tic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Text, you can copy or move text between these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, delete text by dragging it to the Shredde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y dropping the file's icon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drag-and-drop to the System Editor (e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included in the Internet Acces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is designed to add these features only to windows whic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should never replace or interfere with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features are added-on, not built-in, it may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window and conflicts may arise between Drag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. If a conflict occurs, DragText can be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sabled for that program using the Disable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 information and descriptions of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hrough Online Help when you run DragTe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/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py the three main files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gText.Exe, DragText.Dll, DragText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a program object for Drag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t the program object (or a shadow)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move the program object from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ragText.Exe is run during a session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.Dll, displays a copyright message for 2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DragText.Dll (which implements the drag-and-drop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windows created AFTER DragText.Exe is ru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; those created before will not (this is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DragText in your 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ragText again will bring up the Settings noteb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ges that let you set various defaults, disable Drag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grams, review usage and error info, and acces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 and Dro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ext out of any supported window, highlight it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anywhere within the window.  The mous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 "I-beam" pointer with the word 'TEXT'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:  To drag the entire contents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dragging without highlighting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:  If more than one item is selected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be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either text or a file icon into any suppor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stri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you drop will be copied from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, press the Shift key before you drop. 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Settings notebook to change the defaults.  Dropp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le's full path and name into the window; 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:  To replace the current contents of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ped text, press the Alt key before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, read-only Spin Buttons:  DragText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matches the dropped text.  If found, tha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;  otherwise, DragText will beep.  Tex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listboxes or read-only combo boxes and sp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ext, drag it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copy text from any supported window, you can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ext from editable windows (i.e. those which aren'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boxes). Similarly, you can only move text into edit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only drop one file icon into a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Dra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 agreement, DragTex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the files DragText.Exe, DragText.Dll, DragText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.Doc, and Readme.Drg take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is the copyrighted property of Richard L. Wal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, not given, to you without charge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freely redistribute it to other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recipient agrees to the terms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transfer DragText as a whole and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is no cost to the recipient other than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viding media and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 is not redistributed in conjunction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not also be freely redistribut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DragText in any way nor may you reverse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or otherwise translate or reverse engine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or data. You may make additions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anslations into other languages, provide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s separate from the originals and ar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 to the accompanying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is not warranted to be free of defects nor to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 the licensee may put it to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use DragText at his or her own risk, and agree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ies arising from its use, including all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, without recourse to the author or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, EXPRESS OR IMPLIED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PROGRAM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 release, files dated July 14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drawn because of unaccept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9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availability beta release, files dated August 29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ree of the four known problems with v0.91 (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Fixpack 8 (or later) for satisfactory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tatic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various DragText.Exe dialogs into a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s page to set the default drag op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used to notify user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actice page to help users identify the types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explore DragText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ragText's ability to avoid conflicts with othe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handling of drops into read-only combo boxes and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 to disable DragText for particular wind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availability beta release, files dated September 15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emory de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likelihood that a program which can only accep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erroneously accept dro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high resolution displays with 40x40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-sized noteboo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reduced DragText.Dll's modes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-availability release, files dated October 6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able DragText immediately for all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functional regressions in v0.93, including it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ext dragged to the Shredder from Workplace Sh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protection violations when dragging more than 8kb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ximum is 1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general release of DragText.  All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previous versions have been resol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voided using DragText's nativ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0 appears quite stable and has been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of limited-availability beta testing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pplications and the operating system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its performance within your applications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implement their own drag &amp; drop -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M v6.03:  dragging text from EPM's Search and Replace dialo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olbar causes EPM to crash.  There is an easy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on the Disable page of the Settings notebook, add EP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ragging from entry fields (do not disable drops into e/f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corruption:  there is a bug in Warp that causes sm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-video mouse pointers, and/or distorted icons 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drag and drop.  This problem is corrected b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cks 8 and above.  If you use any of the original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.0 (Warp for Windows, Warp with WinOS2, Warp Conn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latest Fixpack or Corrective Servic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OS/2 will incorporate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's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name for v1.0 is "drgtxt10.zip".  All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as "dragtext.zip", and all of them ar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ny FTP site or BBS where "dragtext.zip" is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sk the sysop to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post this version of DragText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mited *exclusively* to the purchasers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(in other words, you can post it almost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riticisms &amp; advice to:  rlwalsh@pack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Coral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