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ows 95 Driver (DC690.PDR) only supports one DC-690x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C-6x0 cards could be used as a secondar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Windows 95 Driver Install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 Windows 95 and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"A:\win95\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llow the instructions step by step to 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"No" and 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"Hard disk contro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lick on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ype "a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lect "Tekram PCI IDE Cache Controller (DC690-C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lick on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message  "To finish setting up your new device dri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your computer. do you want to restart your computer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n the screen. Click on "YES"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indows 95 reboots, it will detect the DC-690x as a new Primary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controller and require you to re-boot. Select "NO" to proc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go on detecting the Seconary IDE controlle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-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Windows 95 Driver Uninstall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"A:\win95\uninsta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ssage  "To finish un-installation you must restar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restart your computer now" will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YES"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