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de 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Gary Martin and MaryAnn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o John Pritchett for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 RavenLoft (913) 842-0300 and 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!  Right now you're probably dying to configu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t running.  Before I tell about that, I just want to put a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de Wars 2002 is the result of over 8 years of gam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2.00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into this game.  Install and run this game for a few weeks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0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uch with further development of the game and all subsequent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will be free of charge to you.  This un-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not edit any values in the Trade Wars Sysop'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game works 100%  Try it, I think you'll agree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0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n accompanying file on your harddisk called TW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-4 weeks for your registration code to reach you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transmit registration codes through the net.  And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th your codes.  We have very little time to work on the game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 Postal Priority Mail doesn't seem to be any faster than regular 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registrations from either coast in 3-4 days.  Please includ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ype and number as well as your address on the included form TW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2B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nice safe place.  The installation process will delet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 of the BBS dir to save syst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ERASE ALL FILES IN THE TRADEWAR SUBDIR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Trade Wars 2002!  (Optionally instal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different subdirectory.  You can put it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as you can fully control whe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s for its data)  Version 2.00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and erase every file in the TRADEWAR sub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Run 2002V2B8.EXE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. 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atch file TWINSTAL.BAT in your Tradewars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, create a directory called ANSI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NS into that ANSI directory.  If you want to run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game, make another subdirectory under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copy EVERYTHING thats in your Tradewar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o the batch files that you use to call Trade Wars 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portion of the Trade Wars 2002 Universe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maintenance program called EXTERN.EXE   This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ce a day.  It does NOT support the modem so it should no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logon event for users.  (it also gives out info that user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ther door's external maintenance files screw up the environ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XTERN will not function correctly. We recommend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mmunications should be handled.  There are only tw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cal area network.  Setup the nodefile for Local use, and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254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   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!!!  TW2002 is designed to run in a small amount of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in 380K of RAM!  We still recommend you shrink out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before running TW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delivered in an "as-is" basis.  We do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on your BBS.  Any problems with your system, lost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 are your problems to solve.  As distributed this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on a PC-compatible running WWIV or QBBS.  If your dog gets si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your job or one of your users gets into a gunfight over this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*ARE* glad to try and help if you are having problems getting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or the BBS itself to handle the Modem I/O.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Gateway is not needed with TW2002.  Also, make su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mode on your BBS that removes the BBS from memory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tries to run the door) then it will always try to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.  Also, if your Dos Environment variable TWNOD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nder WWIV's Chainedit, you have Use Dos Interrupts set to "Yes"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happens when TW2002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ke sure Share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e main menu in TW2002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much memory you have left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unning.  If you're under 5K, t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somewhere.  YOU CANNOT make enough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recieve such a large amount of Email through the 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handle Sysop inquiri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