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lnote Chan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a Kar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GOOD UNTIL 7/31/95  COST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PROGRAM FOR 30 DAYS... AFTER THAT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Sysops to track problem users in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ay be used by the owner on a singl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o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ALTER THIS PROGRAM IN ANY WAY.  YOU MAY NOT D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VERSE ENGEINEER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BSOLUTELY NO WARRANTIES OR GUARANTEES,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-UP AN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opy files 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Edit SYSFIL.LOC to show path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 Create a batch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switch to directory where problem.exe is --&gt; cd\ghost\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run PROBLEM.EXE                          --&gt;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Get back to BBS.                         --&gt; cd\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host com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 THAT'S IT--YOU'RE SET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a Karraker (Sysop@B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46 Broadwa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  1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534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341-360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