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fix to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Copywrite 1994,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Larr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bas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:105/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$t: This program is HuggyWare.  If you like it, hug a someon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it well everyone needs at least two hugs a day..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one to hug a simple "Thank you" is just ok too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ord this program your worse of then myself so you can us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This program will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I will not be responsible for any results due to your u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oftware or method of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Currently this program supports a D'Bridge/Allfix/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and I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agle stuffings: You can't get blood from a turnip so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thing and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: Everything runs on drive D: here at Filebase 72.  If your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fferent, you should make whatever changes to the .BAT &amp;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2MAX3.EXE - This program will reas TEST.TXT, remove empty areas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.LST which can be merged with your local areas or rem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MAX\FILEAREA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2MAX3.CFG - This is the active .CFG file used at Filebase 72.  It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-on to make the program run on other system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checking in the initilization routine that tha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fo so you may get a NastyGram if AF2MAX ca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ope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TEST.TXT        ; This file is created by Allfix. - See AF2MAX3.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TEST.LST        ; This file is the result of AF2MA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DB\FREQ.CTL     ; This file can be merged/patched into DBRIDGE.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don't need FREQ.CTL or it isn't compa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mailer just edit this line and add a DEL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batch fil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2MAX3.BAT - This is the active batch file used at Filebase 72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any path changes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x notify 72 -file af2max3</w:t>
      </w:r>
    </w:p>
    <w:p>
      <w:pPr>
        <w:pStyle w:val="PreformattedText"/>
        <w:bidi w:val="0"/>
        <w:spacing w:before="0" w:after="0"/>
        <w:jc w:val="left"/>
        <w:rPr/>
      </w:pPr>
      <w:r>
        <w:rPr/>
        <w:t>AF2MAX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FAREAS.CTL is your .CTL file for local/system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FAREAS.CTL + \test.lst FILEARE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IMUS=D:\MAX\MAX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T MAX -2a -a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 3 D: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T MAX -af</w:t>
      </w:r>
    </w:p>
    <w:p>
      <w:pPr>
        <w:pStyle w:val="PreformattedText"/>
        <w:bidi w:val="0"/>
        <w:spacing w:before="0" w:after="0"/>
        <w:jc w:val="left"/>
        <w:rPr/>
      </w:pPr>
      <w:r>
        <w:rPr/>
        <w:t>fb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.CTL - This file created by AF2MAX in DBridge format and must be manu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d with the .AUT and Imported file to be of any us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s may support other mailers if someone would be so ki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urnish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upgrads:  I realixe that some pruning is needed to remove FDNs w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ffic. This wasn't needed w/Maximus 2.??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base didn't have nested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lebase 72: Filebase 72 has been a principle player in the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distribution since 1987.  This has been very re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of all the wonderfull people i've had the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communicating with to bring file distrib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vanced level that it is today.  I couldn't have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re w/o a little help from m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d upgrades:  1. I plan on supporting other FREQ.CTL formats. 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s cuz I don't know what other mailer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Add mailer type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Add error detection to 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