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 Contact Center v.5.09 - easy &amp; powerful Address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-unlimite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ul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earching and sorting records by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utomatic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ax sending : text(ASCII) or TIFF Class 'F' Fax format (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3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nvelope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abel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Calendar/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-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OS 4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Mb available on Hard Drive to install al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20 Kb 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Fax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-Copy (unZIP) all files to a separate subdirectory (C:\CONTACT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If necessary, include this directory i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onnect Phone to Modem (assumed modem is connected to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Type CONTACT press &lt;Enter&gt; and follow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force MONO display mode, type CONTACT 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run takes several additional minutes - program ha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. Please, be patient! If you don't have adequate spac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ile CITYZIP.SET (it contains ZIP Cod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p of the screen is COMMAND MENU - navigate through this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the screen is occupied by RECORDS ARRAY, navigation -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part is the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apply COMMAND selected from COMMAND MENU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or marked) from RECOR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is a short HEL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s sensitive help could be invoked by pressing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 Contact Center software is the property of Author, Alex Subbo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cense to use this software for a limited tim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the specific purpose of evaluation before purchas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Center on a continuous basis, please register your cop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freely (in its original form, including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.  Recipients of copies you mak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AV Contact Center on a trial and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cipient wishes to use AV Contact Center on a continuou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 Contact Center is provided  AS IS 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or implied, including without limitation, 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/or fitness for a particular purpose. Auth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program to oper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ner desired by the user. Author sha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ata or property which may be caused directly or indirect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s for FAX engine belongs to M. Bates. (See file SSFAX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