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date from 1.0 to 1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the old program and write dow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over your old BBSNEWS.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lete CONFIG.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the new BBSNEWS.EXE and reente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rom 1.5 to 1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over your old BBSNEWS.EXE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, call my BBS and I'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657-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00 v.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