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Soli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3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_lawre@ix.netcom.com (INTER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ROSS is a fast-paced card solitaire game in which you remove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 grid in a pre-defined sequence. Very hard to b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BETSY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BETSY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3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, 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BETSY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BETSY        Location of BETS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 BETSY.CFG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your choice of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s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SY BETSY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BETSY.MSG) will be restarte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ETSY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SY competition beyond just running it on your BBS alone. With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you can join with any number of other BBS' to create some ve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'heated' scoring 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s obtained will also be displayed. At the end of the month, the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ores will be reset automatically and a winner will be determine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s 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load/transfer their score files. The 'HUB' then merges all score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kes a merged 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\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BETSY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BETSY ROSS and other fine SUNRISE DOO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lways available for download from SUNRISE-80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Sunrise-80 or in the RIME network (BBS_Do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Hints, SYSops), E-MAIL or FIDO 1:133/410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