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 Stats (The Door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970a (08/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SPYDAT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70 (03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upport for Turrets and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eaned up misc.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.970 works with all .0970 versions of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(11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full support for Bre Version .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file lock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1.21 works with all .0950 and .0960 versions of BRE. (Filename: BRDOR12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(09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version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not released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